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109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4"/>
        <w:gridCol w:w="4781"/>
        <w:gridCol w:w="9"/>
        <w:gridCol w:w="161"/>
        <w:gridCol w:w="2"/>
        <w:gridCol w:w="347"/>
        <w:gridCol w:w="349"/>
        <w:gridCol w:w="349"/>
        <w:gridCol w:w="349"/>
        <w:gridCol w:w="164"/>
        <w:gridCol w:w="3525"/>
        <w:gridCol w:w="160"/>
        <w:gridCol w:w="3"/>
      </w:tblGrid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21"/>
              <w:spacing w:lineRule="auto" w:line="240"/>
              <w:ind w:left="5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21"/>
              <w:spacing w:lineRule="auto" w:line="240"/>
              <w:ind w:left="53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Центральной избирательной </w:t>
              <w:br/>
              <w:t>комиссии Российской Федерации</w:t>
              <w:br/>
              <w:t>от 3 ноября 2011 г. № 54/459-6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Экземпляр  № ____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Выборы депутатов Государственной Думы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rPr>
                <w:b/>
                <w:b/>
                <w:bCs/>
                <w:spacing w:val="20"/>
                <w:sz w:val="12"/>
                <w:szCs w:val="12"/>
              </w:rPr>
            </w:pPr>
            <w:r>
              <w:rPr>
                <w:b/>
                <w:bCs/>
                <w:spacing w:val="20"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декабря 2011 года</w:t>
            </w:r>
          </w:p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частковой избирательной комиссии об итогах голосования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ЫЙ УЧАСТОК № ________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sz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</w:rPr>
              <w:t>установила</w:t>
            </w:r>
            <w:r>
              <w:rPr>
                <w:b/>
                <w:bCs/>
                <w:sz w:val="24"/>
              </w:rPr>
              <w:t xml:space="preserve">: </w:t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ей, внесенных в список избирателей </w:t>
              <w:br/>
              <w:t>на момент окончани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75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выданных </w:t>
              <w:br/>
              <w:t>избирателям, проголосовавшим досрочно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выданных </w:t>
              <w:br/>
              <w:t xml:space="preserve">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выданных </w:t>
              <w:br/>
              <w:t xml:space="preserve">избирателям, проголосовавшим вне помещения для </w:t>
              <w:br/>
              <w:t>голосования в день голосования</w:t>
            </w:r>
          </w:p>
        </w:tc>
        <w:tc>
          <w:tcPr>
            <w:tcW w:w="17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ашен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содержащихся </w:t>
              <w:br/>
              <w:t>в перенос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содержащихся </w:t>
              <w:br/>
              <w:t>в стационарных ящиках дл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е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действительных избирательных бюллетен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крепительных удостоверений, полученных </w:t>
              <w:br/>
              <w:t>участковой избирательной комиссией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0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крепительных удостоверений, выданных </w:t>
              <w:br/>
              <w:t xml:space="preserve">участковой избирательной комиссией избирателям на </w:t>
              <w:br/>
              <w:t>избирательном участке до дня голосования</w:t>
            </w:r>
          </w:p>
        </w:tc>
        <w:tc>
          <w:tcPr>
            <w:tcW w:w="17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gridSpan w:val="2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keepNext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left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15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ткрепительных удостоверений, выданных </w:t>
              <w:br/>
              <w:t>избирателям территориальной избирательной комисси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траченных открепительных удостоверени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траченных избирательных бюллетеней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избирательных бюллетеней, не учтенных </w:t>
              <w:br/>
              <w:t xml:space="preserve">при получении </w:t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Header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5085" w:type="dxa"/>
            <w:gridSpan w:val="7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Число голосов избирателей, поданных за каждый </w:t>
              <w:br/>
              <w:t>федеральный список кандидатов</w:t>
            </w:r>
          </w:p>
        </w:tc>
        <w:tc>
          <w:tcPr>
            <w:tcW w:w="16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</w:t>
              <w:br/>
              <w:t>СПРАВЕДЛИВАЯ РОССИЯ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</w:t>
              <w:br/>
              <w:t>«Либерально-демократическая партия России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партия </w:t>
              <w:br/>
              <w:t>«ПАТРИОТЫ РОССИИ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Коммунистическая партия Российской Федерации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ая политическая партия </w:t>
              <w:br/>
              <w:t>«ЕДИНАЯ РОССИЯ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790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российская политическая партия </w:t>
              <w:br/>
              <w:t>«ПРАВОЕ ДЕЛО»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916" w:type="dxa"/>
            <w:gridSpan w:val="1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551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количестве поступивших в участковую </w:t>
              <w:br/>
              <w:t xml:space="preserve">избирательную комиссию в день голосования и до окончания подсчета голосов избирателей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жалоб (заявлений), </w:t>
              <w:br/>
              <w:t>прилагаемых к про</w:t>
            </w:r>
            <w:r>
              <w:rPr>
                <w:sz w:val="20"/>
                <w:szCs w:val="20"/>
              </w:rPr>
              <w:t>токолу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4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6" w:hRule="exact"/>
          <w:cantSplit w:val="true"/>
        </w:trPr>
        <w:tc>
          <w:tcPr>
            <w:tcW w:w="5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2" w:hRule="exact"/>
          <w:cantSplit w:val="true"/>
        </w:trPr>
        <w:tc>
          <w:tcPr>
            <w:tcW w:w="551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63"/>
        <w:gridCol w:w="1538"/>
        <w:gridCol w:w="283"/>
        <w:gridCol w:w="3828"/>
        <w:gridCol w:w="141"/>
        <w:gridCol w:w="92"/>
        <w:gridCol w:w="394"/>
        <w:gridCol w:w="3058"/>
      </w:tblGrid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едседатель участковой избирательной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аместитель председателя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pacing w:val="-4"/>
                <w:sz w:val="15"/>
                <w:szCs w:val="15"/>
              </w:rPr>
              <w:t>(</w:t>
            </w:r>
            <w:r>
              <w:rPr>
                <w:rFonts w:cs="Times New Roman CYR" w:ascii="Times New Roman CYR" w:hAnsi="Times New Roman CYR"/>
                <w:spacing w:val="-4"/>
                <w:sz w:val="16"/>
                <w:szCs w:val="16"/>
              </w:rPr>
              <w:t xml:space="preserve">подпись либо причина отсутствия, </w:t>
              <w:br/>
              <w:t>отметка об особом мнении</w:t>
            </w:r>
            <w:r>
              <w:rPr>
                <w:spacing w:val="-4"/>
                <w:sz w:val="16"/>
                <w:szCs w:val="16"/>
              </w:rPr>
              <w:t>)</w:t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екретарь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pacing w:before="120" w:after="0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Члены комисс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" w:hRule="atLeast"/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311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3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9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Протокол подписан «_____» ____</w:t>
            </w:r>
            <w:r>
              <w:rPr>
                <w:b/>
                <w:bCs/>
                <w:sz w:val="24"/>
                <w:lang w:val="en-US"/>
              </w:rPr>
              <w:t>____</w:t>
            </w:r>
            <w:r>
              <w:rPr>
                <w:b/>
                <w:bCs/>
                <w:sz w:val="24"/>
              </w:rPr>
              <w:t>____ 2011 года</w:t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 _____часов ______минут</w:t>
            </w:r>
          </w:p>
        </w:tc>
      </w:tr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27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915" w:type="dxa"/>
            <w:gridSpan w:val="9"/>
            <w:tcBorders/>
          </w:tcPr>
          <w:p>
            <w:pPr>
              <w:pStyle w:val="Normal"/>
              <w:snapToGrid w:val="false"/>
              <w:ind w:firstLine="6593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23811" w:h="16838"/>
          <w:pgMar w:left="624" w:right="624" w:gutter="0" w:header="720" w:top="776" w:footer="340" w:bottom="396"/>
          <w:pgNumType w:start="1" w:fmt="decimal"/>
          <w:cols w:num="2" w:space="708" w:equalWidth="true" w:sep="false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pacing w:lineRule="auto" w:line="240"/>
        <w:ind w:left="10206" w:hanging="0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21"/>
        <w:spacing w:lineRule="auto" w:line="240" w:before="0" w:after="120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</w:t>
        <w:br/>
        <w:t>комиссии Российской Федерации</w:t>
        <w:br/>
        <w:t>от 3 ноября 2011 г. № 54/459-6</w:t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0"/>
        <w:gridCol w:w="957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cantSplit w:val="true"/>
        </w:trPr>
        <w:tc>
          <w:tcPr>
            <w:tcW w:w="15451" w:type="dxa"/>
            <w:gridSpan w:val="9"/>
            <w:tcBorders/>
          </w:tcPr>
          <w:p>
            <w:pPr>
              <w:pStyle w:val="Heading3"/>
              <w:widowControl/>
              <w:spacing w:before="120" w:after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2"/>
              <w:widowControl w:val="false"/>
              <w:spacing w:before="0" w:after="0"/>
              <w:ind w:left="0" w:hanging="0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  <w:szCs w:val="28"/>
              </w:rPr>
              <w:t>4 декабря 2011 год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widowControl/>
              <w:spacing w:before="0" w:after="6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sz w:val="32"/>
                <w:szCs w:val="32"/>
              </w:rPr>
              <w:t>ПРОТОКОЛ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участковой избирательной комиссии об итогах голосования</w:t>
              <w:br/>
              <w:t>(увеличенная форма)</w:t>
            </w:r>
          </w:p>
          <w:p>
            <w:pPr>
              <w:pStyle w:val="Heading2"/>
              <w:widowControl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ЫЙ УЧАСТОК № 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адрес помещения для голосования избирательного участка – наименование субъекта Российской Федерации, район, город, район в городе, поселок, село, улица, дом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b/>
                <w:bCs/>
                <w:sz w:val="24"/>
              </w:rPr>
              <w:t xml:space="preserve">Участковая избирательная комиссия    </w:t>
            </w:r>
            <w:r>
              <w:rPr>
                <w:b/>
                <w:bCs/>
                <w:spacing w:val="120"/>
                <w:sz w:val="24"/>
              </w:rPr>
              <w:t>установила</w:t>
            </w:r>
            <w:r>
              <w:rPr>
                <w:b/>
                <w:bCs/>
                <w:sz w:val="24"/>
              </w:rPr>
              <w:t xml:space="preserve">: </w:t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ок избирателей на момент окончани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участковой избирательной комиссией избирателям </w:t>
              <w:br/>
              <w:t>в помещении 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вне помещения </w:t>
              <w:br/>
              <w:t>для голосования в день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ой избирательной комиссией избирателям на избирательном участке до дня голосован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проголосовавших по открепительным удостоверениям на избирательном участке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15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569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752" w:hRule="atLeast"/>
          <w:cantSplit w:val="true"/>
        </w:trPr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5386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поданных </w:t>
              <w:br/>
              <w:t>за каждый федеральный список кандидатов</w:t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итическая партия СПРАВЕДЛИВАЯ РОССИЯ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итическая партия «Либерально-демократическая партия России»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итическая партия «ПАТРИОТЫ РОССИИ»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литическая партия «Коммунистическая партия Российской Федерации»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итическая партия «Российская объединенная демократическая партия «ЯБЛОКО»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сероссийская политическая партия «ЕДИНАЯ РОССИЯ»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сероссийская политическая партия «ПРАВОЕ ДЕЛО»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065"/>
        <w:gridCol w:w="425"/>
        <w:gridCol w:w="425"/>
        <w:gridCol w:w="425"/>
        <w:gridCol w:w="426"/>
        <w:gridCol w:w="283"/>
        <w:gridCol w:w="3119"/>
        <w:gridCol w:w="283"/>
      </w:tblGrid>
      <w:tr>
        <w:trPr>
          <w:trHeight w:val="664" w:hRule="atLeast"/>
          <w:cantSplit w:val="true"/>
        </w:trPr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количестве поступивших в участковую избирательную комиссию в день голосования </w:t>
              <w:br/>
              <w:t>и до окончания подсчета голосов избирателей жалоб (заявлений), прилагаемых к протоколу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6838" w:h="23811"/>
          <w:pgMar w:left="851" w:right="567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1"/>
        <w:spacing w:lineRule="auto" w:line="240"/>
        <w:ind w:left="10206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21"/>
        <w:spacing w:lineRule="auto" w:line="240" w:before="0" w:after="120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</w:t>
        <w:br/>
        <w:t>комиссии Российской Федерации</w:t>
        <w:br/>
        <w:t>от 3 ноября 2011 г. № 54/459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276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</w:tcPr>
          <w:p>
            <w:pPr>
              <w:pStyle w:val="Heading3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декабря 2011 го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spacing w:lineRule="auto" w:line="192"/>
              <w:rPr>
                <w:szCs w:val="28"/>
              </w:rPr>
            </w:pPr>
            <w:r>
              <w:rPr>
                <w:b/>
                <w:bCs/>
                <w:szCs w:val="28"/>
              </w:rPr>
              <w:t>территориальной избирательной комиссии</w:t>
              <w:br/>
              <w:t>(увеличенная форма)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ind w:right="794" w:hanging="0"/>
              <w:jc w:val="right"/>
              <w:rPr>
                <w:sz w:val="16"/>
                <w:szCs w:val="16"/>
              </w:rPr>
            </w:pPr>
            <w:r>
              <w:rPr>
                <w:spacing w:val="-4"/>
                <w:sz w:val="14"/>
                <w:szCs w:val="14"/>
              </w:rPr>
              <w:t>(наименование субъекта Российской Федерации, района, города, другой территории, на которую распространяются полномочия территориальной избирательной комиссии)</w:t>
            </w:r>
          </w:p>
        </w:tc>
      </w:tr>
      <w:tr>
        <w:trPr>
          <w:trHeight w:val="228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ммарно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7"/>
        <w:gridCol w:w="1418"/>
        <w:gridCol w:w="1417"/>
        <w:gridCol w:w="1418"/>
        <w:gridCol w:w="1418"/>
      </w:tblGrid>
      <w:tr>
        <w:trPr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418"/>
        <w:gridCol w:w="1417"/>
        <w:gridCol w:w="1418"/>
        <w:gridCol w:w="1417"/>
        <w:gridCol w:w="1418"/>
      </w:tblGrid>
      <w:tr>
        <w:trPr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ый федеральный список кандидатов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итическая партия СПРАВЕДЛИВАЯ 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итическая партия «Либерально-демократическая партия Росс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итическая партия «ПАТРИОТЫ РОСС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литическая партия «Коммунистическая партия Российской Федерац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5. Политическая партия «Российская объединенная демократическая </w:t>
              <w:br/>
              <w:t>партия «ЯБЛОК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сероссийская политическая партия «ЕДИНАЯ РОСС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сероссийская политическая партия «ПРАВОЕ ДЕ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участковой избирательной комиссии с правом решающего голоса, передавшего протокол участковой избирательной комиссии члену территориальной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6838" w:h="23811"/>
          <w:pgMar w:left="567" w:right="567" w:gutter="0" w:header="340" w:top="510" w:footer="34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pacing w:lineRule="auto" w:line="240"/>
        <w:ind w:left="10206" w:hanging="0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21"/>
        <w:spacing w:lineRule="auto" w:line="240" w:before="0" w:after="120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</w:t>
        <w:br/>
        <w:t>комиссии Российской Федерации</w:t>
        <w:br/>
        <w:t>от 3 ноября 2011 г. № 54/459-6</w:t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8"/>
        <w:gridCol w:w="709"/>
        <w:gridCol w:w="1276"/>
      </w:tblGrid>
      <w:tr>
        <w:trPr>
          <w:trHeight w:val="1985" w:hRule="atLeast"/>
          <w:cantSplit w:val="true"/>
        </w:trPr>
        <w:tc>
          <w:tcPr>
            <w:tcW w:w="15593" w:type="dxa"/>
            <w:gridSpan w:val="3"/>
            <w:tcBorders/>
            <w:vAlign w:val="center"/>
          </w:tcPr>
          <w:p>
            <w:pPr>
              <w:pStyle w:val="Heading3"/>
              <w:keepNext w:val="false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декабря 2011 год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ing4"/>
              <w:keepNext w:val="false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spacing w:lineRule="auto" w:line="192" w:before="0" w:after="240"/>
              <w:rPr>
                <w:sz w:val="10"/>
                <w:szCs w:val="10"/>
              </w:rPr>
            </w:pPr>
            <w:r>
              <w:rPr>
                <w:b/>
                <w:bCs/>
                <w:szCs w:val="28"/>
              </w:rPr>
              <w:t xml:space="preserve">территориальной избирательной комиссии об итогах голосования на территории, </w:t>
              <w:br/>
              <w:t>расположенной за пределами Российской Федерации</w:t>
              <w:br/>
              <w:t>(увеличенная форма)</w:t>
            </w:r>
          </w:p>
        </w:tc>
      </w:tr>
      <w:tr>
        <w:trPr>
          <w:trHeight w:val="228" w:hRule="atLeast"/>
          <w:cantSplit w:val="true"/>
        </w:trPr>
        <w:tc>
          <w:tcPr>
            <w:tcW w:w="13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участковых избирательных комиссий на соответствующей территории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поступивших протоколов участковых избирательных комиссий об итогах голосования, на основании которых составлен протокол территориальной избирательной комиссии об итогах голосова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ммарное число избирателей, включенных в списки избирателей на момент окончания голосования </w:t>
              <w:br/>
              <w:t>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  <w:gridCol w:w="1417"/>
        <w:gridCol w:w="1418"/>
        <w:gridCol w:w="1417"/>
        <w:gridCol w:w="1418"/>
        <w:gridCol w:w="1418"/>
      </w:tblGrid>
      <w:tr>
        <w:trPr>
          <w:trHeight w:val="650" w:hRule="exac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частковых избирательных комиссий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pacing w:val="-6"/>
                <w:sz w:val="22"/>
                <w:szCs w:val="2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(номер участк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216"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внесенных в списки избирателей на момент окончания голосова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ой избирательной комисси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1418"/>
        <w:gridCol w:w="1417"/>
        <w:gridCol w:w="1418"/>
        <w:gridCol w:w="1417"/>
        <w:gridCol w:w="1418"/>
      </w:tblGrid>
      <w:tr>
        <w:trPr>
          <w:trHeight w:val="549" w:hRule="atLeast"/>
          <w:cantSplit w:val="true"/>
        </w:trPr>
        <w:tc>
          <w:tcPr>
            <w:tcW w:w="8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708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ый федеральный список кандидатов</w:t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итическая партия СПРАВЕДЛИВАЯ 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итическая партия «Либерально-демократическая партия Росс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итическая партия «ПАТРИОТЫ РОСС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литическая партия «Коммунистическая партия Российской Федерац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5. Политическая партия «Российская объединенная демократическая </w:t>
              <w:br/>
              <w:t>партия «ЯБЛОК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сероссийская политическая партия «ЕДИНАЯ РОССИЯ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сероссийская политическая партия «ПРАВОЕ ДЕЛО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418"/>
        <w:gridCol w:w="1417"/>
        <w:gridCol w:w="1418"/>
        <w:gridCol w:w="1417"/>
      </w:tblGrid>
      <w:tr>
        <w:trPr>
          <w:trHeight w:val="469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участковой избирательной комисс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участковой избирательной комиссии (часы, минут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избирательной комиссии с правом решающего голо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6838" w:h="23811"/>
          <w:pgMar w:left="567" w:right="567" w:gutter="0" w:header="340" w:top="567" w:footer="34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pacing w:lineRule="exact" w:line="240"/>
        <w:ind w:left="10206" w:hanging="0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21"/>
        <w:spacing w:lineRule="exact" w:line="240" w:before="0" w:after="120"/>
        <w:ind w:left="10206" w:hanging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</w:t>
        <w:br/>
        <w:t>комиссии Российской Федерации</w:t>
        <w:br/>
        <w:t>от 3 ноября 2011 г. № 54/459-6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7"/>
        <w:gridCol w:w="850"/>
        <w:gridCol w:w="1418"/>
      </w:tblGrid>
      <w:tr>
        <w:trPr>
          <w:trHeight w:val="1985" w:hRule="atLeast"/>
          <w:cantSplit w:val="true"/>
        </w:trPr>
        <w:tc>
          <w:tcPr>
            <w:tcW w:w="15735" w:type="dxa"/>
            <w:gridSpan w:val="3"/>
            <w:tcBorders/>
          </w:tcPr>
          <w:p>
            <w:pPr>
              <w:pStyle w:val="Heading3"/>
              <w:keepNext w:val="false"/>
              <w:widowControl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 xml:space="preserve">Выборы депутатов Государственной Думы </w:t>
              <w:br/>
              <w:t>Федерального Собрания Российской Федерации шестого созыва</w:t>
            </w:r>
          </w:p>
          <w:p>
            <w:pPr>
              <w:pStyle w:val="Normal"/>
              <w:spacing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 декабря 2011 года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Heading4"/>
              <w:keepNext w:val="false"/>
              <w:spacing w:lineRule="exact" w:line="30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ВОДНАЯ ТАБЛИЦА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збирательной комиссии субъекта Российской Федерации</w:t>
              <w:br/>
              <w:t>(увеличенная форма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об итогах голосования на территории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sz w:val="24"/>
              </w:rPr>
              <w:t>________________________________________________________________________________________________</w:t>
            </w:r>
          </w:p>
          <w:p>
            <w:pPr>
              <w:pStyle w:val="Normal"/>
              <w:ind w:firstLine="6237"/>
              <w:rPr>
                <w:sz w:val="16"/>
                <w:szCs w:val="16"/>
              </w:rPr>
            </w:pPr>
            <w:r>
              <w:rPr>
                <w:spacing w:val="-4"/>
                <w:sz w:val="18"/>
                <w:szCs w:val="18"/>
              </w:rPr>
              <w:t>(наименование субъекта Российской Федерации или части территории субъекта Российской Федерации)</w:t>
            </w:r>
          </w:p>
        </w:tc>
      </w:tr>
      <w:tr>
        <w:trPr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территориальных избирательных комиссий на территории (части территории) субъекта Российской Федераци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both"/>
              <w:rPr/>
            </w:pPr>
            <w:r>
              <w:rPr>
                <w:sz w:val="20"/>
                <w:szCs w:val="20"/>
              </w:rPr>
              <w:t>Число протоколов территориальных избирательных комиссий об итогах голосования, на основании которых составлен протокол избирательной комиссии субъекта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йской Федерации об итогах голосования (об итогах голосования на части территории субъекта Российской Федерации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избирательных участков, итоги голосования по которым были признаны недействительны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467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число избирателей, включенных в списки избирателей на момент окончания голосования на избирательных участках, итоги голосования по которым были признаны недействительным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647"/>
        <w:gridCol w:w="1701"/>
        <w:gridCol w:w="1701"/>
        <w:gridCol w:w="1701"/>
        <w:gridCol w:w="1418"/>
      </w:tblGrid>
      <w:tr>
        <w:trPr>
          <w:trHeight w:val="717" w:hRule="exac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анные протоколов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рриториальных избирательных комисси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8"/>
                <w:szCs w:val="8"/>
              </w:rPr>
            </w:pPr>
            <w:r>
              <w:rPr>
                <w:b/>
                <w:bCs/>
                <w:spacing w:val="-6"/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rPr>
                <w:spacing w:val="-6"/>
                <w:sz w:val="8"/>
                <w:szCs w:val="8"/>
              </w:rPr>
            </w:pPr>
            <w:r>
              <w:rPr>
                <w:spacing w:val="-6"/>
                <w:sz w:val="8"/>
                <w:szCs w:val="8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____________________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 xml:space="preserve">(наименование территориальной </w:t>
            </w:r>
          </w:p>
          <w:p>
            <w:pPr>
              <w:pStyle w:val="Normal"/>
              <w:rPr>
                <w:spacing w:val="-6"/>
                <w:sz w:val="12"/>
                <w:szCs w:val="12"/>
              </w:rPr>
            </w:pPr>
            <w:r>
              <w:rPr>
                <w:spacing w:val="-6"/>
                <w:sz w:val="12"/>
                <w:szCs w:val="12"/>
              </w:rPr>
              <w:t>избирательной  комисс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7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ей, внесенных в списки избирателей на момент окончани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избирателям, проголосовавшим досро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збирательных бюллетеней, выданных участковыми избирательными комиссиями избирателям в помещениях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выданных избирателям, проголосовавшим </w:t>
              <w:br/>
              <w:t>вне помещений для голосования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переносных ящиках </w:t>
              <w:br/>
              <w:t>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содержащихся в стационарных ящиках </w:t>
              <w:br/>
              <w:t>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1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ей, проголосовавших по открепительным удостоверениям </w:t>
              <w:br/>
              <w:t>на избирательных участка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огашенных неиспользова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избирателям территориальн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избирательных бюллетеней, не учтенных при получен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647"/>
        <w:gridCol w:w="8"/>
        <w:gridCol w:w="1693"/>
        <w:gridCol w:w="1701"/>
        <w:gridCol w:w="1701"/>
        <w:gridCol w:w="1418"/>
      </w:tblGrid>
      <w:tr>
        <w:trPr>
          <w:trHeight w:val="549" w:hRule="atLeast"/>
          <w:cantSplit w:val="true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я политических партий, </w:t>
              <w:br/>
              <w:t>зарегистрировавших федеральные списки кандидатов</w:t>
            </w:r>
          </w:p>
        </w:tc>
        <w:tc>
          <w:tcPr>
            <w:tcW w:w="6521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Число голосов избирателей, </w:t>
              <w:br/>
              <w:t>поданных за каждый федеральный список кандидатов</w:t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литическая партия СПРАВЕДЛИВАЯ РОССИЯ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литическая партия «Либерально-демократическая партия России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литическая партия «ПАТРИОТЫ РОССИИ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литическая партия «Коммунистическая партия Российской Федерации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литическая партия «Российская объединенная демократическая партия «ЯБЛОКО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Всероссийская политическая партия «ЕДИНАЯ РОССИЯ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Всероссийская политическая партия «ПРАВОЕ ДЕЛО»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4"/>
        <w:gridCol w:w="8678"/>
        <w:gridCol w:w="1693"/>
        <w:gridCol w:w="1701"/>
        <w:gridCol w:w="1701"/>
        <w:gridCol w:w="1418"/>
      </w:tblGrid>
      <w:tr>
        <w:trPr>
          <w:trHeight w:val="240" w:hRule="atLeast"/>
          <w:cantSplit w:val="true"/>
        </w:trPr>
        <w:tc>
          <w:tcPr>
            <w:tcW w:w="157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нные территориальных избирательных комиссий о числе открепительных удостоверений</w:t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полученных территориальной избирательной комисси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крепительных удостоверений, выданных нижестоящим участковым избирательным комиссиям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неиспользованных открепительных удостоверений, погашенных территориальной избирательной комиссие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8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траченных в территориальной избирательной комиссии открепительных удостоверений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317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14"/>
        <w:gridCol w:w="1701"/>
        <w:gridCol w:w="1701"/>
        <w:gridCol w:w="1701"/>
      </w:tblGrid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занесения данных протокола территориальной избирательной комисс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несения данных протокола территориальной избирательной комиссии (часы, мину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 председателя, секретаря или иного члена территориальной избирательной комиссии с правом решающего голоса, передавшего протокол территориальной избирательной комиссии члену избирательной комиссии субъекта Российской Федерации с правом решающего голос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6838" w:h="23811"/>
      <w:pgMar w:left="567" w:right="567" w:gutter="0" w:header="284" w:top="454" w:footer="284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80" w:after="0"/>
      <w:jc w:val="lef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1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24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left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2">
    <w:name w:val="Основной текст 2"/>
    <w:basedOn w:val="Normal"/>
    <w:qFormat/>
    <w:pPr>
      <w:spacing w:before="0" w:after="60"/>
      <w:ind w:left="6026" w:hanging="0"/>
    </w:pPr>
    <w:rPr>
      <w:sz w:val="20"/>
      <w:szCs w:val="20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192"/>
      <w:ind w:left="6026" w:hanging="0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5:00Z</dcterms:created>
  <dc:creator>mashb4</dc:creator>
  <dc:description/>
  <cp:keywords/>
  <dc:language>en-US</dc:language>
  <cp:lastModifiedBy>admin</cp:lastModifiedBy>
  <cp:lastPrinted>2011-11-03T17:05:00Z</cp:lastPrinted>
  <dcterms:modified xsi:type="dcterms:W3CDTF">2011-11-09T12:25:00Z</dcterms:modified>
  <cp:revision>2</cp:revision>
  <dc:subject/>
  <dc:title>Об изготовлении бланков протоколов и сводных таблиц об итогах голосования при проведении выборов депутатов Государственной Думы Федерального Собрания Российской Федерации шестого созыва</dc:title>
</cp:coreProperties>
</file>