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60"/>
      </w:tblGrid>
      <w:tr>
        <w:trPr/>
        <w:tc>
          <w:tcPr>
            <w:tcW w:w="4428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/>
          </w:tcPr>
          <w:p>
            <w:pPr>
              <w:pStyle w:val="Heading"/>
              <w:spacing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</w:t>
            </w:r>
          </w:p>
          <w:p>
            <w:pPr>
              <w:pStyle w:val="Heading"/>
              <w:spacing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 01 ноября 2011 г.№ 53/448-6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Единая нумерация 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избирательных участков, образованных за пределами территории Российской Федерации на выборах депутатов Государственной Думы Федерального Собрания Российской Федерации шестого созыва</w:t>
      </w:r>
    </w:p>
    <w:p>
      <w:pPr>
        <w:pStyle w:val="Heading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rPr/>
      </w:pPr>
      <w:r>
        <w:rPr/>
      </w:r>
      <w:r>
        <w:br w:type="page"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9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, избиратель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участка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ха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уху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а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уда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Очамч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куарч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. Бам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анбер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енеральное консульство в Сид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штат Квинсленд, Голд К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делаида («Русский культурный центр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Перт («Русский клуб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Мельбурн («Русский дом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Зальц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а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абала – 2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ир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ж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лжи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нна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уа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уэнос-Айре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ган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аб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азари-Шариф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Ере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Ереван – 123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рмавир (ПУ ФСБ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рташат (ПУ ФСБ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Мегри (ПУ ФСБ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юм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юмри – 922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юмри – полигон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г. Гюмри – «</w:t>
            </w:r>
            <w:r>
              <w:rPr>
                <w:b w:val="false"/>
                <w:sz w:val="28"/>
                <w:szCs w:val="28"/>
              </w:rPr>
              <w:t>Сив</w:t>
            </w:r>
            <w:r>
              <w:rPr>
                <w:b w:val="false"/>
                <w:bCs w:val="false"/>
                <w:sz w:val="28"/>
                <w:szCs w:val="28"/>
              </w:rPr>
              <w:t>ерский»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юмри (ПУ ФСБ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гладе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ак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Читта</w:t>
            </w:r>
            <w:r>
              <w:rPr>
                <w:b w:val="false"/>
                <w:sz w:val="28"/>
                <w:szCs w:val="28"/>
              </w:rPr>
              <w:t>го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рей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ана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рюсс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нтверп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от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у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осольство в Минс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Бре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р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Витеб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ом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Могил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лецк-2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о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Вар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Ру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а-П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ния и Герцегов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ара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св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Габор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разил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Рио-де-Жаней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ан-Па</w:t>
            </w:r>
            <w:r>
              <w:rPr>
                <w:b w:val="false"/>
                <w:sz w:val="28"/>
                <w:szCs w:val="28"/>
              </w:rPr>
              <w:t>у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андар-Сери-Бега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ужумб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онд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ргпредство в Лонд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Эдин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удапеш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Дебрец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суэ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арак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ет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Ха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Хошим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Дана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 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Вунгтау, СП «Вьетсовпетр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ибреви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8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а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жорджтау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кк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Гватем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Гватем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8"/>
                <w:szCs w:val="28"/>
              </w:rPr>
              <w:t>54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инея-Бис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ис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ин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онак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фи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алони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опенгаг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б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жиб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ип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аи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лександ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уса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баб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Хар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шд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шке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еэр-Ш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Иерусал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3</w:t>
            </w:r>
            <w:r>
              <w:rPr>
                <w:b w:val="false"/>
                <w:bCs w:val="false"/>
                <w:sz w:val="28"/>
                <w:szCs w:val="28"/>
              </w:rPr>
              <w:t>8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армиэ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Нацерет-Илл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Не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Ришон ле-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осольство в Тель-Авив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bCs w:val="false"/>
                <w:sz w:val="28"/>
                <w:szCs w:val="28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. Хад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 Хайф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Эй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ставительство при ПНА, г. Рамал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умба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алькут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Ченна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оне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жака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мм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р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агд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Бас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Эрби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егер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Реш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Исфаг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ушер (пос. специалис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ла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убл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Рейкьяв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адр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Лас-Пальм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Барсел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Р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ил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ену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Палер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е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д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о-Вер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х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 Аст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Кокчета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араг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Усть-Каменого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Павлод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Петропавловс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алхаш-9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8"/>
                <w:szCs w:val="28"/>
              </w:rPr>
              <w:t>51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иозерск-1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лма-А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алды-Кург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а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Чимк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сульство, г. Ура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тыр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ктю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кт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г. Байконур (ГОУ Лицей «МКШ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53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г.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Байконур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(</w:t>
            </w:r>
            <w:r>
              <w:rPr>
                <w:b w:val="false"/>
                <w:bCs w:val="false"/>
                <w:sz w:val="28"/>
                <w:szCs w:val="28"/>
              </w:rPr>
              <w:t>ГОУ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СОШ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№ 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53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г.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Байконур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(</w:t>
            </w:r>
            <w:r>
              <w:rPr>
                <w:b w:val="false"/>
                <w:bCs w:val="false"/>
                <w:sz w:val="28"/>
                <w:szCs w:val="28"/>
              </w:rPr>
              <w:t>ГОУ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НОШ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№ 1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53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1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г.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Байконур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(</w:t>
            </w:r>
            <w:r>
              <w:rPr>
                <w:b w:val="false"/>
                <w:bCs w:val="false"/>
                <w:sz w:val="28"/>
                <w:szCs w:val="28"/>
              </w:rPr>
              <w:t>ГОУ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СОШ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 № 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53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1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айконур (ГОУ СОШ №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айконур (ГОУ СОШ №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айконур (БЭРТ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Отт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Ванкув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онре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Торо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бод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номп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мерун и Республика Экваториальная Гвин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Яу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Ду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спублика Экваториальная Гвинея, г. Б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ох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Найр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Нико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и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ишке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ант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аракол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енеральное консульство в Ош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6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хенья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Чон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ек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Шанх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Шэнья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онко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уанчж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м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ог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ческая Республика Кон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инш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раззави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е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Пус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-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ан-Хо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-д’Иву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бидж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Га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е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Эль-Кувей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Риг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Риге – 2 (консотде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Риге –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Даугавпил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Лиеп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ейру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рип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ильню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Мариям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лайп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Шауля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о Вьентья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семб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юксем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и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Флоре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Нуакш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агаск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нтананари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д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коп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уала-Лумп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ама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алет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к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Раба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асаблан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ехи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м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апу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а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ишине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ирасп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Днестровс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Слободзе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ирасп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Бенде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Бенде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Бенде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Бенде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Бенде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Бенде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Дубосс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Дубосс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Рыбн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Рыбн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Григорио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го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Улан-Бато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Дарх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Эрдэнэ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ор-Ундур (пос. специалис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ьян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Янг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и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индху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атма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аго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буджа (представительство посо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Гаа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ргпредство в Амстерда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рагу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анагу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Зела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еллингт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Окле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райстчер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О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иркене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сульство в Баренц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бу-Да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Дуб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аска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Исламаб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ар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ана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Парагв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сольство в Асунсь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арш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дань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рак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Позн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иссаб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иг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ы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ухаре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онстан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довская Ара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Эр-Рия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Джид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шельские ост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ик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ег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ак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б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елгр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п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ингап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ама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леп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к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ратисл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юбля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Харту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ашингт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Нью-Йор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иэт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ан-Францис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Хьюст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джик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ушан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Душанбе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урган-Тюбе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уляб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Нурек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Ходже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ангк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ар-Эс-Сала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уни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шхаб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уркменба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М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Дашог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уркменаб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нк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Трабз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нтал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тамб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амп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к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ашке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ие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о Льв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Харьк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Оде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имферо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 (ДО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8"/>
                <w:szCs w:val="28"/>
              </w:rPr>
              <w:t>52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6</w:t>
            </w: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 (клуб, 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8"/>
                <w:szCs w:val="28"/>
              </w:rPr>
              <w:t>52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6</w:t>
            </w: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 (школа, 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г. Феодосия </w:t>
            </w:r>
            <w:r>
              <w:rPr>
                <w:b w:val="false"/>
                <w:bCs w:val="false"/>
                <w:sz w:val="28"/>
                <w:szCs w:val="28"/>
                <w:lang w:val="en-US"/>
              </w:rPr>
              <w:t>(</w:t>
            </w:r>
            <w:r>
              <w:rPr>
                <w:b w:val="false"/>
                <w:bCs w:val="false"/>
                <w:sz w:val="28"/>
                <w:szCs w:val="28"/>
              </w:rPr>
              <w:t>ДО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 (госпиталь ВМФ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, в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, в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, в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, в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, в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 (ДО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имферопольский район (ДО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гв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онте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ани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Хельс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Тур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онсульство на Аландских остров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Лаппеенранта (канцелярия посо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ариж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ргпредство  в Париж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иарр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она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арс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трас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32</w:t>
            </w:r>
            <w:r>
              <w:rPr>
                <w:b w:val="false"/>
                <w:bCs w:val="false"/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ерл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Лейпци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амбург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амбург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юнхен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юнхен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Бонн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Бонн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о Франкфурт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о Франкфурт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ва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Загре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ан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Нджам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одгор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ра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 Бр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арловых Ва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антья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ер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Жене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токголь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етебо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и-Л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олом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ад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и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уякиль (пос. специалис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смэ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аллин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аллин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аллине –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аллине –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а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Нарв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Нарв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Нарве –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Нарве –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ддис-Абе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ре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 в Кейптау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  <w:t>Южная Осе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Цхинв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Цхинвал, Цхинваль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. Дз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Цхинвал, в/ч Минобороны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хинвальский район, в/ч ПС ФСБ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наур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зау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енингор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й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ингст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5738" w:leader="none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окио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Ниига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Оса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аппо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5">
    <w:name w:val="нижний"/>
    <w:basedOn w:val="Footer"/>
    <w:qFormat/>
    <w:pPr/>
    <w:rPr>
      <w:sz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2:00Z</dcterms:created>
  <dc:creator>kopcea</dc:creator>
  <dc:description/>
  <cp:keywords/>
  <dc:language>en-US</dc:language>
  <cp:lastModifiedBy>admin</cp:lastModifiedBy>
  <cp:lastPrinted>2011-11-02T16:57:00Z</cp:lastPrinted>
  <dcterms:modified xsi:type="dcterms:W3CDTF">2011-11-09T12:22:00Z</dcterms:modified>
  <cp:revision>2</cp:revision>
  <dc:subject/>
  <dc:title>Об установлении единой нумерации избирательных участков, образованных за пределами территории Российской Федерации на выборах депутатов Государственной Думы Федерального Собрания Российской Федерации шестого созыва</dc:title>
</cp:coreProperties>
</file>