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3969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</w:t>
      </w:r>
    </w:p>
    <w:p>
      <w:pPr>
        <w:pStyle w:val="TextBody"/>
        <w:spacing w:lineRule="auto" w:line="240" w:before="0" w:after="0"/>
        <w:ind w:left="3969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становлению Центральной избирательной комиссии Российской Федерации</w:t>
        <w:br/>
        <w:t>«05» октября 2011 г. № 40/349-6</w:t>
      </w:r>
    </w:p>
    <w:p>
      <w:pPr>
        <w:pStyle w:val="TextBody"/>
        <w:spacing w:lineRule="exact" w:line="240" w:before="292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/>
        <w:t>СПИСОК</w:t>
      </w:r>
    </w:p>
    <w:p>
      <w:pPr>
        <w:pStyle w:val="TextBody"/>
        <w:spacing w:lineRule="auto" w:line="240" w:before="0" w:after="0"/>
        <w:rPr/>
      </w:pPr>
      <w:r>
        <w:rPr/>
        <w:t>уполномоченных представителей региональных отделений Всероссийской политической партии «ЕДИНАЯ РОССИЯ»</w:t>
        <w:br/>
        <w:t>по финансовым вопросам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5"/>
        <w:ind w:left="708" w:firstLine="708"/>
        <w:rPr/>
      </w:pPr>
      <w:r>
        <w:rPr/>
        <w:t>Адыгей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ирза Джанбеч Рамазанович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Федорова Татьяна Иван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Региональное отделение Республики Алтай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Жданова Галина Ильинич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Башкортостан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Фарухшина Алевтина Петров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асимов Марат Булатович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Бурят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Хартуева Лариса Батомунку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Дагестан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Исмаилов Мурад Биймагомедович</w:t>
      </w:r>
    </w:p>
    <w:p>
      <w:pPr>
        <w:pStyle w:val="Normal"/>
        <w:keepLines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Ингуш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Хамхоев Аслан Юсупович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абардино-Балкар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Рыльцева Татьяна Иван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алмыц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Шадбаева Татьяна Амуда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арачаево-Черкес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асерманова Любовь Георги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арель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Носкова Светлана Леонид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оми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иргизова Людмила Викторовна</w:t>
      </w:r>
    </w:p>
    <w:p>
      <w:pPr>
        <w:pStyle w:val="Normal"/>
        <w:keepLines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Марий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орозова Любовь Николаевна</w:t>
      </w:r>
    </w:p>
    <w:p>
      <w:pPr>
        <w:pStyle w:val="Normal"/>
        <w:keepLines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Мордов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Тужилкина Валентина Пет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Якут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Окорокова Анна Михайл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Северо-Осетин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ликова Лариса Керимбековна</w:t>
      </w:r>
    </w:p>
    <w:p>
      <w:pPr>
        <w:pStyle w:val="Normal"/>
        <w:keepLines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Татарстан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Глушков Геннадий Николаевич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Тарасова Ирина Леонид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Тувин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Донгак Эдуард Эдуардович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Удмурт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аркова Октябрина Александ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Хакас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етелица Елена Владими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Чечен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Никиев Кураш Даудович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Чуваш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аршавчик Людмила Василь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Алтай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Лучко Наталья Анатоль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раснодар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Забуга Наталья Анатоль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раснояр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уликова Ольга Станислав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Примор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Семенцова Нелли Давыд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Ставрополь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Сырман Наталья Владими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Хабаров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Неговская Наталья Степан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Амур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апранова Надежда Пет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Архангель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асильев Денис Андреевич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Баданина Вера Владими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Астрахан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Терпугова Галина Петров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Сизов Вадим Иванович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Белгород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Нехорошева Светлана Иван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Брян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Лысенко Валентина Пет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Владимир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оролёва Анастасия Андре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Волгоград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Чернышев Олег Вадимович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Вологод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Лобанова Ольга Александ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Воронеж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Дронова Елена Юрь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Иванов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Жарина Наталья Львовна</w:t>
      </w:r>
      <w:r>
        <w:br w:type="page"/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Иркут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орозова Елена Викто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алининград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Баханович Ирина Анатоль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алуж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Типунова Татьяна Борис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емеров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Журавлева Ирина Пет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иров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окоулина Елена Михайловна</w:t>
      </w:r>
    </w:p>
    <w:p>
      <w:pPr>
        <w:pStyle w:val="Normal"/>
        <w:keepLines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остром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рзыбова Тамара Владимировна</w:t>
      </w:r>
    </w:p>
    <w:p>
      <w:pPr>
        <w:pStyle w:val="Normal"/>
        <w:keepLines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урган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афеев Евгений Уралович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одорожко Любовь Константин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ур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онева Наталья Сергеев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онорев Леонид Анатольевич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Ленинградское областн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алев Андрей Вадимович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алиновская Ирина Александ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Липец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Чичикова Маргарита Виталь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Магадан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Губарева Татьяна Серге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Московское областн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ожевина Надежда Степанов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Егорова Наталья Николаевна</w:t>
      </w:r>
      <w:r>
        <w:br w:type="page"/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Мурман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олякова Ольга Борис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Нижегород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ортянкина Елена Виталь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Новгород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орчиго Нина Михайл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Новосибир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Иващенко Светлана Юрь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Ом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етровская Наталья Александ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Оренбург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Лапшина Наталия Марк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Орлов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Ермакова Светлана Викторовна</w:t>
      </w:r>
    </w:p>
    <w:p>
      <w:pPr>
        <w:pStyle w:val="Normal"/>
        <w:keepLines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Пензен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Сиротский Евгений Григорьевич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Нефедова Светлана Алексеевна</w:t>
      </w:r>
    </w:p>
    <w:p>
      <w:pPr>
        <w:pStyle w:val="Normal"/>
        <w:keepLines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Псков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Черкасов Василий Юрьевич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Ростов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Руденко Нина Евсе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Рязан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гапова Галина Анатоль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Самар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алахова Светлана Игор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Саратов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уделина Татьяна Владими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Сахалин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рбузов Юрий Ильич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Свердлов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остротина Вера Викто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Смолен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Дударь Людмила Никола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Тамбов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Сукач Ольга Иван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Твер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Федосеева Татьяна Алексе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Том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Чекалина Галина Георги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Туль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Ручкина Жанна Евгеньев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оляков Александр Иванович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Тюмен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анькина Наталья Владимировна</w:t>
      </w:r>
    </w:p>
    <w:p>
      <w:pPr>
        <w:pStyle w:val="Normal"/>
        <w:keepLines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Ульянов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Давыдова Татьяна Юрь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Челябин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Ищенко Наталья Валерь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Ярослав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Сякина Валентина Василь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Московское город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Богачева Елена Петров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Растегаева Елена Павл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Санкт-Петербург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Дмитриева Наталья Александ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Региональное отделение в Еврейской автономной област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аляренко Ирина Никола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Ненец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олякова Елена Вячеслав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Ханты-Мансий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Захарова Светлана Ильгизов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Фомин Владимир Иванович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Чукот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Гребцова Надежда Николае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Ямало-Ненец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етелина Светлана Петр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Региональное отделение Пермского кра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вятковский Иван Леонидович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Шестакова Елена Борисовна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</w:rPr>
      </w:pPr>
      <w:r>
        <w:rPr>
          <w:b/>
          <w:bCs/>
        </w:rPr>
        <w:t>Камчатское региональное отдел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апанадзе Лела Элгуджов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Тумакова Наталья Александровна</w:t>
      </w:r>
    </w:p>
    <w:p>
      <w:pPr>
        <w:pStyle w:val="Heading5"/>
        <w:keepLines w:val="false"/>
        <w:ind w:left="708" w:firstLine="708"/>
        <w:rPr/>
      </w:pPr>
      <w:r>
        <w:rPr/>
        <w:t>Забайкальское региональное отделение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Омельченко Анастасия Иванов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jc w:val="both"/>
      <w:outlineLvl w:val="4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288" w:after="0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4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Style15">
    <w:name w:val="Норм"/>
    <w:basedOn w:val="Normal"/>
    <w:qFormat/>
    <w:pPr/>
    <w:rPr>
      <w:szCs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">
    <w:name w:val="Загл.14"/>
    <w:basedOn w:val="Normal"/>
    <w:qFormat/>
    <w:pPr/>
    <w:rPr>
      <w:b/>
      <w:bCs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28:00Z</dcterms:created>
  <dc:creator>mashb4</dc:creator>
  <dc:description/>
  <cp:keywords/>
  <dc:language>en-US</dc:language>
  <cp:lastModifiedBy>User</cp:lastModifiedBy>
  <cp:lastPrinted>2011-10-03T18:01:00Z</cp:lastPrinted>
  <dcterms:modified xsi:type="dcterms:W3CDTF">2011-10-05T15:28:00Z</dcterms:modified>
  <cp:revision>2</cp:revision>
  <dc:subject/>
  <dc:title>О заверении списка уполномоченных представителей</dc:title>
</cp:coreProperties>
</file>