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к постановлению Центральной избирательной комиссии Российской Федерации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от «05» октября 2011 г. № 40/347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>уполномоченных представителей политической партии</w:t>
      </w:r>
    </w:p>
    <w:p>
      <w:pPr>
        <w:pStyle w:val="Normal"/>
        <w:rPr>
          <w:b/>
          <w:b/>
        </w:rPr>
      </w:pPr>
      <w:r>
        <w:rPr>
          <w:b/>
        </w:rPr>
        <w:t>"Всероссийская политическая партия "ЕДИНАЯ РОССИЯ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ind w:left="1134" w:hanging="0"/>
        <w:jc w:val="both"/>
        <w:rPr/>
      </w:pPr>
      <w:r>
        <w:rPr/>
        <w:tab/>
        <w:t>1. Неверов Сергей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. Воробьёв Андрей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. Арбузкина Ольга Викто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4. Бударина Наталья Алексе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5. Ваулина Анна Владими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6. Гольдштейн Ростислав Эрнст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7. Железняк Серге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8. Ильницкий Андрей Михай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. Квитка Иван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. Кидяев Виктор Борис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. Коробейников Александр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. Лашманкин Евгени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. Орлова Светлана Юрь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. Панков Николай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. Петров Сергей Валери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. Пилипонский Андрей Гаври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. Поликанов Дмитрий Валери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. Попов Серге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. Руденский Игорь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. Румянцева Анна Валерь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. Рязанский Валери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. Сигаев Олег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. Степанюк Денис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. Трапезников Анатолий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. Шувалов Юрий Евген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. Шхагошев Адальби Люл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7. Айдинов Александр Марле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8. Алчиев Николай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9. Артемов Александр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0. Артюхов Андрей Викт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1. Астафьев Антон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2. Атанов Егор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3. Афанасьев Евгений Серг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4. Афанасьев Сахамин Мил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5. Афашагов Рамазан Али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6. Ашев Мухамед Джумальди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7. Ашин Олег Михай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8. Бабин Сергей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39. Бабурин Виктор Серг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40. Баев Вячеслав Геннад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41. Байсултанов Одес Хас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42. Бальжиров Баир Гвиба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43. Бездетко Татьяна Викто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44. Белеков Иван Иту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45. Белозерцев Иван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46. Белоконь Максим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47. Белокоровин Эрнест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48. Белолапенко Юрий Вячеслав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49. Биленко Андрей Фед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0. Битаров Александр Семе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1. Богданов Анатолий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2. Борисов Сергей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3. Борков Владимир Валенти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4. Бородин Сергей Геннад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5. Бочаров Андрей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6. Бочаров Олег Евген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7. Брынцалов Игорь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8. Бударин Виктор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59. Бузуртанов Мухтар Хусе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60. Булыгина Светлана Владими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61. Вагапов Камиль Шам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62. Вайнберг Александр Владеле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63. Василькин Владимир Иль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64. Вахаев Абдулбек Хамзат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65. Винокурова Анна Владими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66. Владимиров Владимир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67. Владимиров Максим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68. Владимирская Алёна Владими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69. Воробьева Ирина Валерь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70. Гапеенко Юрий Пет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71. Глотова Оксана Станислав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72. Глушко Дмитрий Евген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73. Гонтарь Юрий Афанас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74. Гончаров Виктор Георги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75. Горенштейн Леонид Эдуард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76. Грибенник Дмитрий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77. Григорьева Елена Борис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78. Гриценко Николай Пав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79. Гулевский Михаил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80. Гусев Александр Пет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81. Даваа Кан-оол Тиму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82. Денисенко Валерия Валерь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83. Дерябкин Виктор Ефим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84. Дреница Людмила Олег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85. Дубовик Анатоли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86. Дубовой Сергей Михай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87. Дудукин Сергей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88. Дядченко Владислав Григо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89. Евлоев Зялимхан Султанхамид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0. Евстифеев Иван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1. Едзоев Марат Казбек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2. Елина Ольга Викто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93. Еременко Юрий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4. Ермаков Александр Михай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5. Ефимов Владимир Вячеслав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6. Жамборов Владимир Султ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7. Жаворонков Максим Константи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8. Жанимов Руслан Мухамед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99. Женихова Наталия Семен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0. Жиряков Степан Михай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1. Жогов Роман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2. Зайналабдиев Валид Хаид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3. Зимин Виктор Михай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4. Зинкевич Нина Викто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5. Зубарев Александр Серг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6. Иванов Олег Олег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7. Ильиных Сергей Евген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8. Ильюшкин Витали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09. Исрапилов Артур Анва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0. Ишмухаметов Рустам Рифат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1. Кавинов Артем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2. Калугин Павел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3. Карамышев Виктор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4. Карпенко Николай Борис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5. Кастуев Руслан Азурум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6. Кечеруков Кемал Аубек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7. Кибизова Елена Константин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8. Кислицин Александр Степ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19. Кисляков Серге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0. Клыканов Александр Борис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1. Клюзов Андрей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2. Кобзев Валерий Викт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3. Ковалев Юрий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4. Ковальчук Владимир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5. Козачко Анатолий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6. Коновалов Александр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7. Корнеев Игорь Вале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8. Костыгов Никола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29. Котов Александр Алекс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0. Кочергин Дмитрий Вале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1. Кошин Игорь Викт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2. Кравцова Валентина Александ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3. Кравченко Владимир Каз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4. Кузубов Василий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5. Кулабухов Иван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6. Кумпилов Мурат Каральби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7. Куприянов Юрий Степ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8. Курасов Александр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39. Курченко Ольга Никола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0. Кшенникова Светлана Юрь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1. Латышков Евгений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2. Лашманкин Вячеслав Евген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3. Леонов Игорь Викт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4. Лисовский Сергей Фёд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5. Лихачев Виталий Викт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6. Локтев Серге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7. Лутовинов Александр Иль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8. Лучинин Андрей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49. Магомедов Магомед-Султан Байболат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0. Майоров Александр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1. Матушкин Евгений Алекс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2. Матыгин Максим Пав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3. Медоев Тимур Серг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4. Метельский Андрей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5. Мидуков Владимир Пет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6. Миронов Артем Михай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7. Михайловский Михаил Алекс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8. Можаров Сергей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59. Монгуш Шолбан Чыргал-оо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0. Мордовин Михаил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1. Морозов Александр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2. Москвин-Тарханов Михаил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3. Мостовенко Александр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4. Мотовилов Александр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5. Музалевский Леонид Семе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6. Мурыгин Алексей Серг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7. Мухин Владимир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8. Мякуш Владимир Викт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69. Назаренко Анастасия Аркадь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0. Невзоров Борис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1. Нестеров Сергей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2. Нетёсов Владимир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3. Нечушкин Александр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4. Николаева Галина Григорь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5. Никонов Владислав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6. Никонов Серге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7. Норин Андрей Викт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8. Носков Петр Лук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79. Орлов Степан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0. Остренко Виктор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1. Павлов Владимир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2. Палина Ирина Рафаил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3. Паньшина Галина Александ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4. Патук Олег Леонид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5. Пахомов Серге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6. Пашедко Владимир Геннад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7. Пашков Владимир Игор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8. Пегин Николай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89. Пейпена Татьяна Юрь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0. Пингасов Дмитри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1. Питкевич Юрий Степ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2. Платонов Владимир Михай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3. Плотников Геннадий Михай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4. Полещук Лариса Павл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5. Полухин Олег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6. Попелышев Юрий Вячеслав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7. Протопопов Игорь Серафим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8. Путилин Павел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199. Пырегов Олег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0. Радаев Валерий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1. Римдзёнок Андрей Арнольд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2. Рогоцкий Виктор Викт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3. Романов Сергей Викт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4. Савельев Дмитри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5. Савельев Николай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6. Савин Валери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7. Салпагаров Эльдар Биля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8. Сафронов Александр Пет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09. Селиверстов Виктор Валенти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0. Селянин Александр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1. Семенников Александр Григо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2. Семенов Валери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3. Семенова Алина Серге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4. Силкин Андрей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5. Ситников Алексей Владим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6. Славкина Татьяна Владими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7. Смородин Серге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8. Соколова Ирина Борис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19. Соловьев Александр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0. Соловьев Михаил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1. Сонам Эрес Монгун-оол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2. Сукосян Владимир Богд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3. Сухарев Игорь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4. Сухих Валери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5. Тайсаев Тамерлан Казбек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6. Тевонян Сергей Михота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7. Тилинин Васили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8. Тихомиров Анатолий Фед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29. Тихомиров Николай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0. Токаева Людмила Харитон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1. Толкачев Константин Борис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2. Третьякова Елена Иван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3. Трофимов Борис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4. Трохин Василий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5. Тюльпанов Вадим Альберт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6. Тюхтенев Эмиль Вале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7. Улюмджиев Валерий Лиджи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8. Фабричный Сергей Юр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39. Федорова Ирина Михайл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0. Федорова Марина Викто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1. Фетисов Александр Борис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2. Филиппов Александр Его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3. Фомин Аркадий Васи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4. Хаймурзина Эльмира Абдулбари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5. Хапочкин Андрей Алекс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6. Хатуов Джамбулат Хизи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7. Хлебалин Владимир Алекс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8. Хомлянский Алексей Борис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49. Хохлов Сергей Алексе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0. Худилайнен Александр Пет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1. Целищев Вячеслав Геннад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2. Цуканов Николай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3. Чебыкин Игорь Вита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4. Чевычалов Евгений Альберт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5. Чернов Алексей Леонид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6. Чертороева Светлана Игор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7. Чечунова Елена Валерье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8. Чудиновских Оксана Александ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59. Чупин Геннадий Петр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0. Шапкин Владимир Никола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1. Швецов Станислав Вита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2. Шевырин Евгений Константи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3. Широков Анатолий Иван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4. Шумков Вадим Олего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5. Щербинин Андрей Геннад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6. Щетинина Ольга Владимировна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7. Эдварс Ростислав Анатольевич</w:t>
      </w:r>
    </w:p>
    <w:p>
      <w:pPr>
        <w:pStyle w:val="Normal"/>
        <w:keepLines/>
        <w:ind w:left="1134" w:hanging="0"/>
        <w:jc w:val="both"/>
        <w:rPr/>
      </w:pPr>
      <w:r>
        <w:rPr/>
        <w:tab/>
        <w:t>268. Юрьев Дмитрий Александрович</w:t>
      </w:r>
    </w:p>
    <w:p>
      <w:pPr>
        <w:pStyle w:val="Normal"/>
        <w:keepLines/>
        <w:ind w:left="1134" w:hanging="0"/>
        <w:jc w:val="both"/>
        <w:rPr/>
      </w:pPr>
      <w:r>
        <w:rPr/>
      </w:r>
    </w:p>
    <w:p>
      <w:pPr>
        <w:pStyle w:val="Normal"/>
        <w:ind w:left="113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454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left="4536" w:hanging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5:27:00Z</dcterms:created>
  <dc:creator>mashb4</dc:creator>
  <dc:description/>
  <cp:keywords/>
  <dc:language>en-US</dc:language>
  <cp:lastModifiedBy>User</cp:lastModifiedBy>
  <cp:lastPrinted>2011-10-03T19:20:00Z</cp:lastPrinted>
  <dcterms:modified xsi:type="dcterms:W3CDTF">2011-10-05T15:27:00Z</dcterms:modified>
  <cp:revision>2</cp:revision>
  <dc:subject/>
  <dc:title>Проект</dc:title>
</cp:coreProperties>
</file>