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82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</w:t>
        <w:br/>
        <w:t>к постановлению Центральной избирательной комиссии Российской Федерации</w:t>
        <w:br/>
        <w:t>от «30» сентября 2011 г. № 37/330-6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Извещение</w:t>
      </w:r>
    </w:p>
    <w:p>
      <w:pPr>
        <w:pStyle w:val="Normal"/>
        <w:spacing w:before="0" w:after="0"/>
        <w:ind w:hanging="0"/>
        <w:jc w:val="center"/>
        <w:rPr>
          <w:szCs w:val="28"/>
        </w:rPr>
      </w:pPr>
      <w:r>
        <w:rPr>
          <w:szCs w:val="28"/>
        </w:rPr>
        <w:t>Политической партии "Либерально-демократическая партия России"</w:t>
        <w:br/>
        <w:t>о выявленных недостатках в документах, представленных в</w:t>
        <w:br/>
        <w:t>Центральную избирательную комиссию Российской Федерации</w:t>
        <w:br/>
        <w:t>для регистрации федерального списка кандидатов при проведении</w:t>
        <w:br/>
        <w:t>выборов депутатов Государственной Думы Федерального Собрания</w:t>
        <w:br/>
        <w:t>Российской Федерации шестого созыва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outlineLvl w:val="0"/>
        <w:rPr>
          <w:szCs w:val="28"/>
        </w:rPr>
      </w:pPr>
      <w:r>
        <w:rPr>
          <w:szCs w:val="28"/>
        </w:rPr>
        <w:t>В соответствии с частью 23 статьи 43 Федерального закона "О выборах депутатов Государственной Думы Федерального Собрания Российской Федерации" Центральная избирательная комиссия Российской Федерации извещает Политическую партию «Либерально-демократическая партия России» о том, что в результате проверки документов, представленных для регистрации федерального списка кандидатов, выявлены следующие недостатки: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szCs w:val="28"/>
        </w:rPr>
      </w:pPr>
      <w:r>
        <w:rPr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1980"/>
        <w:gridCol w:w="3420"/>
        <w:gridCol w:w="702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ой 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гиональной групп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Кирилл Игоре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Сведения об адресе места жительства, указанные в заявлении, не соответствуют представленной копии паспор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в Михаил Севостьяно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>
                <w:sz w:val="24"/>
                <w:szCs w:val="24"/>
              </w:rPr>
              <w:t>Срок действия паспорта истек (п. 8 Положения о паспорте гражданина Российской Федерации)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эктов Анатолий Александро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адресе места жительства, указанные в заявлении, не соответствуют представленной копии паспорт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нских Игорь Александрови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действия паспорта истек (п. 8 Положения о паспорте гражданина Российской Федерации)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outlineLvl w:val="0"/>
        <w:rPr/>
      </w:pPr>
      <w:r>
        <w:rPr>
          <w:szCs w:val="28"/>
        </w:rPr>
        <w:t>Вопрос о регистрации федерального списка кандидатов, выдвинутого Политической партией</w:t>
        <w:br/>
        <w:t>"Либерально-демократическая партия России", будет рассматриваться на заседании Центральной избирательной комиссии Российской Федерации 5 октября 2011 года.</w:t>
      </w:r>
    </w:p>
    <w:p>
      <w:pPr>
        <w:pStyle w:val="Normal"/>
        <w:spacing w:before="0" w:after="12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02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Heading4"/>
    <w:qFormat/>
    <w:pPr>
      <w:numPr>
        <w:ilvl w:val="0"/>
        <w:numId w:val="0"/>
      </w:numPr>
      <w:ind w:hanging="0"/>
      <w:jc w:val="center"/>
      <w:outlineLvl w:val="9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3:17:00Z</dcterms:created>
  <dc:creator>kopcea</dc:creator>
  <dc:description/>
  <cp:keywords/>
  <dc:language>en-US</dc:language>
  <cp:lastModifiedBy>User</cp:lastModifiedBy>
  <cp:lastPrinted>2011-10-03T09:46:00Z</cp:lastPrinted>
  <dcterms:modified xsi:type="dcterms:W3CDTF">2011-10-06T13:17:00Z</dcterms:modified>
  <cp:revision>2</cp:revision>
  <dc:subject/>
  <dc:title>Об извещении Политической партии</dc:title>
</cp:coreProperties>
</file>