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969" w:hanging="0"/>
        <w:rPr>
          <w:bCs/>
          <w:sz w:val="24"/>
        </w:rPr>
      </w:pPr>
      <w:r>
        <w:rPr>
          <w:bCs/>
          <w:sz w:val="24"/>
        </w:rPr>
        <w:t>УТВЕРЖДЕНО</w:t>
      </w:r>
    </w:p>
    <w:p>
      <w:pPr>
        <w:pStyle w:val="Normal"/>
        <w:widowControl w:val="false"/>
        <w:autoSpaceDE w:val="false"/>
        <w:ind w:left="4329" w:hanging="0"/>
        <w:rPr>
          <w:bCs/>
          <w:sz w:val="24"/>
        </w:rPr>
      </w:pPr>
      <w:r>
        <w:rPr>
          <w:bCs/>
          <w:sz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widowControl w:val="false"/>
        <w:autoSpaceDE w:val="false"/>
        <w:ind w:left="4509" w:hanging="0"/>
        <w:rPr>
          <w:bCs/>
          <w:sz w:val="24"/>
        </w:rPr>
      </w:pPr>
      <w:r>
        <w:rPr>
          <w:bCs/>
          <w:sz w:val="24"/>
        </w:rPr>
        <w:t>от 14 сентября 2011 г. № 32/286-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пределение по количеству открепительных удостоверений для голосования на выборах депутатов Государственной Думы Федерального Собрания Российской Федерации шестого созы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ъекта Российской Федерации, части территории субъекта Российской Федерации, территориальных избирательных комиссий, сформированных для руководства деятельностью участковых избирательных комиссий, сформированных на избирательных участках, которые образованы за пределами территории Российской Федераци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крепительных удостоверен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Адыге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Башкортостан, всего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Башкортостан – Бир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22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Башкортостан – Салават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Башкортостан – Стерлитамак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1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Башкортостан – Уфим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Дагестан, всего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Дагестан – Дербент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4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 Дагестан – Махачкалин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5 3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Республика Северная Осетия </w:t>
            </w:r>
            <w:r>
              <w:rPr>
                <w:bCs/>
                <w:sz w:val="24"/>
              </w:rPr>
              <w:t xml:space="preserve">– </w:t>
            </w:r>
            <w:r>
              <w:rPr>
                <w:sz w:val="24"/>
              </w:rPr>
              <w:t>Ал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, всего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 – Москов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6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 – Набережночелнинск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5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 – Нефтян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3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 – Центральна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8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увашская Республ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лтайский край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лтайский край – Барнау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8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лтайский край – Бийска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4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лтайский край – Рубц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8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байкальский кра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мчатский кра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– Армави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– Кане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– Краснода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– Крым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 – Соч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 – Ачинско-Минус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4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 – Красноя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4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 – Норильско-Кан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2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мский край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 – Север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3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 – Централь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 – Юж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7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иморский край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иморский край – Север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иморский край – Юж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авропольский край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вропольский край – Георгиевска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авропольский край – Пятиго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авропольский край – Ставропо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3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лгоградская область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лгоградская область – Волгоград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лгоградская область – Волж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лгоградская область – Михайл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ронежская область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ронежская область – Воронеж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9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ронежская область – Павл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1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ркут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ркутская область – Брат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ркутская область – Иркут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емеровская область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емеровская область – Кемер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емеровская область – Ленинск-Кузнец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емеровская область – Новокузнец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сков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Дмитр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Истр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Московская область – Коломе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3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Люберец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Ног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6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Подо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Серпух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 – Химк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9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ижегород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 – Арзамас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 – Кст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 – Нижегород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 – Семен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восибир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ая область – Заельц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ая область – Искитим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ая область – Новосиби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ская область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ская область – Ом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ская область – Централь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енбург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 – Новотроиц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 – Оренбург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тов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 – Волгодо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 – Каме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2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 – Новочеркас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 – Рост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3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 – Таганрог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8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мар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 – Волж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4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 – Сама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 – Тольятт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6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ратов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ратовская область – Балак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5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ратовская область – Балаш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95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ратовская область – Сарат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 – Каменск-Ура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7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 – Нижнетаги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3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 – Первоураль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8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 – Сер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 – Централь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2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 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 – Златоуст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 – Калин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 – Кыштым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 – Магнитогор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род Москва всего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Восточ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2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До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2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Кунце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1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Любл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4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Медведко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1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Туш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5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Царицы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1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Централь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 500 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Черемушкин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9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 – Шереметьевск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540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 всего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 – Восточ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род Санкт-Петербург – Западна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 – Север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 – Централь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 – Южн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– Юг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6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по Российской Феде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 6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 города Байконура (Республика Казахстан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 для руководства деятельностью по подготовке и проведению выборов депутатов Государственной Думы Федерального Собрания Российской Федерации шестого созыва участковых избирательных комиссий, сформированных на избирательных участках, которые образованы за пределами территории Российской Федерации (за исключением территории города Байконура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зерв ЦИК Ро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 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6:00Z</dcterms:created>
  <dc:creator>mashb4</dc:creator>
  <dc:description/>
  <cp:keywords/>
  <dc:language>en-US</dc:language>
  <cp:lastModifiedBy>User</cp:lastModifiedBy>
  <cp:lastPrinted>2011-09-15T09:57:00Z</cp:lastPrinted>
  <dcterms:modified xsi:type="dcterms:W3CDTF">2011-09-15T13:46:00Z</dcterms:modified>
  <cp:revision>2</cp:revision>
  <dc:subject/>
  <dc:title>О распределении по количеству открепительных удостоверений для голосования на выборах депутатов Государственной Думы Федерального Собрания Российской Федерации шестого созыва</dc:title>
</cp:coreProperties>
</file>