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845"/>
      </w:tblGrid>
      <w:tr>
        <w:trPr/>
        <w:tc>
          <w:tcPr>
            <w:tcW w:w="8280" w:type="dxa"/>
            <w:tcBorders/>
          </w:tcPr>
          <w:p>
            <w:pPr>
              <w:pStyle w:val="Heading1"/>
              <w:suppressAutoHyphens w:val="tru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Представлен в ЦИК России</w:t>
            </w:r>
          </w:p>
          <w:p>
            <w:pPr>
              <w:pStyle w:val="Heading1"/>
              <w:shd w:fill="auto" w:val="clear"/>
              <w:suppressAutoHyphens w:val="tru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Федеральной службой по надзору в сфере связи, информационных технологий и массовых коммуникаций</w:t>
            </w:r>
          </w:p>
        </w:tc>
        <w:tc>
          <w:tcPr>
            <w:tcW w:w="7845" w:type="dxa"/>
            <w:tcBorders/>
          </w:tcPr>
          <w:p>
            <w:pPr>
              <w:pStyle w:val="Heading1"/>
              <w:shd w:fill="auto" w:val="clear"/>
              <w:suppressAutoHyphens w:val="true"/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>Приложение</w:t>
              <w:br/>
              <w:t>к постановлению Центральной избирательной</w:t>
              <w:br/>
              <w:t xml:space="preserve">комиссии Российской Федерации </w:t>
              <w:br/>
              <w:t>от 7 сентября 2011 г. № 31/278-6</w:t>
            </w:r>
          </w:p>
        </w:tc>
      </w:tr>
    </w:tbl>
    <w:p>
      <w:pPr>
        <w:pStyle w:val="Heading1"/>
        <w:suppressAutoHyphens w:val="true"/>
        <w:spacing w:lineRule="auto" w:line="360"/>
        <w:ind w:left="8496" w:right="-1" w:hanging="0"/>
        <w:rPr>
          <w:sz w:val="24"/>
        </w:rPr>
      </w:pPr>
      <w:r>
        <w:rPr>
          <w:sz w:val="24"/>
        </w:rPr>
      </w:r>
    </w:p>
    <w:p>
      <w:pPr>
        <w:pStyle w:val="Heading2"/>
        <w:suppressAutoHyphens w:val="true"/>
        <w:ind w:right="0" w:hanging="0"/>
        <w:rPr/>
      </w:pPr>
      <w:r>
        <w:rPr/>
        <w:t xml:space="preserve">Перечень общероссийских государственных организаций телерадиовещания и </w:t>
      </w:r>
    </w:p>
    <w:p>
      <w:pPr>
        <w:pStyle w:val="Normal"/>
        <w:shd w:fill="FFFFFF" w:val="clear"/>
        <w:suppressAutoHyphens w:val="true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общероссийских государственных периодических печатных изданий</w:t>
      </w:r>
    </w:p>
    <w:p>
      <w:pPr>
        <w:pStyle w:val="Normal"/>
        <w:shd w:fill="FFFFFF" w:val="clear"/>
        <w:suppressAutoHyphens w:val="true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/>
        <w:t>1. Государственные организации телерадиовещания, организации телерадиовещания, имеющие в уставном капитале государственную долю (вклад), и организации телерадиовещания, осуществляющих вещательную деятельность на территориях половины и более субъектов Российской Федерации.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Heading4"/>
        <w:rPr/>
      </w:pPr>
      <w:r>
        <w:rPr/>
        <w:t>Телепрограммы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03"/>
        <w:gridCol w:w="1842"/>
        <w:gridCol w:w="2181"/>
        <w:gridCol w:w="1620"/>
        <w:gridCol w:w="3420"/>
        <w:gridCol w:w="1620"/>
        <w:gridCol w:w="270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>организации телерадиовещ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дрес местонахожд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чредители организации телерадиовещ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спространяемые средства массовой информ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я вещ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ериодич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ФГУП «Всероссийская государственная телевизионная и радиовещательная компания»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ФГУП «ВГТРК»), 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ИНН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77140728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125124, г. Москва, 5-я ул. Ямского поля, д. 19-2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Правительство Российской Федерации</w:t>
            </w:r>
          </w:p>
          <w:p>
            <w:pPr>
              <w:pStyle w:val="Normal"/>
              <w:ind w:right="-108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03274, Москва, Краснопресненская наб., д. 2)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en-US"/>
              </w:rPr>
              <w:t>Телеканал Россия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jc w:val="lef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en-US"/>
              </w:rPr>
              <w:t xml:space="preserve">(Россия – 1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Cs/>
                <w:sz w:val="22"/>
                <w:szCs w:val="22"/>
              </w:rPr>
              <w:t>Информационное, специализированное информационное, аналитическое, информационно- публицистическое, культурно-просветительское, развлекательное, детское, спортивное. Художественные (игровые) кинофиль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jc w:val="left"/>
              <w:rPr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Ежедневно, круглосуто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ФГУП «Всероссийская государственная телевизионная и радиовещательная компания»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ФГУП «ВГТРК»),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ИНН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77140728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125124, г. Москва, 5-я ул. Ямского поля, д. 19-2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Правительство Российской Федерации</w:t>
            </w:r>
          </w:p>
          <w:p>
            <w:pPr>
              <w:pStyle w:val="Normal"/>
              <w:ind w:right="-108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03274, г. Москва, Краснопресненская наб., д. 2)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Российский информа</w:t>
              <w:softHyphen/>
              <w:t>ционный канал «Россия-24» (Россия-2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Cs/>
                <w:sz w:val="22"/>
                <w:szCs w:val="22"/>
              </w:rPr>
              <w:t>Информационное, аналитическое, общественно-политическое, социально-экономиче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Ежедневно, круглосуто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2"/>
                <w:szCs w:val="22"/>
              </w:rPr>
              <w:t>ФГУП «Всероссийская государственная телевизионная и радиовещательная компания»</w:t>
              <w:br/>
              <w:t>(ФГУП «ВГТРК»),</w:t>
              <w:br/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ИНН </w:t>
            </w:r>
            <w:r>
              <w:rPr>
                <w:bCs/>
                <w:sz w:val="22"/>
                <w:szCs w:val="22"/>
              </w:rPr>
              <w:t>77140728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2"/>
                <w:szCs w:val="22"/>
              </w:rPr>
              <w:t>125124, г. Москва, 5-я ул. Ямского поля, д. 19-2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2"/>
                <w:szCs w:val="22"/>
              </w:rPr>
              <w:t>Правительство Российской Федерации</w:t>
              <w:br/>
              <w:t>(103274, г. Москва, Краснопресненская наб., д.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lef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Телеканал «Россия-2» (Россия-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left"/>
              <w:rPr/>
            </w:pPr>
            <w:r>
              <w:rPr>
                <w:bCs/>
                <w:sz w:val="22"/>
                <w:szCs w:val="22"/>
              </w:rPr>
              <w:t>Информационное, спортивное, культурно-просветительское, публицистическое, развлекательное, художественные (игровые) кинофиль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81" w:hanging="0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Ежедневно, круглосуто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ое СМИ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2"/>
                <w:szCs w:val="22"/>
              </w:rPr>
              <w:t>ФГУП «Всероссийская государственная телевизионная и радиовещательная компания»</w:t>
              <w:br/>
              <w:t>(ФГУП «ВГТРК»),</w:t>
              <w:br/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ИНН </w:t>
            </w:r>
            <w:r>
              <w:rPr>
                <w:bCs/>
                <w:sz w:val="22"/>
                <w:szCs w:val="22"/>
              </w:rPr>
              <w:t>77140728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2"/>
                <w:szCs w:val="22"/>
              </w:rPr>
              <w:t>125124, г. Москва, 5-я ул. Ямского поля, д. 19-2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2"/>
                <w:szCs w:val="22"/>
              </w:rPr>
              <w:t>Правительство Российской Федерации</w:t>
              <w:br/>
              <w:t>(103274, г. Москва, Краснопресненская наб., д.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lef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Телеканал «Россия-Культура» (Россия-К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left"/>
              <w:rPr/>
            </w:pPr>
            <w:r>
              <w:rPr>
                <w:bCs/>
                <w:sz w:val="22"/>
                <w:szCs w:val="22"/>
              </w:rPr>
              <w:t>Информационное, культурно-просветительское, образовательное, дет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81" w:hanging="0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Ежедневно, круглосуто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ое СМИ</w:t>
            </w:r>
          </w:p>
        </w:tc>
      </w:tr>
      <w:tr>
        <w:trPr>
          <w:trHeight w:val="39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Первый канал»,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7717039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127000, г. Москва, ул. Академика Королева, д.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1. Министерство имущественных отношений Российской Федераций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103685, Москва, Никольский пер., 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9).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ФГУП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«Информационное телеграфное агентство России» (ИТАР – ТАСС)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25993, г. Москва, Тверской бульвар, д.10-12)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3. ФГУП «Телевизионный технический центр «Останкино»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(127427, г. Москва, ул. Академика Королева, д.12).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ЗАО «ОРТ-КБ»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(109004, г. Москва, ул. Б. Коммуни</w:t>
              <w:softHyphen/>
              <w:t>стическая, д. 38, стр.1).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ООО «Бетас»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спублика Калмыкия, г. Элиста, д. 4, кв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«Первый канал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2" w:hanging="0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Информационное, информационно-аналитическое, просветительское, публицистическое, спортивное, развлекательное, познавательно-развлекательное, музыкальное, детское. Кинопок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Ежедневно, круглосуто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</w:tr>
      <w:tr>
        <w:trPr>
          <w:trHeight w:val="10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ОАО </w:t>
            </w:r>
          </w:p>
          <w:p>
            <w:pPr>
              <w:pStyle w:val="Normal"/>
              <w:autoSpaceDE w:val="false"/>
              <w:jc w:val="lef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«ТВ Центр»,</w:t>
            </w:r>
          </w:p>
          <w:p>
            <w:pPr>
              <w:pStyle w:val="Normal"/>
              <w:autoSpaceDE w:val="false"/>
              <w:jc w:val="lef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ИНН 77170915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115184, г. Москва, ул. Большая Татарская, </w:t>
            </w:r>
          </w:p>
          <w:p>
            <w:pPr>
              <w:pStyle w:val="Normal"/>
              <w:autoSpaceDE w:val="false"/>
              <w:jc w:val="lef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д. 33, стр. 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bCs/>
                <w:sz w:val="22"/>
                <w:szCs w:val="22"/>
              </w:rPr>
              <w:t>1. Департамент государственного и муниципального имущества города Москвы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(103006 г. Москва, ул. Каретный ряд, </w:t>
              <w:br/>
              <w:t>д. 2/1).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bCs/>
                <w:sz w:val="22"/>
                <w:szCs w:val="22"/>
              </w:rPr>
              <w:t>2. ЗАО «ПромТоргЦентр»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103006, г. Москва, ул. Каретный ряд, </w:t>
              <w:br/>
              <w:t>д. 2/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«ТВ ЦЕНТР – Моск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2" w:hanging="0"/>
              <w:jc w:val="lef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Информационно-публицистическая, культурно-просветительская, развлекательная, детская, спортивная, художественные (игровые) кинофиль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Ежедневно, круглосуто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дио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00"/>
        <w:gridCol w:w="2160"/>
        <w:gridCol w:w="1620"/>
        <w:gridCol w:w="3476"/>
        <w:gridCol w:w="1564"/>
        <w:gridCol w:w="270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именование</w:t>
              <w:br/>
              <w:t>организации телерадиовещ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дрес местона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чредители организации телерадиовещ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спространяемые средства массовой информ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я вещ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ериодич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ФГУП «Всероссийская государственная телевизионная и радиовещательная компания»,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ИНН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77140728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125124, г. Москва, 5-я ул. Ямского поля, </w:t>
              <w:br/>
              <w:t>д. 19-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Правительство Российской Федерации</w:t>
            </w:r>
          </w:p>
          <w:p>
            <w:pPr>
              <w:pStyle w:val="Normal"/>
              <w:ind w:right="-108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03274, г. Москва, Краснопресненская наб., д. 2)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  <w:lang w:val="en-US"/>
              </w:rPr>
              <w:t>Радио Ро</w:t>
            </w:r>
            <w:r>
              <w:rPr>
                <w:bCs/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  <w:lang w:val="en-US"/>
              </w:rPr>
              <w:t>сии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Cs/>
                <w:sz w:val="22"/>
                <w:szCs w:val="22"/>
              </w:rPr>
              <w:t>Информационное, общественно-политическое, социально-экономическое, культурно-просветительское, спортивное, научно-познавательное, музыкально-развлекательно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Ежедневно, кругло</w:t>
              <w:softHyphen/>
              <w:t>суто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ФГУП «Всероссийская государственная телевизионная и радиовещательная компания», 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ИНН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77140728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125124, г. Москва, 5-я ул. Ямского поля, </w:t>
              <w:br/>
              <w:t>д. 19-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Правительство Российской Федерации</w:t>
            </w:r>
          </w:p>
          <w:p>
            <w:pPr>
              <w:pStyle w:val="Normal"/>
              <w:ind w:right="-108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03274, г. Москва, Краснопресненская наб., д. 2)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  <w:lang w:val="en-US"/>
              </w:rPr>
              <w:t>Маяк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Cs/>
                <w:sz w:val="22"/>
                <w:szCs w:val="22"/>
              </w:rPr>
              <w:t>Информационное, информационно-аналитическое, музыкальное, публицистическое, спортивное, развлекательное, культурно-просветительско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Ежедневно, кругло</w:t>
              <w:softHyphen/>
              <w:t>суто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</w:tr>
      <w:tr>
        <w:trPr>
          <w:trHeight w:val="2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ФГУП «Всероссийская государственная телевизионная и радиовещательная компания»,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ИНН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77140728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125124, г. Москва, 5-я ул. Ямского поля, </w:t>
              <w:br/>
              <w:t>д. 19-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Правительство Российской Федерации</w:t>
            </w:r>
          </w:p>
          <w:p>
            <w:pPr>
              <w:pStyle w:val="Normal"/>
              <w:ind w:right="-108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03274, г. Москва, Краснопресненская наб., д. 2)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Вести ФМ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Cs/>
                <w:sz w:val="22"/>
                <w:szCs w:val="22"/>
              </w:rPr>
              <w:t>Информационное, информационно-аналитическое, политическое, культурно-просветительское, спортивно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Ежедневно, кругло</w:t>
              <w:softHyphen/>
              <w:t>суто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</w:tr>
      <w:tr>
        <w:trPr>
          <w:trHeight w:val="2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ГУ «Российская государственная радиовещательная компания «Голос России»,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ИНН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77050132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125326, г. Москва, ул. Пятницкая, д. 25, стр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Правительство Российской Федерации</w:t>
            </w:r>
          </w:p>
          <w:p>
            <w:pPr>
              <w:pStyle w:val="Normal"/>
              <w:ind w:right="-108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03274, г. Москва, Краснопресненская наб., д. 2)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Cs/>
                <w:sz w:val="22"/>
                <w:szCs w:val="22"/>
              </w:rPr>
              <w:t>«Голос России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Cs/>
                <w:sz w:val="22"/>
                <w:szCs w:val="22"/>
              </w:rPr>
              <w:t>Освещение государственной и общественной жизни России, государств – членов СНГ и международной жизни, пропаганда идей экономического и культурного возрождения Росс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Ежедневно, кругло</w:t>
              <w:softHyphen/>
              <w:t>суто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lef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7"/>
          <w:szCs w:val="27"/>
        </w:rPr>
        <w:t>2. Общероссийские периодические печатные издания, учредителями (соучредителями) которых являются органы государственной власт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7"/>
          <w:szCs w:val="32"/>
        </w:rPr>
      </w:pPr>
      <w:r>
        <w:rPr>
          <w:b/>
          <w:sz w:val="27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72"/>
        <w:gridCol w:w="1440"/>
        <w:gridCol w:w="1440"/>
        <w:gridCol w:w="1260"/>
        <w:gridCol w:w="2160"/>
        <w:gridCol w:w="1440"/>
        <w:gridCol w:w="2160"/>
        <w:gridCol w:w="1260"/>
        <w:gridCol w:w="7"/>
        <w:gridCol w:w="974"/>
        <w:gridCol w:w="153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Название С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Номер свиде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Дат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Форма распрост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Учредители С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Территория распрост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Тематика СМ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Адрес редакции, те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Периодич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«Российская газе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.09.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 xml:space="preserve">Правительство Российской Федерации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(103132, г. Москва, ул. Старая площадь, д. 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Российская Федерация, СНГ, зарубежные ст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ественно-политическа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25881,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г. Москва, ул.Правды д. 24,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 xml:space="preserve">тел. </w:t>
              <w:br/>
              <w:t>257-52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Еже</w:t>
              <w:softHyphen/>
              <w:t>дневно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«Парламентская газе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0168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12.1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1. Управление делами Государственной Думы Федерального Собрания Российской Федерации (Москва, ул. Охотный ряд, д.1)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2. Аппарат Совета Федерации Федерального Собрания Российской Федерации (103426, г. Москва, ул. Б. Дмитровка, д. 2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йская Федерация, зарубежные страны, С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Общественно-политическая, события, факты, комментари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25190,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 xml:space="preserve">г. Москва, ул. Правды, </w:t>
              <w:br/>
              <w:t xml:space="preserve">д. 24, </w:t>
              <w:br/>
              <w:t xml:space="preserve">тел. </w:t>
              <w:br/>
              <w:t>257-50-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раз в недел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Тверская, 1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015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.08.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авительство 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Москвы 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103032, г. Москва,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. Тверская, д. 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йская Федерация, С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Деятельность правительства города, городское хозяйство, пропаганда передового опыта, городская жизнь во всем ее разнообразии, проблемы агломерации столица-область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 xml:space="preserve">121872, </w:t>
              <w:br/>
              <w:t xml:space="preserve">г. Москва, ул. Новый Арбат, </w:t>
              <w:br/>
              <w:t xml:space="preserve">д. 21, тел. 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9-93-6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раз в недел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Информационное издание о жизни гор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Москвич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15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.04.1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 xml:space="preserve">Правительство г. Москвы 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103032, г. Москва, ул. Тверская, д. 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йская Федерация, С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Общественно-политическая, объективное и полное освещение общественной и социально-экономической жизни Москвы, содействие решению социальных проблем, утверждение в общественном сознании высокой нравственност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 xml:space="preserve">103790, </w:t>
              <w:br/>
              <w:t>г. Москва, Берсе</w:t>
              <w:softHyphen/>
              <w:t>невская на</w:t>
              <w:softHyphen/>
              <w:t xml:space="preserve">бережная, д. 20/2, </w:t>
              <w:br/>
              <w:t>Дом российской пресс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раз в недел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Тематическая направлен</w:t>
              <w:softHyphen/>
              <w:t>ность газеты ориенти</w:t>
              <w:softHyphen/>
              <w:t>рована преиму</w:t>
              <w:softHyphen/>
              <w:t xml:space="preserve">щественно на женскую аудиторию </w:t>
            </w:r>
          </w:p>
        </w:tc>
      </w:tr>
      <w:tr>
        <w:trPr>
          <w:trHeight w:val="30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«Башкортост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 № ФС 77 - 33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.09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1. Правительство Республики Башкортостан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 xml:space="preserve">(450101, Республика Башкортостан, </w:t>
              <w:br/>
              <w:t xml:space="preserve">г. Уфа, ул. Тукаева, </w:t>
              <w:br/>
              <w:t>д. 46)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 xml:space="preserve">2. Государственное Собрание – Курултай Республики Башкортостан (450000, Республика Башкортостан, </w:t>
              <w:br/>
              <w:t xml:space="preserve">г. Уфа, ул. Фрунзе, </w:t>
              <w:br/>
              <w:t>д. 4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ественно-политическа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 xml:space="preserve">450079, г. Уфа, </w:t>
              <w:br/>
              <w:t xml:space="preserve">ул. 50-летия Октября, д. 13, </w:t>
              <w:br/>
              <w:t>тел. 347-27205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раз в недел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«Республика Башкортост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 № ФС 77 - 33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.10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 xml:space="preserve">Секретариат Государственного Собрания – Курултая Республики Башкортостан 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(450000, Республика Башкортостан, Уфимский р-н, </w:t>
              <w:br/>
              <w:t>г. Уфа, ул. Фрунзе, д. 46)</w:t>
            </w:r>
            <w:r>
              <w:rPr>
                <w:vanish/>
                <w:sz w:val="22"/>
                <w:szCs w:val="22"/>
                <w:lang w:eastAsia="en-US"/>
              </w:rPr>
              <w:t xml:space="preserve">, (450101, Республика Башкортостан, </w:t>
              <w:br/>
              <w:t>г. Уфа, ул. Тукаева, д. 4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Информационно-аналитическая, общественно-политическа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450079, Респуб</w:t>
              <w:softHyphen/>
              <w:t>лика Башкорто</w:t>
              <w:softHyphen/>
              <w:t>стан,</w:t>
              <w:br/>
              <w:t xml:space="preserve">г. Уфа, </w:t>
              <w:br/>
              <w:t xml:space="preserve">ул. </w:t>
              <w:br/>
              <w:t>50-летия Октября, д. 13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раз в недел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ызыл т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№ ФС 77 - 33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чатное СМИ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Правительство Республики Башкортостан (450101, Республика Башкортостан, </w:t>
              <w:br/>
              <w:t xml:space="preserve">г. Уфа, ул. Тукаева, д. 46), Государственное Собрание </w:t>
            </w: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</w:rPr>
              <w:t xml:space="preserve">Курултай Республики Башкортостан (450000, Республика Башкортостан, </w:t>
              <w:br/>
              <w:t>г. Уфа, ул. Фрунзе, д. 4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бщественно-политическая, культурно-просветитель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450079, Респуб</w:t>
              <w:softHyphen/>
              <w:t>лика Башкорто</w:t>
              <w:softHyphen/>
              <w:t xml:space="preserve">стан, </w:t>
              <w:br/>
              <w:t xml:space="preserve">г. Уфа, </w:t>
              <w:br/>
              <w:t xml:space="preserve">ул. </w:t>
              <w:br/>
              <w:t xml:space="preserve">50-летия Октября, д. 13, </w:t>
              <w:br/>
              <w:t>6 этаж, тел. 2231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недел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Распростра</w:t>
              <w:softHyphen/>
              <w:t>няется на татарском языке</w:t>
            </w:r>
          </w:p>
        </w:tc>
      </w:tr>
      <w:tr>
        <w:trPr>
          <w:trHeight w:val="30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«Омет» («Надежд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№ ФС 77 - 34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. Управление печати Р</w:t>
            </w:r>
            <w:r>
              <w:rPr>
                <w:sz w:val="22"/>
                <w:szCs w:val="22"/>
              </w:rPr>
              <w:t xml:space="preserve">еспублики </w:t>
            </w:r>
            <w:r>
              <w:rPr>
                <w:sz w:val="22"/>
                <w:szCs w:val="22"/>
                <w:lang w:eastAsia="en-US"/>
              </w:rPr>
              <w:t>Б</w:t>
            </w:r>
            <w:r>
              <w:rPr>
                <w:sz w:val="22"/>
                <w:szCs w:val="22"/>
              </w:rPr>
              <w:t>ашкортостан</w:t>
            </w:r>
            <w:r>
              <w:rPr>
                <w:sz w:val="22"/>
                <w:szCs w:val="22"/>
                <w:lang w:eastAsia="en-US"/>
              </w:rPr>
              <w:t xml:space="preserve"> (450076, Республика Башкортостан, Уфимский р-н, г. Уфа, ул. Аксакова, д. 62)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2. ГУП Республики </w:t>
            </w:r>
            <w:r>
              <w:rPr>
                <w:sz w:val="22"/>
                <w:szCs w:val="22"/>
                <w:lang w:eastAsia="en-US"/>
              </w:rPr>
              <w:t>Башкортостан</w:t>
            </w:r>
            <w:r>
              <w:rPr>
                <w:sz w:val="22"/>
                <w:szCs w:val="22"/>
              </w:rPr>
              <w:t xml:space="preserve"> «Редакция газеты «Омет»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(450005, Республика Башкортостан, </w:t>
              <w:br/>
              <w:t xml:space="preserve">г. Уфа, ул. Революционная, д. 167/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Информационно-аналитическая, молодеж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450005, Республика Башкорто</w:t>
              <w:softHyphen/>
              <w:t xml:space="preserve">стан, </w:t>
              <w:br/>
              <w:t xml:space="preserve">г. Уфа, </w:t>
              <w:br/>
              <w:t>ул. Револю</w:t>
              <w:softHyphen/>
              <w:t xml:space="preserve">ционная, </w:t>
              <w:br/>
              <w:t>д. 167/1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Распростра</w:t>
              <w:softHyphen/>
              <w:t>няется на татарском языке</w:t>
            </w:r>
          </w:p>
        </w:tc>
      </w:tr>
      <w:tr>
        <w:trPr>
          <w:trHeight w:val="30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«Толон» («Заря»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№ ФС 77 - 37288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09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 xml:space="preserve">1. Администрация Агинского Бурятского округа (687000, Забайкальский край, Агинский Бурятский округ, Агинский район, пгт. Агинское, </w:t>
              <w:br/>
              <w:t>ул. Базара Ринчино, д. 92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2. ГУ Забайкальского края «Редакция Всебурятской газеты «Толон»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(687000, Забайкальский край, Агинский Бурятский округ, Агинский район, пгт. Агинское, </w:t>
              <w:br/>
              <w:t>ул. Базара Ринчино, д. 7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зарубежные ст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Информационная. Вопросы национального возрождения, история и традиции, язык и культура, быт, хозяйство и экономика. </w:t>
              <w:br/>
              <w:t>Реклама – не более 40 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687000, Забай</w:t>
              <w:softHyphen/>
              <w:t xml:space="preserve">кальский край, Агинский Бурятский округ, Агинский район, пгт. Агинское, ул. Базара Ринчино, д. 75, тел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239) 3-51-42, факс (30239) 3-45-4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«МЭДЭНИ ЖОМГА» (</w:t>
            </w:r>
            <w:r>
              <w:rPr>
                <w:spacing w:val="-10"/>
                <w:sz w:val="22"/>
                <w:szCs w:val="22"/>
              </w:rPr>
              <w:t>«КУЛЬТУРНАЯ</w:t>
            </w:r>
            <w:r>
              <w:rPr>
                <w:sz w:val="22"/>
                <w:szCs w:val="22"/>
              </w:rPr>
              <w:t xml:space="preserve"> ПЯТНИЦ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№ 77 - 12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1. Министерство культуры Республики Татарстан (420014, Республика Татарстан, </w:t>
              <w:br/>
              <w:t>г. Казань, Кремль, 3-й подъезд)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2. Государственное республиканское учреждение «Редакция еженедельной газеты «МЭДЭНИ ЖОМГА»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(420503, Республика Татарстан, </w:t>
              <w:br/>
              <w:t>г. Казань,</w:t>
              <w:br/>
              <w:t>ул. Баумана, д. 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бщественно-политическое и литературно-художественное и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420503, Респуб</w:t>
              <w:softHyphen/>
              <w:t xml:space="preserve">лика Татарстан,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г. Казань, ул. Баумана, д. 19, тел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32) 92-41-7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хо плане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№ ФС 77 - 30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СМИ, журн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ФГУП «ИТАР </w:t>
            </w: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</w:rPr>
              <w:t xml:space="preserve">ТАСС»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5993, г. Москва, Тверской бульвар, д. 10-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зарубежные ст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свещение коренных вопросов внешней и внутренней политики России, международных событий, публикация материалов на политические, экономические, социальные темы, сообщения о новостях науки, культуры, спорта за рубеж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125993, </w:t>
              <w:br/>
              <w:t xml:space="preserve">г. Москва, Тверской бульвар, </w:t>
              <w:br/>
              <w:t>д. 10-12, тел. (495) 290-59-8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«Московские Нов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№ ФС 77 - 43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119021, г. Москва, Зубовский бул., д. 4, тел. 645-65-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зарубежные ст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Политическая, спортивная, образовательная, публицистическая, информационно-аналитическая, информационная, (комментирование общественно-политической информации), деловая, политическая, культурно-просветительская, музыкальная, развлека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119021, </w:t>
              <w:br/>
              <w:t xml:space="preserve">г. Москва, Зубовский бул., д. 4, тел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-65-6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недел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«Красная звез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3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Министерство обороны Российской Федерации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9160 г. Москва, ул. Знаменка, д. 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зарубежные страны, С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Формирование общественного мнения по проблемам строительства Российской армии, освещение внутренней и внешней политики России в области обороны, информирование по вопросам военной политики России, СНГ и других государств, освещение военно-политической ситуации в мире, социальная защита военнослужащих, их семей, ветеранов Вооруженных Сил Российской Федерации, воспитание у военнослужащих патриотизма, любви к Родине, чувства воинск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123007, </w:t>
              <w:br/>
              <w:t>г. Москва, Хорошев</w:t>
              <w:softHyphen/>
              <w:t xml:space="preserve">ское ш., </w:t>
              <w:br/>
              <w:t>д. 38,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696-88-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Ежедневно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пециали</w:t>
              <w:softHyphen/>
              <w:t>зированное СМИ</w:t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удок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№ ФС 77 - 192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1. ОАО «РЖД» (107174, г. Москва, ул. Новая Басманная, д. 2).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2. Роспрофжел (107217, г. Москва, ул. Садово-Спасская, д. 21).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3. Журналистский коллектив редакции газеты «Гудок» (117393, г. Москва, ул. Академика Пилюгина, 14-2-42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зарубежные страны, С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пециализированная информационная в сфере железнодорожного транспорта, информационно-аналитическая, политическая, публицисти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105066, г. Москва, ул. Старая Басманнаяд. 38/2, стр. 3, тел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-15-5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недел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РЖД»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учреждено Правитель</w:t>
              <w:softHyphen/>
              <w:t>ством Российской Федерации,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специализи</w:t>
              <w:softHyphen/>
              <w:t>рованное СМИ</w:t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szCs w:val="20"/>
                <w:vertAlign w:val="superscript"/>
              </w:rPr>
            </w:pPr>
            <w:r>
              <w:rPr>
                <w:sz w:val="22"/>
                <w:szCs w:val="22"/>
              </w:rPr>
              <w:t>«Щит и меч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№ ФС77-428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ВД России (119049, г. Москва, ул. Житная, д. 16)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2. ФГУ «Объединенная редакция Министерства внутренних дел Российской Федерации» (127434, г. Москва, Ивановский проезд, д. 18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зарубежные ст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Освещение деятельности органов внутренних дел по борьбе с преступнос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127434, </w:t>
              <w:br/>
              <w:t>г. Москва, Иванов</w:t>
              <w:softHyphen/>
              <w:t xml:space="preserve">ский проезд, </w:t>
              <w:br/>
              <w:t>д. 1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пециализи</w:t>
              <w:softHyphen/>
              <w:t>рованное СМИ</w:t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«Граница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22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Федеральная пограничная служба Российской Федерации (101000, г. Москва, Лубянская пл., д.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Распространение информации о служебно-боевой деятельности пограничных войск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г. Москва, 1-я Тверская-Ямская, </w:t>
              <w:br/>
              <w:t>д. 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Ежедневно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пециали</w:t>
              <w:softHyphen/>
              <w:t>зированное СМИ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25" w:right="391" w:gutter="0" w:header="720" w:top="1134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9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8496" w:right="-1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-1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1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24"/>
    </w:rPr>
  </w:style>
  <w:style w:type="paragraph" w:styleId="2">
    <w:name w:val="Основной текст 2"/>
    <w:basedOn w:val="Normal"/>
    <w:qFormat/>
    <w:pPr>
      <w:suppressAutoHyphens w:val="true"/>
      <w:autoSpaceDE w:val="false"/>
    </w:pPr>
    <w:rPr>
      <w:rFonts w:ascii="Times New Roman CYR" w:hAnsi="Times New Roman CYR" w:cs="Times New Roman CYR"/>
      <w:sz w:val="27"/>
      <w:szCs w:val="2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8011" w:leader="none"/>
        <w:tab w:val="right" w:pos="160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7:00Z</dcterms:created>
  <dc:creator>mashb4</dc:creator>
  <dc:description/>
  <cp:keywords/>
  <dc:language>en-US</dc:language>
  <cp:lastModifiedBy>User</cp:lastModifiedBy>
  <cp:lastPrinted>2011-09-07T13:50:00Z</cp:lastPrinted>
  <dcterms:modified xsi:type="dcterms:W3CDTF">2011-09-09T07:24:00Z</dcterms:modified>
  <cp:revision>3</cp:revision>
  <dc:subject/>
  <dc:title>О Перечне общероссийских государственных организаций телерадиовещания и общероссийских государственных </dc:title>
</cp:coreProperties>
</file>