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3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5"/>
        <w:gridCol w:w="3489"/>
        <w:gridCol w:w="4824"/>
      </w:tblGrid>
      <w:tr>
        <w:trPr>
          <w:trHeight w:val="247" w:hRule="atLeast"/>
          <w:cantSplit w:val="true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</w:tc>
      </w:tr>
      <w:tr>
        <w:trPr>
          <w:trHeight w:val="247" w:hRule="atLeast"/>
          <w:cantSplit w:val="true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м Центральной избирательной комиссии Российской Федерации</w:t>
              <w:br/>
              <w:t>от 31 августа 2011 г. № 29/263-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>Количество специальных знаков (марок) для избирательных бюллетеней на выборах депутатов Государственной Думы Федерального Собрания Российской Федерации шестого созыва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4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5103"/>
        <w:gridCol w:w="3493"/>
      </w:tblGrid>
      <w:tr>
        <w:trPr>
          <w:tblHeader w:val="true"/>
          <w:trHeight w:val="1745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ageBreakBefore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субъекта </w:t>
              <w:br/>
              <w:t>Российской Федерации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специальных знаков (марок) для избирательных бюллетеней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1"/>
            <w:bookmarkEnd w:id="0"/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 (Адыгея)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лт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ашкортостан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 067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урят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Дагестан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9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Ингушет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дино-Балкарская Республик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лмык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чаево-Черкесская Республик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рел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оми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рдов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Саха (Якутия)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спублика Северная Осетия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Алан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атарстан (Татарстан)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55 3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ыв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ая Республик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0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Хакас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нская Республик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вашская Республика</w:t>
            </w:r>
            <w:r>
              <w:rPr>
                <w:sz w:val="24"/>
                <w:szCs w:val="24"/>
                <w:lang w:val="en-US"/>
              </w:rPr>
              <w:t xml:space="preserve"> – </w:t>
            </w:r>
            <w:r>
              <w:rPr>
                <w:sz w:val="24"/>
                <w:szCs w:val="24"/>
              </w:rPr>
              <w:t>Чувашия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3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4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айкальский кра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6 3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чатский край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97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69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м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2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9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95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баровский край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8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раха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горо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49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27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гогра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88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го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3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ут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09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уж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9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6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ом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 3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8 7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ц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да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32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ма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0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город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2 4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7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енбург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75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зе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к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55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за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ар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4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6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ли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5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24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5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3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ме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7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ьяно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6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ябин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81 1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ославск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2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Москв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61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Санкт-Петербург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42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 8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ецкий автономный округ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ты-Мансийский автономный округ – Югра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9 2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котский автономный округ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9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 700</w:t>
            </w:r>
          </w:p>
        </w:tc>
      </w:tr>
      <w:tr>
        <w:trPr>
          <w:trHeight w:val="362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ТОГО: 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770 600</w:t>
            </w:r>
          </w:p>
        </w:tc>
      </w:tr>
      <w:tr>
        <w:trPr>
          <w:trHeight w:val="363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бирательные участки, образованные за пределами территории Российской Федерации, за исключением участков, образованных в городе Байконуре, Латвийской Республике, Республике Польша и Федеративной Республике Германия 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1 400</w:t>
            </w:r>
          </w:p>
        </w:tc>
      </w:tr>
      <w:tr>
        <w:trPr>
          <w:trHeight w:val="24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3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72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60"/>
      <w:jc w:val="center"/>
      <w:outlineLvl w:val="0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Post">
    <w:name w:val="Post"/>
    <w:basedOn w:val="Normal"/>
    <w:qFormat/>
    <w:pPr>
      <w:jc w:val="center"/>
    </w:pPr>
    <w:rPr/>
  </w:style>
  <w:style w:type="paragraph" w:styleId="Signatur">
    <w:name w:val="Signatur"/>
    <w:basedOn w:val="Normal"/>
    <w:qFormat/>
    <w:pPr>
      <w:spacing w:before="480" w:after="0"/>
      <w:jc w:val="right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color w:val="000000"/>
    </w:rPr>
  </w:style>
  <w:style w:type="paragraph" w:styleId="Style13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27:00Z</dcterms:created>
  <dc:creator>kopcea</dc:creator>
  <dc:description/>
  <cp:keywords/>
  <dc:language>en-US</dc:language>
  <cp:lastModifiedBy> </cp:lastModifiedBy>
  <cp:lastPrinted>2011-08-31T11:41:00Z</cp:lastPrinted>
  <dcterms:modified xsi:type="dcterms:W3CDTF">2011-09-07T14:27:00Z</dcterms:modified>
  <cp:revision>2</cp:revision>
  <dc:subject/>
  <dc:title>Проект</dc:title>
</cp:coreProperties>
</file>