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</w:t>
      </w:r>
    </w:p>
    <w:tbl>
      <w:tblPr>
        <w:tblW w:w="1001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31"/>
        <w:gridCol w:w="3761"/>
        <w:gridCol w:w="141"/>
        <w:gridCol w:w="4882"/>
      </w:tblGrid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</w:t>
            </w:r>
          </w:p>
        </w:tc>
      </w:tr>
      <w:tr>
        <w:trPr>
          <w:trHeight w:val="247" w:hRule="atLeast"/>
        </w:trPr>
        <w:tc>
          <w:tcPr>
            <w:tcW w:w="12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6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ановлением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альной избирательной комиссии Российской Федерации</w:t>
              <w:br/>
              <w:t>от «31» августа 2011 г. № 29/262-6</w:t>
            </w:r>
          </w:p>
        </w:tc>
      </w:tr>
      <w:tr>
        <w:trPr>
          <w:trHeight w:val="362" w:hRule="atLeast"/>
          <w:cantSplit w:val="true"/>
        </w:trPr>
        <w:tc>
          <w:tcPr>
            <w:tcW w:w="10015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личество избирательных бюллетеней для голосования на выборах депутатов Государственной Думы Федерального Собрания </w:t>
              <w:br/>
              <w:t xml:space="preserve">Российской Федерации шестого созыва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tbl>
      <w:tblPr>
        <w:tblW w:w="102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5103"/>
        <w:gridCol w:w="2268"/>
        <w:gridCol w:w="1984"/>
      </w:tblGrid>
      <w:tr>
        <w:trPr>
          <w:tblHeader w:val="true"/>
          <w:trHeight w:val="1745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ageBreakBefore/>
              <w:spacing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субъекта </w:t>
              <w:br/>
              <w:t>Российской Фед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ведения о численности зарегистрированных избирателей </w:t>
              <w:br/>
              <w:t xml:space="preserve">(по состоянию </w:t>
              <w:br/>
              <w:t>на 1 июля 2011 г.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избирательных бюллетеней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OLE_LINK1"/>
            <w:bookmarkEnd w:id="0"/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дыгея (Адыге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 2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0 2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лта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8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0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Башкортоста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22 5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67 7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Буря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 1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 7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Дагеста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7 3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9 7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Ингуше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57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4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ардино-Балкарская Республ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 2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1 0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алмык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 7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чаево-Черкесская Республ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 2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9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арел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 5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 8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 1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 1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арий Э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 9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 2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 5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 4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Саха (Якутия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 1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 1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спублика Северная Осетия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sz w:val="24"/>
                <w:szCs w:val="24"/>
              </w:rPr>
              <w:t>Ал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 0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6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Татарстан (Татарстан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11 7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5 3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Ты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 3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9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муртская Республ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2 3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0 6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Хакас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 87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 7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нская Республ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 79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 9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увашская Республика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sz w:val="24"/>
                <w:szCs w:val="24"/>
              </w:rPr>
              <w:t>Чуваш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 0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3 8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4 7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4 1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йкальский кр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 2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 3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чатский кр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 8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5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839 7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7 0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7 6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9 7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ий кра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01 3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2 9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кий кра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7 2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9 9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6 1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5 6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ий кра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2 3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8 1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ур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 2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 9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 4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 1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ахан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 4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 8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30 9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 4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0 0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5 6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9 5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7 6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9 4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988 7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 1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 8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14 7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3 4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5 5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 6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кут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1 2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9 4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 3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 6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уж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 0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 1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еров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7 8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9 5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9 2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6 1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ром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 9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 4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 06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 5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 94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3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99 2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8 7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ц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 9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 2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дан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1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9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49 2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2 4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 0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 2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09 6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0 2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 7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 6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20 64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2 4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4 3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7 8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нбург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51 1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5 8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 16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 0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2 9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9 8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ков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 10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 8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06 0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5 6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 1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 5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16 3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4 0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6 4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6 5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лин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 6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5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71 9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4 0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 9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1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 1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0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8 4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5 6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 2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 6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4 2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3 1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2 0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7 8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9 9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6 0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40 06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1 1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7 1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2 9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Москв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56 09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61 8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Санкт-Петербур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91 4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2 2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 79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8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ецкий автономный окру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5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ты-Мансийский автономный округ – Юг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2 8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9 2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отский автономный окру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ало-Ненецкий автономный округ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 3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 700</w:t>
            </w:r>
          </w:p>
        </w:tc>
      </w:tr>
      <w:tr>
        <w:trPr>
          <w:trHeight w:val="362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: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 153 6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770 6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ые участки, образованные за пределами территории Российской Федерации, за исключением участков, образованных в городе Байконуре (Республика Казахстан), Латвийской Республике, Республике Польша и Федеративной Республике Герман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2 253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1 400</w:t>
            </w:r>
          </w:p>
        </w:tc>
      </w:tr>
      <w:tr>
        <w:trPr>
          <w:trHeight w:val="247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983 27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72 000</w:t>
            </w:r>
          </w:p>
        </w:tc>
      </w:tr>
      <w:tr>
        <w:trPr>
          <w:trHeight w:val="247" w:hRule="atLeast"/>
          <w:cantSplit w:val="true"/>
        </w:trPr>
        <w:tc>
          <w:tcPr>
            <w:tcW w:w="10236" w:type="dxa"/>
            <w:gridSpan w:val="4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36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36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  <w:numRestart w:val="eachSect"/>
      </w:footnotePr>
      <w:type w:val="nextPage"/>
      <w:pgSz w:w="11906" w:h="16838"/>
      <w:pgMar w:left="1247" w:right="851" w:gutter="0" w:header="51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Латвийской Республике, Республике Польша и Федеральной Республике Германия по состоянию на 01.07.2011 г. зарегистрированы 531 269 избирателей.</w:t>
      </w:r>
    </w:p>
    <w:p>
      <w:pPr>
        <w:pStyle w:val="Footnote"/>
        <w:ind w:firstLine="720"/>
        <w:rPr>
          <w:sz w:val="24"/>
          <w:szCs w:val="24"/>
        </w:rPr>
      </w:pPr>
      <w:r>
        <w:rPr>
          <w:sz w:val="24"/>
          <w:szCs w:val="24"/>
        </w:rPr>
        <w:t>Общее число избирателей за пределами территории Российской Федерации – 1 813 522.</w:t>
      </w:r>
    </w:p>
    <w:p>
      <w:pPr>
        <w:pStyle w:val="Footnote"/>
        <w:ind w:firstLine="720"/>
        <w:rPr/>
      </w:pPr>
      <w:r>
        <w:rPr>
          <w:sz w:val="24"/>
          <w:szCs w:val="24"/>
        </w:rPr>
        <w:t>В городе Байконуре (Республика Казахстан) – 16 137 избирателе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chicago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60"/>
      <w:jc w:val="center"/>
      <w:outlineLvl w:val="0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spacing w:lineRule="auto" w:line="360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/>
  </w:style>
  <w:style w:type="paragraph" w:styleId="Post">
    <w:name w:val="Post"/>
    <w:basedOn w:val="Normal"/>
    <w:qFormat/>
    <w:pPr>
      <w:jc w:val="center"/>
    </w:pPr>
    <w:rPr/>
  </w:style>
  <w:style w:type="paragraph" w:styleId="Signatur">
    <w:name w:val="Signatur"/>
    <w:basedOn w:val="Normal"/>
    <w:qFormat/>
    <w:pPr>
      <w:spacing w:before="480" w:after="0"/>
      <w:jc w:val="right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04" w:leader="none"/>
        <w:tab w:val="right" w:pos="98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24:00Z</dcterms:created>
  <dc:creator>kopcea</dc:creator>
  <dc:description/>
  <cp:keywords/>
  <dc:language>en-US</dc:language>
  <cp:lastModifiedBy> </cp:lastModifiedBy>
  <cp:lastPrinted>2011-08-31T13:09:00Z</cp:lastPrinted>
  <dcterms:modified xsi:type="dcterms:W3CDTF">2011-09-07T14:24:00Z</dcterms:modified>
  <cp:revision>2</cp:revision>
  <dc:subject/>
  <dc:title>Проект</dc:title>
</cp:coreProperties>
</file>