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120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июля 2011 года № 20/215-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52"/>
        <w:gridCol w:w="1700"/>
        <w:gridCol w:w="3788"/>
        <w:gridCol w:w="1800"/>
        <w:gridCol w:w="1980"/>
        <w:gridCol w:w="2340"/>
      </w:tblGrid>
      <w:tr>
        <w:trPr>
          <w:trHeight w:val="1035" w:hRule="atLeast"/>
        </w:trPr>
        <w:tc>
          <w:tcPr>
            <w:tcW w:w="149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эфирного времени, предусмотренного в качестве компенсации за предыдущий период учета, </w:t>
              <w:br/>
              <w:t>которая должна быть произведена в июле 2011 года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br/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парламентской парт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</w:t>
              <w:br/>
              <w:t>эфирного времен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Наименование телеканала (телекана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рритория 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бъем </w:t>
              <w:br/>
              <w:t>компенсации,</w:t>
              <w:br/>
              <w:t>час:мин: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Разница с максимальным показателем</w:t>
              <w:br/>
              <w:t>в %</w:t>
            </w:r>
          </w:p>
        </w:tc>
      </w:tr>
      <w:tr>
        <w:trPr>
          <w:trHeight w:val="1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:55: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,56</w:t>
            </w:r>
          </w:p>
        </w:tc>
      </w:tr>
      <w:tr>
        <w:trPr>
          <w:trHeight w:val="1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:41: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,22</w:t>
            </w:r>
          </w:p>
        </w:tc>
      </w:tr>
      <w:tr>
        <w:trPr>
          <w:trHeight w:val="1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:29: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6">
    <w:name w:val="Норм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/>
      <w:szCs w:val="28"/>
    </w:rPr>
  </w:style>
  <w:style w:type="paragraph" w:styleId="Style18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vanish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58:00Z</dcterms:created>
  <dc:creator>mashb4</dc:creator>
  <dc:description/>
  <cp:keywords/>
  <dc:language>en-US</dc:language>
  <cp:lastModifiedBy>User</cp:lastModifiedBy>
  <cp:lastPrinted>2011-07-14T12:50:00Z</cp:lastPrinted>
  <dcterms:modified xsi:type="dcterms:W3CDTF">2011-07-18T14:29:00Z</dcterms:modified>
  <cp:revision>3</cp:revision>
  <dc:subject/>
  <dc:title>Об утверждении результатов учета объема эфирного времени, затраченного на освещение деятельности парламентских партий </dc:title>
</cp:coreProperties>
</file>