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ind w:left="4253" w:hanging="0"/>
        <w:rPr/>
      </w:pPr>
      <w:r>
        <w:rPr/>
        <w:t>УТВЕРЖДЕНЫ</w:t>
      </w:r>
    </w:p>
    <w:p>
      <w:pPr>
        <w:pStyle w:val="Normal"/>
        <w:spacing w:before="0" w:after="60"/>
        <w:ind w:left="4253" w:hanging="0"/>
        <w:rPr>
          <w:sz w:val="24"/>
        </w:rPr>
      </w:pPr>
      <w:r>
        <w:rPr>
          <w:sz w:val="24"/>
        </w:rPr>
        <w:t>постановлением Центральной избирательной комиссии Российской Федерации</w:t>
      </w:r>
    </w:p>
    <w:p>
      <w:pPr>
        <w:pStyle w:val="Normal"/>
        <w:ind w:left="4253" w:hanging="0"/>
        <w:rPr>
          <w:sz w:val="24"/>
          <w:lang w:val="en-US"/>
        </w:rPr>
      </w:pPr>
      <w:r>
        <w:rPr>
          <w:sz w:val="24"/>
        </w:rPr>
        <w:t xml:space="preserve">от 8 июня 2011 г. № </w:t>
      </w:r>
      <w:r>
        <w:rPr>
          <w:sz w:val="24"/>
          <w:lang w:val="en-US"/>
        </w:rPr>
        <w:t>14/165-6</w:t>
      </w:r>
    </w:p>
    <w:p>
      <w:pPr>
        <w:pStyle w:val="Normal"/>
        <w:ind w:left="284" w:hanging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Формы нагрудных знаков члена избирательной комиссии </w:t>
        <w:br/>
        <w:t xml:space="preserve">с правом совещательного голоса и наблюдателя, присутствующих </w:t>
        <w:br/>
        <w:t xml:space="preserve">при голосовании и подсчете голосов избирателей в участковых избирательных комиссиях при проведении выборов </w:t>
      </w:r>
    </w:p>
    <w:p>
      <w:pPr>
        <w:pStyle w:val="Normal"/>
        <w:rPr>
          <w:b/>
          <w:b/>
        </w:rPr>
      </w:pPr>
      <w:r>
        <w:rPr>
          <w:b/>
        </w:rPr>
        <w:t xml:space="preserve">Президента Российской Федераци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74015</wp:posOffset>
                </wp:positionH>
                <wp:positionV relativeFrom="paragraph">
                  <wp:posOffset>158750</wp:posOffset>
                </wp:positionV>
                <wp:extent cx="3268980" cy="2209800"/>
                <wp:effectExtent l="5080" t="5080" r="5715" b="355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9160" cy="2209680"/>
                          <a:chOff x="0" y="0"/>
                          <a:chExt cx="3269160" cy="220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69160" cy="22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269160" cy="22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left="36" w:right="36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left="36" w:right="3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(фамилия, имя, отчество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left="36" w:right="36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left="36" w:right="36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член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      </w:t>
                              </w:r>
                              <w:r>
                                <w:rPr>
                                  <w:kern w:val="2"/>
                                  <w:vertAlign w:val="superscript"/>
                                  <w:szCs w:val="20"/>
                                  <w:sz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н</w:t>
                              </w:r>
                              <w:r>
                                <w:rPr>
                                  <w:kern w:val="2"/>
                                  <w:vertAlign w:val="superscript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именование участковой избирательной комисси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4" w:right="34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left="36" w:right="3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правом совещательного голос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36" w:right="36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position w:val="-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наче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фамилия, инициалы зарегистрированного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none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ндидата)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45pt;margin-top:12.5pt;width:257.4pt;height:174pt" coordorigin="-589,250" coordsize="5148,3480">
                <v:shape id="shape_0" coordsize="20000,20000" path="m0,0l0,20000l20000,20000l20000,0l0,0e" fillcolor="white" stroked="t" o:allowincell="f" style="position:absolute;left:-589;top:250;width:5147;height:347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89;top:250;width:5147;height:3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ind w:left="36" w:right="36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ind w:left="36" w:right="3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(фамилия, имя, отчество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ind w:left="36" w:right="36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ind w:left="36" w:right="36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член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      </w:t>
                        </w:r>
                        <w:r>
                          <w:rPr>
                            <w:kern w:val="2"/>
                            <w:vertAlign w:val="superscript"/>
                            <w:szCs w:val="20"/>
                            <w:sz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н</w:t>
                        </w:r>
                        <w:r>
                          <w:rPr>
                            <w:kern w:val="2"/>
                            <w:vertAlign w:val="superscript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именование участковой избирательной комиссии)</w:t>
                        </w:r>
                      </w:p>
                      <w:p>
                        <w:pPr>
                          <w:overflowPunct w:val="false"/>
                          <w:bidi w:val="0"/>
                          <w:ind w:left="34" w:right="34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ind w:left="36" w:right="3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правом совещательного голос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36" w:right="36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position w:val="-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начен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фамилия, инициалы зарегистрированного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u w:val="none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ндидат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19425</wp:posOffset>
                </wp:positionH>
                <wp:positionV relativeFrom="paragraph">
                  <wp:posOffset>158750</wp:posOffset>
                </wp:positionV>
                <wp:extent cx="3304540" cy="2209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4440" cy="2209680"/>
                          <a:chOff x="0" y="0"/>
                          <a:chExt cx="3304440" cy="220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04440" cy="22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04440" cy="22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____________________________________________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34" w:right="3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i w:val="false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(фамилия, имя, отчество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34" w:right="3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 w:val="false"/>
                                  <w:szCs w:val="32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Наблюда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 w:lineRule="auto" w:line="360"/>
                                <w:ind w:left="34" w:right="34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(фамилия, инициалы зарегистрированного кандидат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360"/>
                                <w:ind w:left="34" w:right="3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ли наименование избирательного объединения)</w:t>
                              </w:r>
                            </w:p>
                            <w:p>
                              <w:pPr>
                                <w:tabs>
                                  <w:tab w:val="center" w:pos="4677" w:leader="none"/>
                                  <w:tab w:val="right" w:pos="9355" w:leader="none"/>
                                </w:tabs>
                                <w:overflowPunct w:val="false"/>
                                <w:bidi w:val="0"/>
                                <w:ind w:left="36" w:right="36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_______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наименование участковой избирательной комисси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75pt;margin-top:12.5pt;width:260.2pt;height:174pt" coordorigin="4755,250" coordsize="5204,3480">
                <v:shape id="shape_0" coordsize="20000,20000" path="m0,0l0,20000l20000,20000l20000,0l0,0e" fillcolor="white" stroked="t" o:allowincell="f" style="position:absolute;left:4755;top:250;width:5203;height:3479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4755;top:250;width:5203;height:3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____________________________________________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left="34" w:right="3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i w:val="false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(фамилия, имя, отчество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left="34" w:right="3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 w:val="false"/>
                            <w:szCs w:val="32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Наблюдатель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 w:lineRule="auto" w:line="360"/>
                          <w:ind w:left="34" w:right="34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(фамилия, инициалы зарегистрированного кандидата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 w:lineRule="auto" w:line="360"/>
                          <w:ind w:left="34" w:right="3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ли наименование избирательного объединения)</w:t>
                        </w:r>
                      </w:p>
                      <w:p>
                        <w:pPr>
                          <w:tabs>
                            <w:tab w:val="center" w:pos="4677" w:leader="none"/>
                            <w:tab w:val="right" w:pos="9355" w:leader="none"/>
                          </w:tabs>
                          <w:overflowPunct w:val="false"/>
                          <w:bidi w:val="0"/>
                          <w:ind w:left="36" w:right="36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________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наименование участковой избирательной комиссии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84" w:hanging="0"/>
        <w:rPr>
          <w:i/>
          <w:i/>
        </w:rPr>
      </w:pPr>
      <w:r>
        <w:rPr>
          <w:i/>
        </w:rPr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284" w:firstLine="720"/>
        <w:jc w:val="both"/>
        <w:rPr>
          <w:szCs w:val="28"/>
        </w:rPr>
      </w:pPr>
      <w:r>
        <w:rPr>
          <w:b/>
        </w:rPr>
        <w:t xml:space="preserve">Примечание. </w:t>
      </w:r>
      <w:r>
        <w:rPr>
          <w:szCs w:val="28"/>
        </w:rPr>
        <w:t xml:space="preserve">Нагрудные знаки члена избирательной комиссии с правом совещательного голоса и наблюдателя (далее – нагрудные знаки) представляют собой прямоугольную карточку размером не более  </w:t>
        <w:br/>
        <w:t xml:space="preserve">100 </w:t>
      </w:r>
      <w:r>
        <w:rPr>
          <w:szCs w:val="28"/>
          <w:lang w:val="en-US"/>
        </w:rPr>
        <w:t>x</w:t>
      </w:r>
      <w:r>
        <w:rPr>
          <w:szCs w:val="28"/>
        </w:rPr>
        <w:t xml:space="preserve"> 65 мм, изготовленную из плотной бумаги белого цвета, на которой </w:t>
        <w:br/>
        <w:t xml:space="preserve">указываются фамилия, имя, отчество, статус обладателя нагрудного знака, а также на нагрудном знаке члена избирательной комиссии с правом совещательного голоса – фамилия, имя, отчество зарегистрированного кандидата на должность Президента Российской Федерации, назначившего члена избирательной комиссии с правом совещательного голоса, а на нагрудном знаке наблюдателя – фамилия, имя, отчество зарегистрированного кандидата либо наименование политической партии, направившей наблюдателя в избирательную комиссию, наименование участковой избирательной комиссии, на избирательный участок которой направлен обладатель нагрудного знака. В случае если наблюдатель направлен политической партией, </w:t>
      </w:r>
      <w:r>
        <w:rPr>
          <w:bCs/>
        </w:rPr>
        <w:t>в левом верхнем углу в квадрате размером 30 х 30 мм размещается эмблема политической партии (в цветном или черно-белом изображении), определенная уставом партии.</w:t>
      </w:r>
    </w:p>
    <w:p>
      <w:pPr>
        <w:pStyle w:val="TextBodyIndent"/>
        <w:spacing w:lineRule="auto" w:line="360"/>
        <w:ind w:left="284" w:firstLine="556"/>
        <w:jc w:val="both"/>
        <w:rPr/>
      </w:pPr>
      <w:r>
        <w:rPr/>
        <w:t xml:space="preserve">Текст на карточку может наноситься машинописным, рукописным либо комбинированным способом. При использовании машинописного способа слова «Наблюдатель», «Член избирательной комиссии с правом совещательного голоса», фамилию обладателя нагрудного знака, а также фамилию и инициалы зарегистрированного кандидата на должность Президента Российской Федерации или наименование политической партии, назначившей его в избирательную комиссию, рекомендуется набирать жирным шрифтом черного цвета размером не более 18 пунктов, остальной текст – шрифтом черного цвета размером не более 14 пунктов. При исполнении рукописным способом </w:t>
      </w:r>
      <w:r>
        <w:rPr>
          <w:bCs/>
        </w:rPr>
        <w:t>рекомендуется писать текст разборчиво с использованием синих или черных чернил.</w:t>
      </w:r>
    </w:p>
    <w:p>
      <w:pPr>
        <w:pStyle w:val="2"/>
        <w:spacing w:lineRule="auto" w:line="360"/>
        <w:ind w:left="284" w:firstLine="556"/>
        <w:jc w:val="both"/>
        <w:rPr/>
      </w:pPr>
      <w:r>
        <w:rPr/>
        <w:t>Нагрудные знаки рекомендуется прикреплять к одежде.</w:t>
      </w:r>
    </w:p>
    <w:p>
      <w:pPr>
        <w:pStyle w:val="Normal"/>
        <w:spacing w:lineRule="auto" w:line="360"/>
        <w:ind w:left="284" w:firstLine="72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992" w:gutter="0" w:header="720" w:top="1418" w:footer="510" w:bottom="119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i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0" w:after="60"/>
      <w:ind w:left="4820" w:hanging="0"/>
      <w:outlineLvl w:val="1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1">
    <w:name w:val="Письмо"/>
    <w:basedOn w:val="Normal"/>
    <w:qFormat/>
    <w:pPr>
      <w:spacing w:before="0" w:after="120"/>
      <w:ind w:left="4253" w:hanging="0"/>
    </w:pPr>
    <w:rPr/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2"/>
      <w:szCs w:val="22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/>
  </w:style>
  <w:style w:type="paragraph" w:styleId="1">
    <w:name w:val="Стиль1"/>
    <w:basedOn w:val="Normal"/>
    <w:qFormat/>
    <w:pPr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BodyText2">
    <w:name w:val="Body Text 2"/>
    <w:basedOn w:val="Normal"/>
    <w:qFormat/>
    <w:pPr>
      <w:widowControl w:val="false"/>
    </w:pPr>
    <w:rPr>
      <w:b/>
      <w:szCs w:val="20"/>
    </w:rPr>
  </w:style>
  <w:style w:type="paragraph" w:styleId="BodyText3">
    <w:name w:val="Body Text 3"/>
    <w:basedOn w:val="Normal"/>
    <w:qFormat/>
    <w:pPr>
      <w:widowControl w:val="false"/>
    </w:pPr>
    <w:rPr>
      <w:i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7:14:00Z</dcterms:created>
  <dc:creator>mashb4</dc:creator>
  <dc:description/>
  <cp:keywords/>
  <dc:language>en-US</dc:language>
  <cp:lastModifiedBy>User</cp:lastModifiedBy>
  <cp:lastPrinted>2011-06-10T16:02:00Z</cp:lastPrinted>
  <dcterms:modified xsi:type="dcterms:W3CDTF">2011-06-14T07:14:00Z</dcterms:modified>
  <cp:revision>2</cp:revision>
  <dc:subject/>
  <dc:title>Проект</dc:title>
</cp:coreProperties>
</file>