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/>
        <w:tc>
          <w:tcPr>
            <w:tcW w:w="4788" w:type="dxa"/>
            <w:tcBorders/>
          </w:tcPr>
          <w:p>
            <w:pPr>
              <w:pStyle w:val="2"/>
              <w:widowControl/>
              <w:numPr>
                <w:ilvl w:val="0"/>
                <w:numId w:val="0"/>
              </w:numPr>
              <w:snapToGrid w:val="false"/>
              <w:ind w:right="-143" w:hanging="0"/>
              <w:jc w:val="center"/>
              <w:outlineLvl w:val="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left="-108" w:right="252" w:hanging="0"/>
              <w:jc w:val="center"/>
              <w:rPr/>
            </w:pPr>
            <w:r>
              <w:rPr/>
              <w:t>УТВЕРЖДЕН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2"/>
              <w:widowControl/>
              <w:numPr>
                <w:ilvl w:val="0"/>
                <w:numId w:val="0"/>
              </w:numPr>
              <w:snapToGrid w:val="false"/>
              <w:ind w:right="-143" w:hanging="0"/>
              <w:jc w:val="center"/>
              <w:outlineLvl w:val="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left="-108" w:right="252" w:hanging="0"/>
              <w:jc w:val="center"/>
              <w:rPr/>
            </w:pPr>
            <w:r>
              <w:rPr/>
              <w:t>постановлением Центральной избирательной комиссии Российской Федерации</w:t>
            </w:r>
          </w:p>
          <w:p>
            <w:pPr>
              <w:pStyle w:val="Normal"/>
              <w:ind w:left="-108" w:right="252" w:hanging="0"/>
              <w:jc w:val="center"/>
              <w:rPr/>
            </w:pPr>
            <w:r>
              <w:rPr/>
              <w:t>от 01 июня 2011 г. № 13/152-6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4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гламент</w:t>
      </w:r>
    </w:p>
    <w:p>
      <w:pPr>
        <w:pStyle w:val="3"/>
        <w:keepNext w:val="false"/>
        <w:tabs>
          <w:tab w:val="clear" w:pos="708"/>
          <w:tab w:val="left" w:pos="8640" w:leader="none"/>
        </w:tabs>
        <w:autoSpaceDE w:val="true"/>
        <w:ind w:right="41" w:hanging="0"/>
        <w:rPr/>
      </w:pPr>
      <w:r>
        <w:rPr/>
        <w:t>перевода Государственной автоматизированной системы Российской Федерации «Выборы» в режим подготовки и проведения</w:t>
      </w:r>
    </w:p>
    <w:p>
      <w:pPr>
        <w:pStyle w:val="3"/>
        <w:keepNext w:val="false"/>
        <w:tabs>
          <w:tab w:val="clear" w:pos="708"/>
          <w:tab w:val="left" w:pos="8640" w:leader="none"/>
        </w:tabs>
        <w:autoSpaceDE w:val="true"/>
        <w:ind w:right="41" w:hanging="0"/>
        <w:rPr/>
      </w:pPr>
      <w:r>
        <w:rPr/>
        <w:t>выборов Президента Российской Федерации</w:t>
      </w:r>
    </w:p>
    <w:p>
      <w:pPr>
        <w:pStyle w:val="Normal"/>
        <w:spacing w:lineRule="auto" w:line="360"/>
        <w:ind w:left="540" w:right="76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"/>
        <w:keepNext w:val="false"/>
        <w:autoSpaceDE w:val="true"/>
        <w:spacing w:lineRule="auto" w:line="360" w:before="0" w:after="240"/>
        <w:rPr/>
      </w:pPr>
      <w:r>
        <w:rPr/>
        <w:t>1. Общие положения</w:t>
      </w:r>
    </w:p>
    <w:p>
      <w:pPr>
        <w:pStyle w:val="3"/>
        <w:keepNext w:val="false"/>
        <w:tabs>
          <w:tab w:val="clear" w:pos="708"/>
          <w:tab w:val="left" w:pos="8640" w:leader="none"/>
          <w:tab w:val="left" w:pos="9355" w:leader="none"/>
        </w:tabs>
        <w:autoSpaceDE w:val="true"/>
        <w:spacing w:lineRule="auto" w:line="360"/>
        <w:ind w:firstLine="720"/>
        <w:jc w:val="both"/>
        <w:rPr/>
      </w:pPr>
      <w:r>
        <w:rPr>
          <w:b w:val="false"/>
        </w:rPr>
        <w:t xml:space="preserve">1.1. Настоящий Регламент перевода Государственной автоматизированной системы Российской Федерации «Выборы» в режим подготовки и проведения выборов Президента Российской Федерации  (далее </w:t>
      </w:r>
      <w:r>
        <w:rPr>
          <w:b w:val="false"/>
          <w:sz w:val="24"/>
          <w:szCs w:val="24"/>
        </w:rPr>
        <w:t xml:space="preserve">– </w:t>
      </w:r>
      <w:r>
        <w:rPr>
          <w:b w:val="false"/>
        </w:rPr>
        <w:t xml:space="preserve">Регламент) разработан в соответствии с федеральными законами «Об основных гарантиях избирательных прав и права на участие в референдуме граждан Российской Федерации», «О выборах Президента Российской Федерации», </w:t>
        <w:br/>
        <w:t>«О Государственной автоматизированной системе Российской Федерации «Выборы», нормативными актами ЦИК России.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1.2. Регламент определяет мероприятия по переводу Государственной автоматизированной системы Российской Федерации «Выборы» </w:t>
      </w:r>
      <w:bookmarkStart w:id="0" w:name="OLE_LINK1"/>
      <w:r>
        <w:rPr>
          <w:rFonts w:cs="Times New Roman" w:ascii="Times New Roman" w:hAnsi="Times New Roman"/>
        </w:rPr>
        <w:t>(далее – ГАС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>«Выборы»)</w:t>
      </w:r>
      <w:bookmarkEnd w:id="0"/>
      <w:r>
        <w:rPr>
          <w:rFonts w:cs="Times New Roman" w:ascii="Times New Roman" w:hAnsi="Times New Roman"/>
        </w:rPr>
        <w:t xml:space="preserve"> в режим подготовки и проведения выборов Президента Российской Федерации,</w:t>
      </w:r>
      <w:r>
        <w:rPr/>
        <w:t xml:space="preserve"> а также по использованию ГАС «Выборы» в этом режиме.</w:t>
      </w:r>
    </w:p>
    <w:p>
      <w:pPr>
        <w:pStyle w:val="21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"/>
        <w:keepNext w:val="false"/>
        <w:spacing w:lineRule="auto" w:line="360" w:before="0" w:after="240"/>
        <w:rPr/>
      </w:pPr>
      <w:r>
        <w:rPr/>
        <w:t>2. Перевод ГАС «Выборы» в режим подготовки и проведения выборов Президента Российской Федерации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2.1. Перевод ГАС «Выборы» в режим подготовки и проведения выборов Президента Российской Федерации включает проведение в установленные настоящим Регламентом сроки необходимых организационно-технических мероприятий, обеспечивающих подготовку программно-технических средств, информационных ресурсов и ресурсов сети связи </w:t>
      </w:r>
      <w:r>
        <w:rPr/>
        <w:t>общего пользования, ведомственных и иных сетей связи</w:t>
      </w:r>
      <w:r>
        <w:rPr>
          <w:rFonts w:cs="Times New Roman" w:ascii="Times New Roman" w:hAnsi="Times New Roman"/>
        </w:rPr>
        <w:t xml:space="preserve"> для работы в режиме подготовки и проведения выборов </w:t>
      </w:r>
      <w:r>
        <w:rPr/>
        <w:t>Президента Российской Федерации</w:t>
      </w:r>
      <w:r>
        <w:rPr>
          <w:rFonts w:cs="Times New Roman" w:ascii="Times New Roman" w:hAnsi="Times New Roman"/>
        </w:rPr>
        <w:t>.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2. Перевод ГАС «Выборы» в режим подготовки и проведения выборов Президента Российской Федерации осуществляется по распоряжению Руководителя Федерального центра информатизации при Центральной избирательной комиссии Российской Федерации. Руководитель ФЦИ при ЦИК России в </w:t>
      </w:r>
      <w:r>
        <w:rPr/>
        <w:t>трехдневный срок после опубликования решения о назначении выборов Президента Российской Федерации</w:t>
      </w:r>
      <w:r>
        <w:rPr>
          <w:rFonts w:cs="Times New Roman" w:ascii="Times New Roman" w:hAnsi="Times New Roman"/>
        </w:rPr>
        <w:t xml:space="preserve"> </w:t>
      </w:r>
      <w:r>
        <w:rPr/>
        <w:t>направляет: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бирательным комиссиям субъектов Российской Федерации, Главному конструктору ГАС «Выборы», организации, оказывающей услуги по сопровождению ГАС «Выборы», организациям, осуществляющим сервисное обслуживание ГАС «Выборы», и пользователям соответствующих ресурсов ГАС «Выборы» – распоряжение о переводе ГАС «Выборы» в режим подготовки и проведения выборов Президента Российской Федерации;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истерству связи и массовых коммуникаций Российской Федерации – письменное уведомление о необходимости принять дополнительные меры по обеспечению избирательных комиссий телефонной связью и организации бесперебойного предоставления услуг связи для нужд ГАС «Выборы» в период подготовки и проведения выборов Президента Российской Федерации.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 Избирательная комиссия субъекта Российской Федерации в трехдневный срок со дня поступления вышеуказанного распоряжения Руководителя ФЦИ при ЦИК России уведомляет законодательный (представительный) и высший исполнительный органы государственной власти субъекта Российской Федерации, глав муниципальных образований, операторов связи, предоставляющих услуги связи для обеспечения функционирования ГАС «Выборы», и пользователей информационных ресурсов ГАС «Выборы» о переводе фрагмента ГАС «Выборы» в режим подготовки и проведения выборов Президента Российской Федерации.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2.4. В целях контроля за соблюдением законодательства Российской Федерации о выборах, требований Положения по обеспечению безопасности информации в ГАС «Выборы» и иных нормативных правовых актов, регулирующих использование ГАС «Выборы», избирательные комиссии в соответствии с пунктом 3 статьи 80 Федерального закона </w:t>
      </w:r>
      <w:r>
        <w:rPr/>
        <w:t>«О выборах Президента Российской Федерации»,</w:t>
      </w:r>
      <w:r>
        <w:rPr>
          <w:rFonts w:cs="Times New Roman" w:ascii="Times New Roman" w:hAnsi="Times New Roman"/>
        </w:rPr>
        <w:t xml:space="preserve"> статьей 23 Федерального закона </w:t>
        <w:br/>
        <w:t>«О Государственной автоматизированной системе Российской Федерации «Выборы» с момента получения уведомления о готовности ГАС «Выборы» к использованию в день голосования образуют группы контроля за использованием ГАС «Выборы», фрагмента ГАС «Выборы», комплексов средств автоматизации ГАС «Выборы» (далее – КСА ГАС «Выборы»).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5. Информационный центр избирательной комиссии субъекта Российской Федерации проводит проверку функционирования подсистемы связи и передачи данных фрагмента ГАС «Выборы», по результатам которой не позднее чем через четыре недели после назначения выборов Президента Российской Федерации составляется и в электронном виде пересылается в ФЦИ при ЦИК России акт о готовности фрагмента подсистемы связи и передачи данных ГАС «Выборы» для перевода в режим подготовки и проведения выборов Президента Российской Федерации, подписанный уполномоченными представителями предприятия электросвязи, организации, осуществляющей сервисное обслуживание ГАС «Выборы», и избирательной комиссии субъекта Российской Федерации.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6. После получения актов от избирательных комиссий субъектов Российской Федерации, но не позднее чем через пять недель после даты назначения выборов Президента Российской Федерации, ФЦИ при ЦИК России направляет извещение в Центральную избирательную комиссию Российской Федерации о завершении перевода ГАС «Выборы» в режим подготовки и проведения выборов Президента Российской Федерации.</w:t>
      </w:r>
    </w:p>
    <w:p>
      <w:pPr>
        <w:pStyle w:val="3"/>
        <w:keepNext w:val="false"/>
        <w:spacing w:lineRule="auto" w:line="360" w:before="0" w:after="2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"/>
        <w:keepNext w:val="false"/>
        <w:spacing w:lineRule="auto" w:line="360" w:before="0" w:after="240"/>
        <w:rPr/>
      </w:pPr>
      <w:r>
        <w:rPr/>
        <w:t>3. Использование ГАС «Выборы» в режиме подготовки и проведения выборов Президента Российской Федерации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3.1. Под использованием ГАС «Выборы» в </w:t>
      </w:r>
      <w:r>
        <w:rPr/>
        <w:t>режиме подготовки и проведения</w:t>
      </w:r>
      <w:r>
        <w:rPr>
          <w:rFonts w:cs="Times New Roman" w:ascii="Times New Roman" w:hAnsi="Times New Roman"/>
        </w:rPr>
        <w:t xml:space="preserve"> выборов Президента Российской Федерации понимается применение КСА ГАС «Выборы» избирательными комиссиями для оперативного получения, передачи и обработки информации, обеспечения избирательных действий.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оме того, ГАС «Выборы» используется для размещения этих данных в сети Интернет средствами Интернет-портала ГАС «Выборы» и в Информационно-справочной подсистеме ГАС «Выборы» (далее – ИСП ГАС «Выборы»).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 Эксплуатация ГАС «Выборы» в ЦИК России, избирательных комиссиях субъектов Российской Федерации, территориальных избирательных комиссиях, а также в оснащенных комплексами обработки избирательных бюллетеней и комплексами для электронного голосования участковых избирательных комиссиях осуществляется в соответствии с эксплуатационной документацией на ГАС «Выборы».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. Техническое обслуживание КСА ГАС «Выборы» и подсистемы связи и передачи данных ГАС «Выборы» обеспечивается организациями, осуществляющими сервисное  обслуживание ГАС «Выборы».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луги связи для ГАС «Выборы» предоставляются предприятиями электросвязи на основании государственных контрактов, заключенных  в соответствии  с нормами, изложенными в Порядке использования и оплаты услуг связи для обеспечения полномочий избирательных комиссий в субъектах Российской Федерации и обеспечения функционирования региональных фрагментов ГАС «Выборы» в период проведения выборов депутатов Государственной Думы Федерального Собрания Российской Федерации шестого созыва и Президента Российской Федерации, утверждаемом ЦИК России.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. В режиме подготовки и проведения выборов Президента Российской Федерации ГАС «Выборы» обеспечивает выполнение следующих функций: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вод и актуализация сведений об избирателях при составлении и уточнении списков избирателей, а также обработка ведомостей проверки подписных листов (подсистема «Регистр избирателей, участников референдума» ГАС «Выборы»);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проверка сведений, указанных гражданами в платежных документах при внесении (перечислении) добровольных пожертвований в избирательные фонды </w:t>
      </w:r>
      <w:r>
        <w:rPr/>
        <w:t xml:space="preserve">кандидатов </w:t>
      </w:r>
      <w:r>
        <w:rPr>
          <w:rFonts w:cs="Times New Roman" w:ascii="Times New Roman" w:hAnsi="Times New Roman"/>
        </w:rPr>
        <w:t>(подсистема «Регистр избирателей, участников референдума» ГАС «Выборы», задача «Контроль избирательных фондов»);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вод и обработка сведений об избирательной кампании, включающих ее наименование, дату объявления, дату голосования и другую информацию, характеризующую избирательную кампанию (задача «Избирательные кампании»);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вод и обработка данных об участвующих в выборах и представляющих сведения в соответствии с Федеральным законом «О выборах Президента Российской Федерации» кандидатах, политических партиях, инициативных группах избирателей (задача «Учет кандидатов и избирательных объединений»);</w:t>
      </w:r>
    </w:p>
    <w:p>
      <w:pPr>
        <w:pStyle w:val="21"/>
        <w:ind w:firstLine="720"/>
        <w:rPr/>
      </w:pPr>
      <w:r>
        <w:rPr/>
        <w:t>ввод и обработка сведений о доверенных лицах, уполномоченных представителях политических партий, уполномоченных представителях группы избирателей, уполномоченных представителях кандидатов, в том числе уполномоченных представителях по финансовым вопросам (задача «Уполномоченные представители, доверенные лица»);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вод и обработка сведений о движении избирательных бюллетеней и открепительных удостоверений (задача «Документы строгой отчетности»);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ввод и обработка сведений об открытии участков для голосования, об участии избирателей в выборах, </w:t>
      </w:r>
      <w:r>
        <w:rPr/>
        <w:t xml:space="preserve">о предварительных данных об итогах голосования </w:t>
      </w:r>
      <w:r>
        <w:rPr>
          <w:rFonts w:cs="Times New Roman" w:ascii="Times New Roman" w:hAnsi="Times New Roman"/>
        </w:rPr>
        <w:t>и результатах выборов (задачи «Итоги», «Учет кандидатов и избирательных объединений», «Избирательные кампании»);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вод и обработка сведений с целью обеспечения учета и контроля за поступлением, расходованием и возвратом средств избирательных фондов кандидатов (задача «Контроль избирательных фондов»);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вод и проверка финансовых отчетов кандидатов (задача «Контроль избирательных фондов»);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вод и обработка сведений о формировании и составах избирательных комиссий всех уровней, а также  формирование удостоверений и других документов для участников избирательного процесса (задача «Кадры»);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вод и обработка сведений о проведении предвыборной агитации, в том числе сведений о предоставленных средствами массовой информации эфирном времени и печатной площади, об агитационных материалах и изготавливающих их организациях и индивидуальных предпринимателях, а также контроль за соблюдением норм законодательства (задача «Агитация»);</w:t>
      </w:r>
    </w:p>
    <w:p>
      <w:pPr>
        <w:pStyle w:val="21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вод и работа с нормативными правовыми актами с целью информационной поддержки правового обеспечения деятельности избирательных комиссий (задача «Право»);</w:t>
      </w:r>
    </w:p>
    <w:p>
      <w:pPr>
        <w:pStyle w:val="21"/>
        <w:widowControl w:val="false"/>
        <w:rPr/>
      </w:pPr>
      <w:r>
        <w:rPr>
          <w:rFonts w:cs="Times New Roman" w:ascii="Times New Roman" w:hAnsi="Times New Roman"/>
        </w:rPr>
        <w:t xml:space="preserve">обработка и размещение в сети Интернет сведений в объеме, установленном </w:t>
      </w:r>
      <w:r>
        <w:rPr/>
        <w:t>Инструкцией по размещению данных Государственной автоматизированной системы Российской Федерации «Выборы» в сети Интернет,</w:t>
      </w:r>
      <w:r>
        <w:rPr>
          <w:b/>
        </w:rPr>
        <w:t xml:space="preserve"> </w:t>
      </w:r>
      <w:r>
        <w:rPr>
          <w:rFonts w:cs="Times New Roman" w:ascii="Times New Roman" w:hAnsi="Times New Roman"/>
        </w:rPr>
        <w:t>утвержденной постановлением ЦИК России;</w:t>
      </w:r>
    </w:p>
    <w:p>
      <w:pPr>
        <w:pStyle w:val="21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ботка и размещение в ИСП ГАС «Выборы» сведений, поступивших в базу данных ГАС «Выборы», в режиме реального времени.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5. Обмен информацией между избирательными комиссиями всех уровней производится в соответствии с Регламентом обмена информацией при переводе и использовании ГАС «Выборы» в режиме подготовки и проведения выборов Президента Российской Федерации </w:t>
      </w:r>
      <w:r>
        <w:rPr/>
        <w:t>(прилагается).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"/>
        <w:keepNext w:val="false"/>
        <w:autoSpaceDE w:val="true"/>
        <w:spacing w:lineRule="auto" w:line="360" w:before="0" w:after="240"/>
        <w:rPr/>
      </w:pPr>
      <w:r>
        <w:rPr/>
        <w:t xml:space="preserve">4. Особенности использования ГАС «Выборы» в режиме подготовки </w:t>
        <w:br/>
        <w:t>и проведения выборов Президента Российской Федерации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4.1. Доступ пользователей к информационным ресурсам ГАС «Выборы» осуществляется с использованием установленной на КСА ЦИК России и избирательных комиссий субъектов Российской Федерации ИСП ГАС «Выборы», а также Интернет-портала ГАС «Выборы», содержащего сайты ЦИК России и избирательных комиссий субъектов Российской Федерации. Наполнение сайтов регулируется </w:t>
      </w:r>
      <w:r>
        <w:rPr/>
        <w:t>Инструкцией по размещению данных Государственной автоматизированной системы Российской Федерации «Выборы» в сети Интернет,</w:t>
      </w:r>
      <w:r>
        <w:rPr>
          <w:b/>
        </w:rPr>
        <w:t xml:space="preserve"> </w:t>
      </w:r>
      <w:r>
        <w:rPr>
          <w:rFonts w:cs="Times New Roman" w:ascii="Times New Roman" w:hAnsi="Times New Roman"/>
        </w:rPr>
        <w:t xml:space="preserve">утвержденной ЦИК России. В ИСП ГАС «Выборы» и на Интернет-портале ГАС «Выборы» в реальном времени отображается ход подготовки и проведения выборов. </w:t>
      </w:r>
    </w:p>
    <w:p>
      <w:pPr>
        <w:pStyle w:val="21"/>
        <w:rPr>
          <w:rFonts w:ascii="Times New Roman" w:hAnsi="Times New Roman" w:cs="Times New Roman"/>
        </w:rPr>
      </w:pPr>
      <w:r>
        <w:rPr/>
        <w:t>Члены ЦИК России с правом решающего голоса получают доступ в режиме «только чтение» к информационным ресурсам ГАС «Выборы» на своих автоматизированных рабочих местах, в том числе в день голосования и после завершения голосования в момент поступления информации в систему ГАС «Выборы».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рядок доступа к персональным данным, содержащимся в ГАС «Выборы», определяется Положением об обеспечении безопасности информации в ГАС «Выборы», утвержденным постановлением ЦИК России от 28 февраля 2007 года № 200/1254-4, и Перечнем персональных данных и иной конфиденциальной информации, обрабатываемой в комплексах средств автоматизации ГАС «Выборы», и организации доступа к этим сведениям, утвержденным постановлением ЦИК России от 3 ноября 2003 года № 49/463-4. 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2. ФЦИ при ЦИК России совместно с Главным конструктором </w:t>
        <w:br/>
        <w:t xml:space="preserve">ГАС «Выборы», организацией, оказывающей услуги по сопровождению </w:t>
        <w:br/>
        <w:t>ГАС «Выборы», организациями, осуществляющими сервисное обслуживание ГАС «Выборы», организует и проводит с информационными центрами избирательных комиссий субъектов Российской Федерации общесистемные тренировки.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 По результатам общесистемных тренировок и после устранения выявленных недостатков избирательные комиссии субъектов Российской Федерации совместно с уполномоченным представителем организации, осуществляющей сервисное обслуживание ГАС «Выборы», не позднее чем за две недели до дня голосования направляют в ФЦИ при ЦИК России уведомление о готовности фрагментов ГАС «Выборы» к использованию в день голосования на выборах Президента Российской Федерации.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4. ФЦИ при ЦИК России не позднее чем за неделю до дня голосования направляет в ЦИК России уведомление о готовности ГАС «Выборы» к использованию в день голосования на выборах Президента Российской Федерации.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5. За три дня до дня голосования и до подписания соответствующей избирательной комиссией протоколов об итогах голосования и установления результатов выборов от ГАС «Выборы» должны быть отключены все пользователи, кроме членов избирательных комиссий, работников аппаратов избирательных комиссий и ФЦИ при ЦИК России. 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ГАС «Выборы» с момента начала голосования и до момента подписания протоколов об итогах голосования и определения результатов выборов функционирует в порядке, </w:t>
      </w:r>
      <w:r>
        <w:rPr/>
        <w:t xml:space="preserve">установленном статьей 74 Федерального закона </w:t>
        <w:br/>
        <w:t xml:space="preserve">«Об основных гарантиях избирательных прав и права на участие в референдуме граждан Российской Федерации» и статьей 80 Федерального закона «О выборах Президента </w:t>
      </w:r>
      <w:r>
        <w:rPr>
          <w:rFonts w:cs="Times New Roman" w:ascii="Times New Roman" w:hAnsi="Times New Roman"/>
        </w:rPr>
        <w:t>Российской Федерации»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21"/>
        <w:rPr/>
      </w:pPr>
      <w:r>
        <w:rPr/>
        <w:t>4.6. </w:t>
      </w:r>
      <w:r>
        <w:rPr>
          <w:rFonts w:cs="Times New Roman" w:ascii="Times New Roman" w:hAnsi="Times New Roman"/>
        </w:rPr>
        <w:t xml:space="preserve">Использование ГАС «Выборы» </w:t>
      </w:r>
      <w:r>
        <w:rPr/>
        <w:t>в режиме подготовки и проведения выборов Президента Российской Федерации прекращается в день официального опубликования общих результатов выборов Центральной избирательной комиссией Российской Федерации в соответствии с пунктом 4 статьи 79 Федерального закона «О выборах Президента Российской Федерации».</w:t>
      </w:r>
    </w:p>
    <w:tbl>
      <w:tblPr>
        <w:tblW w:w="14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7"/>
        <w:gridCol w:w="3221"/>
        <w:gridCol w:w="7200"/>
      </w:tblGrid>
      <w:tr>
        <w:trPr/>
        <w:tc>
          <w:tcPr>
            <w:tcW w:w="4447" w:type="dxa"/>
            <w:tcBorders/>
          </w:tcPr>
          <w:p>
            <w:pPr>
              <w:pStyle w:val="Heading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/>
          </w:tcPr>
          <w:p>
            <w:pPr>
              <w:pStyle w:val="Heading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94" w:hRule="atLeast"/>
        </w:trPr>
        <w:tc>
          <w:tcPr>
            <w:tcW w:w="4447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</w:t>
            </w:r>
          </w:p>
          <w:p>
            <w:pPr>
              <w:pStyle w:val="3"/>
              <w:keepNext w:val="false"/>
              <w:tabs>
                <w:tab w:val="clear" w:pos="708"/>
                <w:tab w:val="left" w:pos="8640" w:leader="none"/>
                <w:tab w:val="left" w:pos="9355" w:leader="none"/>
              </w:tabs>
              <w:autoSpaceDE w:val="tru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 Регламенту перевода Государственной автоматизированной системы Российской Федерации «Выборы» в режим подготовки и проведения выборов Президента Российской Федераци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44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Heading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rPr/>
      </w:pPr>
      <w:r>
        <w:rPr/>
        <w:t>Регламент обмена информацией при переводе и использовании ГАС «Выборы» в режиме подготовки и проведения выборов Президента Российской Федерации</w:t>
      </w:r>
    </w:p>
    <w:p>
      <w:pPr>
        <w:pStyle w:val="Normal"/>
        <w:rPr/>
      </w:pPr>
      <w:r>
        <w:rPr/>
      </w:r>
    </w:p>
    <w:tbl>
      <w:tblPr>
        <w:tblW w:w="153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680"/>
        <w:gridCol w:w="1980"/>
        <w:gridCol w:w="2520"/>
        <w:gridCol w:w="2340"/>
        <w:gridCol w:w="3060"/>
      </w:tblGrid>
      <w:tr>
        <w:trPr>
          <w:tblHeader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я технологической </w:t>
              <w:br/>
              <w:t xml:space="preserve">операции и задачи, обеспечивающей </w:t>
              <w:br/>
              <w:t>ее выполнени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йствия в ЦИК Росси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йствия в избирательной комиссии субъекта Российской Федерации (ИКСРФ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йствия в территориальной избирательной комиссии (ТИК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оки выполнения технологической операции</w:t>
            </w:r>
          </w:p>
        </w:tc>
      </w:tr>
      <w:tr>
        <w:trPr>
          <w:trHeight w:val="155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61" w:hanging="157"/>
              <w:jc w:val="center"/>
              <w:rPr/>
            </w:pPr>
            <w:r>
              <w:rPr/>
              <w:t>1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/>
            </w:pPr>
            <w:r>
              <w:rPr/>
              <w:t>Передача сведений о планируемой избирательной кампании, сформированного фрагмента классификатора избирательных комиссий («Избирательные кампании», «Право»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/>
            </w:pPr>
            <w:r>
              <w:rPr/>
              <w:t>Передача в ИКСРФ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/>
            </w:pPr>
            <w:r>
              <w:rPr/>
              <w:t>Прием от ЦИК России. Передача в ТИК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/>
            </w:pPr>
            <w:r>
              <w:rPr/>
              <w:t>Прием от ИКСРФ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before="40" w:after="0"/>
              <w:ind w:left="57" w:hanging="0"/>
              <w:jc w:val="left"/>
              <w:rPr/>
            </w:pPr>
            <w:r>
              <w:rPr/>
              <w:t>После официального опубликования решения о назначении выборов, но не позднее чем за 90 дней до дня голосования</w:t>
            </w:r>
          </w:p>
        </w:tc>
      </w:tr>
      <w:tr>
        <w:trPr>
          <w:trHeight w:val="195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61" w:hanging="157"/>
              <w:jc w:val="center"/>
              <w:rPr/>
            </w:pPr>
            <w:r>
              <w:rPr/>
              <w:t>2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/>
            </w:pPr>
            <w:r>
              <w:rPr/>
              <w:t>Пересылка актуализированных справочников в нижестоящие комиссии («Справочники»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bCs/>
              </w:rPr>
            </w:pPr>
            <w:r>
              <w:rPr>
                <w:bCs/>
              </w:rPr>
              <w:t>Передача в ИКСРФ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/>
            </w:pPr>
            <w:r>
              <w:rPr/>
              <w:t>Прием от ЦИК России. Передача в ТИК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/>
            </w:pPr>
            <w:r>
              <w:rPr/>
              <w:t>Прием от ИКСРФ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before="40" w:after="0"/>
              <w:ind w:left="57" w:hanging="0"/>
              <w:jc w:val="left"/>
              <w:rPr/>
            </w:pPr>
            <w:r>
              <w:rPr/>
              <w:t>Не позднее чем через день с момента актуализации данных в справочниках</w:t>
            </w:r>
          </w:p>
        </w:tc>
      </w:tr>
      <w:tr>
        <w:trPr>
          <w:trHeight w:val="195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61" w:hanging="157"/>
              <w:jc w:val="center"/>
              <w:rPr/>
            </w:pPr>
            <w:r>
              <w:rPr/>
              <w:t>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/>
            </w:pPr>
            <w:r>
              <w:rPr/>
              <w:t>Формирование и передача сведений об избирательных комиссиях («Кадры»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/>
            </w:pPr>
            <w:r>
              <w:rPr>
                <w:bCs/>
              </w:rPr>
              <w:t xml:space="preserve">Прием </w:t>
            </w:r>
            <w:r>
              <w:rPr/>
              <w:t>(кроме сведений об УИК)</w:t>
            </w:r>
            <w:r>
              <w:rPr>
                <w:bCs/>
              </w:rPr>
              <w:t xml:space="preserve"> от ИКСРФ, ТИК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/>
            </w:pPr>
            <w:r>
              <w:rPr/>
              <w:t xml:space="preserve">Прием от  ТИК. </w:t>
            </w:r>
          </w:p>
          <w:p>
            <w:pPr>
              <w:pStyle w:val="Normal"/>
              <w:spacing w:before="40" w:after="0"/>
              <w:ind w:left="57" w:hanging="0"/>
              <w:rPr/>
            </w:pPr>
            <w:r>
              <w:rPr/>
              <w:t>Передача в ЦИК России (кроме сведений об УИК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/>
            </w:pPr>
            <w:r>
              <w:rPr/>
              <w:t>Передача в ЦИК России (кроме сведений об УИК), ИКСРФ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before="40" w:after="0"/>
              <w:ind w:left="57" w:hanging="0"/>
              <w:jc w:val="left"/>
              <w:rPr/>
            </w:pPr>
            <w:r>
              <w:rPr/>
              <w:t xml:space="preserve">По мере формирования избирательных комиссий, но не позднее чем через семь дней после первого заседания комиссии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61" w:hanging="157"/>
              <w:jc w:val="center"/>
              <w:rPr/>
            </w:pPr>
            <w:r>
              <w:rPr/>
              <w:t>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/>
            </w:pPr>
            <w:r>
              <w:rPr/>
              <w:t>Формирование и передача сведений об участковых избирательных комиссиях</w:t>
            </w:r>
          </w:p>
          <w:p>
            <w:pPr>
              <w:pStyle w:val="Normal"/>
              <w:spacing w:before="40" w:after="0"/>
              <w:ind w:left="57" w:hanging="0"/>
              <w:rPr/>
            </w:pPr>
            <w:r>
              <w:rPr/>
              <w:t>(«Кадры»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spacing w:before="40" w:after="0"/>
              <w:ind w:left="57" w:hanging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pacing w:before="40" w:after="0"/>
              <w:ind w:left="57" w:hanging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Прием от ТИК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bCs/>
              </w:rPr>
            </w:pPr>
            <w:r>
              <w:rPr>
                <w:bCs/>
              </w:rPr>
              <w:t>Передача в ИКСРФ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/>
            </w:pPr>
            <w:r>
              <w:rPr/>
              <w:t xml:space="preserve">По мере формирования избирательных комиссий, но не позднее чем через семь дней после первого заседания комиссии и не позднее чем за 23 дня до дня голосования, а также при внесении изменений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61" w:hanging="157"/>
              <w:jc w:val="center"/>
              <w:rPr/>
            </w:pPr>
            <w:r>
              <w:rPr/>
              <w:t>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/>
            </w:pPr>
            <w:r>
              <w:rPr/>
              <w:t>Формирование и передача в вышестоящие избирательные комиссии уточненных (дополненных) фрагментов классификатора избирательных комиссий («Избирательные кампании»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0"/>
              <w:ind w:left="57" w:hanging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рием от ИКСРФ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0"/>
              <w:ind w:left="57" w:hanging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Прием от ТИК.  </w:t>
            </w:r>
          </w:p>
          <w:p>
            <w:pPr>
              <w:pStyle w:val="TextBody"/>
              <w:spacing w:before="40" w:after="0"/>
              <w:ind w:left="57" w:hanging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ередача в ЦИК Росси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/>
            </w:pPr>
            <w:r>
              <w:rPr/>
              <w:t>Передача в ИКСРФ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/>
            </w:pPr>
            <w:r>
              <w:rPr/>
              <w:t>По мере формирования УИК, но не позднее чем через один день после первого заседания комиссии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61" w:hanging="157"/>
              <w:jc w:val="center"/>
              <w:rPr/>
            </w:pPr>
            <w:r>
              <w:rPr/>
              <w:t>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/>
            </w:pPr>
            <w:r>
              <w:rPr/>
              <w:t>Передача сведений об избирателях при актуализации базы данных ГАС «Выборы» (подсистема «Регистр избирателей, участников референдума» ГАС «Выборы»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0"/>
              <w:ind w:left="57" w:hanging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рием на внешнем носителе от ИКСРФ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0"/>
              <w:ind w:left="57" w:hanging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Прием от ТИК. Передача в ЦИК России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/>
            </w:pPr>
            <w:r>
              <w:rPr/>
              <w:t>Передача в ИКСРФ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/>
            </w:pPr>
            <w:r>
              <w:rPr/>
              <w:t>По мере актуализации базы данных, но не позднее чем за 26 дней до дня голосования</w:t>
            </w:r>
          </w:p>
        </w:tc>
      </w:tr>
      <w:tr>
        <w:trPr>
          <w:trHeight w:val="108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61" w:hanging="157"/>
              <w:jc w:val="center"/>
              <w:rPr/>
            </w:pPr>
            <w:r>
              <w:rPr/>
              <w:t>7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/>
            </w:pPr>
            <w:r>
              <w:rPr/>
              <w:t>Анализ сведений в базе данных подсистемы «Регистр избирателей, участников референдума» ГАС «Выборы», выявление и передача повторяющихся записей (подсистема «Регистр избирателей, участников референдума» ГАС «Выборы»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/>
            </w:pPr>
            <w:r>
              <w:rPr/>
              <w:t>Передача в ИКСРФ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/>
            </w:pPr>
            <w:r>
              <w:rPr/>
              <w:t>Прием от ЦИК России. Передача в ТИК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/>
            </w:pPr>
            <w:r>
              <w:rPr/>
              <w:t>Прием от ИКСРФ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/>
            </w:pPr>
            <w:r>
              <w:rPr/>
              <w:t>В течение одного дня после выявления повторяющихся записей</w:t>
            </w:r>
          </w:p>
        </w:tc>
      </w:tr>
      <w:tr>
        <w:trPr>
          <w:trHeight w:val="127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61" w:hanging="157"/>
              <w:jc w:val="center"/>
              <w:rPr/>
            </w:pPr>
            <w:r>
              <w:rPr/>
              <w:t>8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/>
            </w:pPr>
            <w:r>
              <w:rPr/>
              <w:t xml:space="preserve">Формирование и обработка запросов при проверке подписных листов (подсистема «Регистр избирателей, участников референдума» ГАС «Выборы»)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/>
            </w:pPr>
            <w:r>
              <w:rPr/>
              <w:t xml:space="preserve">Передача в ИКСРФ. Прием от ИКСРФ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/>
            </w:pPr>
            <w:r>
              <w:rPr/>
              <w:t xml:space="preserve">Передача в ТИК и ЦИК России.  Прием от ЦИК России и ТИК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/>
            </w:pPr>
            <w:r>
              <w:rPr/>
              <w:t xml:space="preserve">Прием от ИКСРФ. Передача в ИКСРФ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/>
            </w:pPr>
            <w:r>
              <w:rPr/>
              <w:t xml:space="preserve">В течение одного дня после получения запроса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61" w:hanging="157"/>
              <w:jc w:val="center"/>
              <w:rPr/>
            </w:pPr>
            <w:r>
              <w:rPr/>
              <w:t>9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/>
            </w:pPr>
            <w:r>
              <w:rPr/>
              <w:t>Пересылка перечня наименований федеральных СМИ («Агитация»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/>
            </w:pPr>
            <w:r>
              <w:rPr/>
              <w:t>Передача в ИКСРФ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/>
            </w:pPr>
            <w:r>
              <w:rPr/>
              <w:t>Прием от ЦИК Росси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57" w:hanging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/>
            </w:pPr>
            <w:r>
              <w:rPr/>
              <w:t>Не позднее чем через неделю после официального опубликования решения о назначении выборов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61" w:hanging="157"/>
              <w:jc w:val="center"/>
              <w:rPr/>
            </w:pPr>
            <w:r>
              <w:rPr/>
              <w:t>1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/>
            </w:pPr>
            <w:r>
              <w:rPr/>
              <w:t>Формирование и передача информации о кандидатах, политических партиях, группах избирателей, выдвинувших кандидатов («Учет кандидатов и избирательных объединений»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/>
            </w:pPr>
            <w:r>
              <w:rPr/>
              <w:t>Передача в ИКСРФ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/>
            </w:pPr>
            <w:r>
              <w:rPr/>
              <w:t>Прием от ЦИК России. Автоматизированная передача в ТИК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0"/>
              <w:ind w:lef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от ИКСРФ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/>
            </w:pPr>
            <w:r>
              <w:rPr/>
              <w:t xml:space="preserve">В течение одного дня с момента выдвижения кандидата или принятия решения о регистрации, отмене регистрации, ином изменении статуса кандидата </w:t>
            </w:r>
          </w:p>
        </w:tc>
      </w:tr>
      <w:tr>
        <w:trPr>
          <w:trHeight w:val="50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61" w:hanging="157"/>
              <w:jc w:val="center"/>
              <w:rPr/>
            </w:pPr>
            <w:r>
              <w:rPr/>
              <w:t>11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/>
            </w:pPr>
            <w:r>
              <w:rPr/>
              <w:t>Передача информации о предоставленных услугах. Передача образцов заявленных агитационных материалов («Агитация»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/>
            </w:pPr>
            <w:r>
              <w:rPr/>
              <w:t>Прием от ИКСРФ. Передача в ИКСРФ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bCs/>
              </w:rPr>
            </w:pPr>
            <w:r>
              <w:rPr>
                <w:bCs/>
              </w:rPr>
              <w:t>Передача в ЦИК России. Прием от ЦИК Росси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snapToGrid w:val="false"/>
              <w:spacing w:before="40" w:after="0"/>
              <w:ind w:left="57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/>
            </w:pPr>
            <w:r>
              <w:rPr/>
              <w:t>Не реже одного раза в неделю (по мере поступления информации)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61" w:hanging="157"/>
              <w:jc w:val="center"/>
              <w:rPr/>
            </w:pPr>
            <w:r>
              <w:rPr/>
              <w:t>12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/>
            </w:pPr>
            <w:r>
              <w:rPr/>
              <w:t>Ввод сведений о членах избирательных комиссий с правом совещательного голоса, назначенных кандидатами («Кадры»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/>
            </w:pPr>
            <w:r>
              <w:rPr/>
              <w:t>Прием от ИКСРФ, ТИК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/>
            </w:pPr>
            <w:r>
              <w:rPr/>
              <w:t>Передача в ЦИК России. Прием от ТИК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spacing w:before="40" w:after="0"/>
              <w:ind w:left="57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ередача в ЦИК России, ИКСРФ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/>
            </w:pPr>
            <w:r>
              <w:rPr/>
              <w:t>По мере назначения членов избирательных комиссий с правом совещательного голоса, до дня официального опубликования резуль</w:t>
              <w:softHyphen/>
              <w:t>татов выборов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61" w:hanging="157"/>
              <w:jc w:val="center"/>
              <w:rPr/>
            </w:pPr>
            <w:r>
              <w:rPr/>
              <w:t>1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57" w:hanging="0"/>
              <w:rPr/>
            </w:pPr>
            <w:r>
              <w:rPr/>
              <w:t>Ввод и передача сведений о движении бланков открепительных удостоверений:</w:t>
            </w:r>
          </w:p>
          <w:p>
            <w:pPr>
              <w:pStyle w:val="Normal"/>
              <w:spacing w:before="60" w:after="0"/>
              <w:ind w:left="57" w:hanging="0"/>
              <w:rPr/>
            </w:pPr>
            <w:r>
              <w:rPr/>
              <w:t>о количестве и номерах;</w:t>
            </w:r>
          </w:p>
          <w:p>
            <w:pPr>
              <w:pStyle w:val="Normal"/>
              <w:spacing w:before="60" w:after="0"/>
              <w:ind w:left="57" w:hanging="0"/>
              <w:rPr/>
            </w:pPr>
            <w:r>
              <w:rPr/>
              <w:t>о дате передачи (получения);</w:t>
            </w:r>
          </w:p>
          <w:p>
            <w:pPr>
              <w:pStyle w:val="Normal"/>
              <w:spacing w:before="60" w:after="0"/>
              <w:ind w:left="57" w:hanging="0"/>
              <w:rPr/>
            </w:pPr>
            <w:r>
              <w:rPr/>
              <w:t>об утраченных (номера и количество)</w:t>
            </w:r>
          </w:p>
          <w:p>
            <w:pPr>
              <w:pStyle w:val="Normal"/>
              <w:spacing w:before="60" w:after="0"/>
              <w:ind w:left="57" w:hanging="0"/>
              <w:rPr/>
            </w:pPr>
            <w:r>
              <w:rPr/>
              <w:t>(«Документы строгой отчетности»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57" w:hanging="0"/>
              <w:rPr>
                <w:bCs/>
              </w:rPr>
            </w:pPr>
            <w:r>
              <w:rPr>
                <w:bCs/>
              </w:rPr>
              <w:t>Передача в ИКСРФ.</w:t>
              <w:br/>
            </w:r>
            <w:r>
              <w:rPr/>
              <w:t>Прием от ИКСРФ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57" w:hanging="0"/>
              <w:rPr/>
            </w:pPr>
            <w:r>
              <w:rPr/>
              <w:t xml:space="preserve">Прием от ЦИК </w:t>
            </w:r>
            <w:r>
              <w:rPr>
                <w:bCs/>
              </w:rPr>
              <w:t xml:space="preserve">России. </w:t>
            </w:r>
            <w:r>
              <w:rPr/>
              <w:t>Передача в  ТИК. Прием от ТИК. Передача в ЦИК Росси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spacing w:before="60" w:after="0"/>
              <w:ind w:left="57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ием от ИКСРФ.</w:t>
            </w:r>
          </w:p>
          <w:p>
            <w:pPr>
              <w:pStyle w:val="Normal"/>
              <w:spacing w:before="60" w:after="0"/>
              <w:ind w:left="57" w:hanging="0"/>
              <w:rPr/>
            </w:pPr>
            <w:r>
              <w:rPr/>
              <w:t>Передача в ИКСРФ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57" w:hanging="0"/>
              <w:rPr/>
            </w:pPr>
            <w:r>
              <w:rPr/>
              <w:t>В течение одного дня после начала движения  открепительных удостоверений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61" w:hanging="157"/>
              <w:jc w:val="center"/>
              <w:rPr/>
            </w:pPr>
            <w:r>
              <w:rPr/>
              <w:t>1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57" w:hanging="0"/>
              <w:rPr/>
            </w:pPr>
            <w:r>
              <w:rPr/>
              <w:t>Ввод и передача сведений о выдаче открепительных удостоверений избирателям в ТИК</w:t>
            </w:r>
          </w:p>
          <w:p>
            <w:pPr>
              <w:pStyle w:val="Normal"/>
              <w:spacing w:before="60" w:after="0"/>
              <w:ind w:left="57" w:hanging="0"/>
              <w:rPr/>
            </w:pPr>
            <w:r>
              <w:rPr/>
              <w:t>(«Документы строгой отчетности»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57" w:hanging="0"/>
              <w:rPr>
                <w:bCs/>
              </w:rPr>
            </w:pPr>
            <w:r>
              <w:rPr/>
              <w:t>Прием от ИКСРФ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57" w:hanging="0"/>
              <w:rPr/>
            </w:pPr>
            <w:r>
              <w:rPr/>
              <w:t>Прием от ТИК. Передача в ЦИК Росси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57" w:hanging="0"/>
              <w:rPr/>
            </w:pPr>
            <w:r>
              <w:rPr/>
              <w:t>Передача в ИКСРФ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57" w:hanging="0"/>
              <w:rPr/>
            </w:pPr>
            <w:r>
              <w:rPr/>
              <w:t>За 30 и 20 дней до дня голосования. В течение одного дня после окончания выдачи открепительных удостоверений в ТИК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61" w:hanging="157"/>
              <w:jc w:val="center"/>
              <w:rPr/>
            </w:pPr>
            <w:r>
              <w:rPr/>
              <w:t>1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57" w:hanging="0"/>
              <w:rPr/>
            </w:pPr>
            <w:r>
              <w:rPr/>
              <w:t>Ввод и передача сведений о выдаче открепительных удостоверений избирателям в УИК</w:t>
            </w:r>
          </w:p>
          <w:p>
            <w:pPr>
              <w:pStyle w:val="Normal"/>
              <w:spacing w:before="60" w:after="0"/>
              <w:ind w:left="57" w:hanging="0"/>
              <w:rPr/>
            </w:pPr>
            <w:r>
              <w:rPr/>
              <w:t>(«Документы строгой отчетности»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57" w:hanging="0"/>
              <w:rPr>
                <w:bCs/>
              </w:rPr>
            </w:pPr>
            <w:r>
              <w:rPr/>
              <w:t>Прием от ИКСРФ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57" w:hanging="0"/>
              <w:rPr/>
            </w:pPr>
            <w:r>
              <w:rPr/>
              <w:t>Прием от ТИК. Передача в ЦИК Росси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57" w:hanging="0"/>
              <w:rPr/>
            </w:pPr>
            <w:r>
              <w:rPr/>
              <w:t>Передача в ИКСРФ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57" w:hanging="0"/>
              <w:rPr/>
            </w:pPr>
            <w:r>
              <w:rPr/>
              <w:t xml:space="preserve">За 10 дней, за 3 дня, </w:t>
              <w:br/>
              <w:t xml:space="preserve">в течение одного дня после поступления информации от УИК, </w:t>
              <w:br/>
              <w:t>а также накануне дня голосования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61" w:hanging="157"/>
              <w:jc w:val="center"/>
              <w:rPr/>
            </w:pPr>
            <w:r>
              <w:rPr/>
              <w:t>1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57" w:hanging="0"/>
              <w:rPr/>
            </w:pPr>
            <w:r>
              <w:rPr/>
              <w:t>Ввод и передача сведений о движении избирательных бюллетеней:</w:t>
            </w:r>
          </w:p>
          <w:p>
            <w:pPr>
              <w:pStyle w:val="Normal"/>
              <w:spacing w:before="60" w:after="0"/>
              <w:ind w:left="57" w:hanging="0"/>
              <w:rPr/>
            </w:pPr>
            <w:r>
              <w:rPr/>
              <w:t>о количестве;</w:t>
            </w:r>
          </w:p>
          <w:p>
            <w:pPr>
              <w:pStyle w:val="Normal"/>
              <w:spacing w:before="60" w:after="0"/>
              <w:ind w:left="57" w:hanging="0"/>
              <w:rPr/>
            </w:pPr>
            <w:r>
              <w:rPr/>
              <w:t>о дате передачи (получения);</w:t>
            </w:r>
          </w:p>
          <w:p>
            <w:pPr>
              <w:pStyle w:val="Normal"/>
              <w:spacing w:before="60" w:after="0"/>
              <w:ind w:left="57" w:hanging="0"/>
              <w:rPr/>
            </w:pPr>
            <w:r>
              <w:rPr/>
              <w:t>об утраченных (количество)</w:t>
            </w:r>
          </w:p>
          <w:p>
            <w:pPr>
              <w:pStyle w:val="Normal"/>
              <w:spacing w:before="60" w:after="0"/>
              <w:ind w:left="57" w:hanging="0"/>
              <w:rPr/>
            </w:pPr>
            <w:r>
              <w:rPr/>
              <w:t>(«Документы строгой отчетности»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57" w:hanging="0"/>
              <w:rPr>
                <w:bCs/>
              </w:rPr>
            </w:pPr>
            <w:r>
              <w:rPr>
                <w:bCs/>
              </w:rPr>
              <w:t>Передача в ИКСРФ.</w:t>
              <w:br/>
            </w:r>
            <w:r>
              <w:rPr/>
              <w:t>Прием от ИКСРФ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57" w:hanging="0"/>
              <w:rPr/>
            </w:pPr>
            <w:r>
              <w:rPr/>
              <w:t xml:space="preserve">Прием от ЦИК </w:t>
            </w:r>
            <w:r>
              <w:rPr>
                <w:bCs/>
              </w:rPr>
              <w:t xml:space="preserve">России. </w:t>
            </w:r>
            <w:r>
              <w:rPr/>
              <w:t>Передача в  ТИК. Прием от ТИК. Передача в ЦИК Росси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spacing w:before="60" w:after="0"/>
              <w:ind w:left="57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ием от ИКСРФ.</w:t>
            </w:r>
          </w:p>
          <w:p>
            <w:pPr>
              <w:pStyle w:val="Normal"/>
              <w:spacing w:before="60" w:after="0"/>
              <w:ind w:left="57" w:hanging="0"/>
              <w:rPr/>
            </w:pPr>
            <w:r>
              <w:rPr/>
              <w:t>Передача в ИКСРФ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57" w:hanging="0"/>
              <w:rPr/>
            </w:pPr>
            <w:r>
              <w:rPr/>
              <w:t>В течение одного дня после поступления информации об окончании движения избирательных бюллетеней в соответствующей избирательной комиссии</w:t>
            </w:r>
          </w:p>
        </w:tc>
      </w:tr>
      <w:tr>
        <w:trPr>
          <w:trHeight w:val="105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61" w:hanging="157"/>
              <w:jc w:val="center"/>
              <w:rPr/>
            </w:pPr>
            <w:r>
              <w:rPr/>
              <w:t>17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/>
            </w:pPr>
            <w:r>
              <w:rPr/>
              <w:t>Формирование и передача списка отчетных времен (отчетные времена – 10.00, 12.00, 15.00, 18.00) («Итоги»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/>
            </w:pPr>
            <w:r>
              <w:rPr/>
              <w:t>Передача в ИКСРФ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/>
            </w:pPr>
            <w:r>
              <w:rPr/>
              <w:t>Прием от ЦИК России. Передача в  ТИК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spacing w:before="40" w:after="0"/>
              <w:ind w:left="57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ием от ИКСРФ</w:t>
            </w:r>
          </w:p>
          <w:p>
            <w:pPr>
              <w:pStyle w:val="Normal"/>
              <w:spacing w:before="40" w:after="0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/>
            </w:pPr>
            <w:r>
              <w:rPr/>
              <w:t>Не позднее чем за пять дней до даты голосования</w:t>
            </w:r>
          </w:p>
        </w:tc>
      </w:tr>
      <w:tr>
        <w:trPr>
          <w:trHeight w:val="78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61" w:hanging="157"/>
              <w:jc w:val="center"/>
              <w:rPr/>
            </w:pPr>
            <w:r>
              <w:rPr/>
              <w:t>18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/>
            </w:pPr>
            <w:r>
              <w:rPr/>
              <w:t xml:space="preserve">Формирование и передача описания протоколов об итогах голосования </w:t>
              <w:br/>
              <w:t>(«Итоги»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/>
            </w:pPr>
            <w:r>
              <w:rPr/>
              <w:t>Передача в ИКСРФ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/>
            </w:pPr>
            <w:r>
              <w:rPr/>
              <w:t>Прием от ЦИК России. Передача в  ТИК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spacing w:before="40" w:after="0"/>
              <w:ind w:left="57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ием от ИКСРФ</w:t>
            </w:r>
          </w:p>
          <w:p>
            <w:pPr>
              <w:pStyle w:val="Normal"/>
              <w:spacing w:before="40" w:after="0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/>
            </w:pPr>
            <w:r>
              <w:rPr/>
              <w:t>Не позднее чем за пять дней до даты голосования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61" w:hanging="157"/>
              <w:jc w:val="center"/>
              <w:rPr/>
            </w:pPr>
            <w:r>
              <w:rPr/>
              <w:t>19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/>
            </w:pPr>
            <w:r>
              <w:rPr/>
              <w:t xml:space="preserve">В случае применения КОИБ и/или КЭГ – формирование и передача в нижестоящие комиссии исходных данных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bCs/>
              </w:rPr>
            </w:pPr>
            <w:r>
              <w:rPr>
                <w:bCs/>
              </w:rPr>
              <w:t>Передача в ИКСРФ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/>
            </w:pPr>
            <w:r>
              <w:rPr/>
              <w:t>Прием от ЦИК России, передача в ТИК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/>
            </w:pPr>
            <w:r>
              <w:rPr/>
              <w:t>Прием от ИКСРФ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/>
            </w:pPr>
            <w:r>
              <w:rPr/>
              <w:t>Не позднее чем за два дня до даты голосования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61" w:hanging="157"/>
              <w:jc w:val="center"/>
              <w:rPr/>
            </w:pPr>
            <w:r>
              <w:rPr/>
              <w:t>2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/>
            </w:pPr>
            <w:r>
              <w:rPr/>
              <w:t>Ввод данных об открытии помещений для голосования на участке и передача сведений о количестве избирателей в вышестоящие избирательные комиссии («Итоги»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/>
            </w:pPr>
            <w:r>
              <w:rPr/>
              <w:t>Репликац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/>
            </w:pPr>
            <w:r>
              <w:rPr/>
              <w:t>Прием от ТИК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/>
            </w:pPr>
            <w:r>
              <w:rPr/>
              <w:t>Передача в  ИКСРФ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/>
            </w:pPr>
            <w:r>
              <w:rPr/>
              <w:t>По мере поступления информации, но не позднее 8 час. 30 мин. по местному времени в день голосования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61" w:hanging="157"/>
              <w:jc w:val="center"/>
              <w:rPr/>
            </w:pPr>
            <w:r>
              <w:rPr/>
              <w:t>21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/>
            </w:pPr>
            <w:r>
              <w:rPr/>
              <w:t>Передача данных об участии избирателей в выборах («Итоги»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/>
            </w:pPr>
            <w:r>
              <w:rPr/>
              <w:t>Репликац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/>
            </w:pPr>
            <w:r>
              <w:rPr/>
              <w:t>Прием от ТИК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/>
            </w:pPr>
            <w:r>
              <w:rPr/>
              <w:t>Передача в  ИКСРФ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/>
            </w:pPr>
            <w:r>
              <w:rPr/>
              <w:t xml:space="preserve"> </w:t>
            </w:r>
            <w:r>
              <w:rPr/>
              <w:t>Не позднее чем через 30 минут с момента истечения отчетного времени на 10.00, 12.00, 15.00, 18.00 (время местное)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61" w:hanging="157"/>
              <w:jc w:val="center"/>
              <w:rPr/>
            </w:pPr>
            <w:r>
              <w:rPr/>
              <w:t>22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/>
            </w:pPr>
            <w:r>
              <w:rPr/>
              <w:t>Передача данных протоколов участковых избирательных комиссий об итогах голосования («Итоги»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/>
            </w:pPr>
            <w:r>
              <w:rPr/>
              <w:t>Прием от ТИК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/>
            </w:pPr>
            <w:r>
              <w:rPr/>
              <w:t>Прием от ТИК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/>
            </w:pPr>
            <w:r>
              <w:rPr/>
              <w:t>Передача в ЦИК России, ИКСРФ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/>
            </w:pPr>
            <w:r>
              <w:rPr/>
              <w:t>По мере ввода данных, начиная со времени закрытия участков, каждый час до окончания ввода данных протоколов всех УИК (рекомендуемое время окончания ввода – 8.00 (мск) дня, следующего за днем голосования)</w:t>
            </w:r>
          </w:p>
        </w:tc>
      </w:tr>
      <w:tr>
        <w:trPr>
          <w:trHeight w:val="94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61" w:hanging="157"/>
              <w:jc w:val="center"/>
              <w:rPr/>
            </w:pPr>
            <w:r>
              <w:rPr/>
              <w:t>2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/>
            </w:pPr>
            <w:r>
              <w:rPr/>
              <w:t>Передача сведений о дате и времени подписания протоколов об итогах голосования («Итоги»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/>
            </w:pPr>
            <w:r>
              <w:rPr/>
              <w:t>Прием от ИКСРФ, ТИК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/>
            </w:pPr>
            <w:r>
              <w:rPr/>
              <w:t xml:space="preserve">Прием от ТИК.  </w:t>
            </w:r>
          </w:p>
          <w:p>
            <w:pPr>
              <w:pStyle w:val="Normal"/>
              <w:spacing w:before="40" w:after="0"/>
              <w:ind w:left="57" w:hanging="0"/>
              <w:rPr/>
            </w:pPr>
            <w:r>
              <w:rPr/>
              <w:t>Передача в ЦИК Росси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/>
            </w:pPr>
            <w:r>
              <w:rPr/>
              <w:t>Передача в ЦИК России, ИКСРФ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/>
            </w:pPr>
            <w:r>
              <w:rPr/>
              <w:t>Не позднее одного часа после подписания протоколов ТИК, ИКСРФ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61" w:hanging="157"/>
              <w:jc w:val="center"/>
              <w:rPr/>
            </w:pPr>
            <w:r>
              <w:rPr/>
              <w:t>2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57" w:hanging="0"/>
              <w:rPr/>
            </w:pPr>
            <w:r>
              <w:rPr/>
              <w:t>Ввод и передача в избирательные комиссии данных о погашении неиспользованных открепительных удостоверений и  избирательных бюллетеней. («Документы строгой отчетности»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57" w:hanging="0"/>
              <w:rPr/>
            </w:pPr>
            <w:r>
              <w:rPr/>
              <w:t>Прием от ИКСРФ и ТИК (зарубежной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57" w:hanging="0"/>
              <w:rPr/>
            </w:pPr>
            <w:r>
              <w:rPr/>
              <w:t xml:space="preserve">Прием от ТИК.  Передача в ЦИК </w:t>
            </w:r>
            <w:r>
              <w:rPr>
                <w:bCs/>
              </w:rPr>
              <w:t>Росси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57" w:hanging="0"/>
              <w:rPr>
                <w:bCs/>
              </w:rPr>
            </w:pPr>
            <w:r>
              <w:rPr>
                <w:bCs/>
              </w:rPr>
              <w:t xml:space="preserve">Передача в ИКСРФ и ЦИК России </w:t>
            </w:r>
            <w:r>
              <w:rPr/>
              <w:t>(для  зарубежной ТИК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57" w:hanging="0"/>
              <w:rPr/>
            </w:pPr>
            <w:r>
              <w:rPr/>
              <w:t xml:space="preserve">По мере ввода данных протоколов  об итогах голосования соответствующих избирательных комиссий </w:t>
            </w:r>
          </w:p>
        </w:tc>
      </w:tr>
      <w:tr>
        <w:trPr>
          <w:trHeight w:val="96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61" w:hanging="157"/>
              <w:jc w:val="center"/>
              <w:rPr/>
            </w:pPr>
            <w:r>
              <w:rPr/>
              <w:t>2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/>
            </w:pPr>
            <w:r>
              <w:rPr/>
              <w:t>Передача информации об определении результатов выборов  («Избирательные кампании»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/>
            </w:pPr>
            <w:r>
              <w:rPr/>
              <w:t xml:space="preserve">Передача в ИКСРФ, ТИК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/>
            </w:pPr>
            <w:r>
              <w:rPr/>
              <w:t>Прием от ЦИК Росси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/>
            </w:pPr>
            <w:r>
              <w:rPr/>
              <w:t>Прием от ЦИК России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/>
            </w:pPr>
            <w:r>
              <w:rPr/>
              <w:t>В течение одного дня после принятия постановления ЦИК России об определении результатов выборов</w:t>
            </w:r>
          </w:p>
        </w:tc>
      </w:tr>
      <w:tr>
        <w:trPr>
          <w:trHeight w:val="96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61" w:hanging="157"/>
              <w:jc w:val="center"/>
              <w:rPr/>
            </w:pPr>
            <w:r>
              <w:rPr/>
              <w:t>2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/>
            </w:pPr>
            <w:r>
              <w:rPr/>
              <w:t>Ввод данных об окончании полномочий членов избирательных комиссий с правом совещательного голоса от непобедивших кандидатов («Кадры»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/>
            </w:pPr>
            <w:r>
              <w:rPr/>
              <w:t>Прием от ИКСРФ, ТИК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/>
            </w:pPr>
            <w:r>
              <w:rPr/>
              <w:t xml:space="preserve">Прием от ТИК.  </w:t>
            </w:r>
          </w:p>
          <w:p>
            <w:pPr>
              <w:pStyle w:val="Normal"/>
              <w:spacing w:before="40" w:after="0"/>
              <w:ind w:left="57" w:hanging="0"/>
              <w:rPr/>
            </w:pPr>
            <w:r>
              <w:rPr/>
              <w:t>Передача в ЦИК Росси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/>
            </w:pPr>
            <w:r>
              <w:rPr/>
              <w:t>Передача в ЦИК России, ИКСРФ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/>
            </w:pPr>
            <w:r>
              <w:rPr/>
              <w:t>Со дня окончания избирательной кампании в течение семи дней</w:t>
            </w:r>
          </w:p>
        </w:tc>
      </w:tr>
      <w:tr>
        <w:trPr>
          <w:trHeight w:val="109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61" w:hanging="157"/>
              <w:jc w:val="center"/>
              <w:rPr/>
            </w:pPr>
            <w:r>
              <w:rPr/>
              <w:t>27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/>
            </w:pPr>
            <w:r>
              <w:rPr/>
              <w:t>Пересылка данных о расформировании УИК («Кадры»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57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/>
            </w:pPr>
            <w:r>
              <w:rPr/>
              <w:t xml:space="preserve">Прием от ТИК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/>
            </w:pPr>
            <w:r>
              <w:rPr/>
              <w:t>Передача в ИКСРФ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/>
            </w:pPr>
            <w:r>
              <w:rPr/>
              <w:t>Через 10 дней со дня официального опубликования результатов выборов в течение семи дней</w:t>
            </w:r>
          </w:p>
        </w:tc>
      </w:tr>
      <w:tr>
        <w:trPr>
          <w:trHeight w:val="29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61" w:hanging="157"/>
              <w:jc w:val="center"/>
              <w:rPr/>
            </w:pPr>
            <w:r>
              <w:rPr/>
              <w:t>28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/>
            </w:pPr>
            <w:r>
              <w:rPr/>
              <w:t xml:space="preserve">Размещение сведений о ходе и предварительных итогах избирательной кампании на сайтах ЦИК России и ИКСРФ Интернет-портала ГАС «Выборы» и в ИСП ГАС «Выборы»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0"/>
              <w:ind w:left="57" w:right="7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данных на сайтах и в ИСП ГАС «Выборы»</w:t>
            </w:r>
          </w:p>
          <w:p>
            <w:pPr>
              <w:pStyle w:val="Normal"/>
              <w:spacing w:before="40" w:after="0"/>
              <w:ind w:left="57"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/>
            </w:pPr>
            <w:r>
              <w:rPr/>
              <w:t>Контроль и утверждение данных на сайтах ИКСРФ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57" w:hanging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/>
            </w:pPr>
            <w:r>
              <w:rPr/>
              <w:t>В соответствии с Инструкцией по размещению данных Государственной автоматизированной системы Российской Федерации «Выборы» в сети Интернет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09" w:top="1438" w:footer="0" w:bottom="89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ind w:right="360" w:firstLine="720"/>
      <w:jc w:val="cent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21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ind w:right="360" w:firstLine="720"/>
      <w:jc w:val="cent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3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 CYR" w:hAnsi="Times New Roman CYR" w:cs="Times New Roman CYR"/>
      <w:spacing w:val="60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0"/>
      <w:szCs w:val="3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 CYR" w:hAnsi="Times New Roman CYR" w:cs="Times New Roman CYR"/>
      <w:b/>
      <w:bCs/>
      <w:sz w:val="34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autoSpaceDE w:val="false"/>
      <w:ind w:firstLine="720"/>
      <w:jc w:val="right"/>
    </w:pPr>
    <w:rPr>
      <w:b/>
      <w:bCs/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</w:pPr>
    <w:rPr>
      <w:b/>
      <w:bCs/>
      <w:sz w:val="28"/>
      <w:szCs w:val="28"/>
    </w:rPr>
  </w:style>
  <w:style w:type="paragraph" w:styleId="1415">
    <w:name w:val="Текст 14-15"/>
    <w:basedOn w:val="Normal"/>
    <w:qFormat/>
    <w:pPr>
      <w:autoSpaceDE w:val="false"/>
      <w:spacing w:lineRule="auto" w:line="360"/>
      <w:ind w:firstLine="709"/>
      <w:jc w:val="both"/>
    </w:pPr>
    <w:rPr>
      <w:sz w:val="28"/>
      <w:szCs w:val="28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ind w:firstLine="720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autoSpaceDE w:val="false"/>
      <w:spacing w:lineRule="auto" w:line="360" w:before="120" w:after="0"/>
      <w:ind w:firstLine="680"/>
      <w:jc w:val="center"/>
    </w:pPr>
    <w:rPr>
      <w:b/>
      <w:bCs/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680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22">
    <w:name w:val="Основной текст 2"/>
    <w:basedOn w:val="Normal"/>
    <w:qFormat/>
    <w:pPr>
      <w:jc w:val="center"/>
    </w:pPr>
    <w:rPr/>
  </w:style>
  <w:style w:type="paragraph" w:styleId="32">
    <w:name w:val="Основной текст 3"/>
    <w:basedOn w:val="Normal"/>
    <w:qFormat/>
    <w:pPr>
      <w:jc w:val="center"/>
    </w:pPr>
    <w:rPr>
      <w:b/>
      <w:bCs/>
    </w:rPr>
  </w:style>
  <w:style w:type="paragraph" w:styleId="Style12">
    <w:name w:val="Адрес"/>
    <w:basedOn w:val="Normal"/>
    <w:qFormat/>
    <w:pPr>
      <w:jc w:val="center"/>
    </w:pPr>
    <w:rPr>
      <w:color w:val="000000"/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0:58:00Z</dcterms:created>
  <dc:creator>loginep</dc:creator>
  <dc:description/>
  <dc:language>en-US</dc:language>
  <cp:lastModifiedBy>Администратор</cp:lastModifiedBy>
  <cp:lastPrinted>2011-06-03T18:03:00Z</cp:lastPrinted>
  <dcterms:modified xsi:type="dcterms:W3CDTF">2011-06-07T10:58:00Z</dcterms:modified>
  <cp:revision>2</cp:revision>
  <dc:subject/>
  <dc:title>Проект</dc:title>
</cp:coreProperties>
</file>