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tLeast" w:line="24"/>
              <w:ind w:right="-143" w:hanging="0"/>
              <w:jc w:val="center"/>
              <w:outlineLvl w:val="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tLeast" w:line="24" w:before="0" w:after="120"/>
              <w:ind w:right="-143" w:hanging="0"/>
              <w:jc w:val="center"/>
              <w:outlineLvl w:val="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tLeast" w:line="24"/>
              <w:ind w:right="-143" w:hanging="0"/>
              <w:jc w:val="center"/>
              <w:outlineLvl w:val="1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tLeast" w:line="24"/>
              <w:ind w:right="-143" w:hanging="0"/>
              <w:jc w:val="center"/>
              <w:outlineLvl w:val="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tLeast" w:line="24"/>
              <w:ind w:right="-143" w:hanging="0"/>
              <w:jc w:val="center"/>
              <w:outlineLvl w:val="1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tLeast" w:line="24"/>
              <w:ind w:right="-143" w:firstLine="7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 июня 2011 г. № 13/151-6</w:t>
            </w:r>
          </w:p>
        </w:tc>
      </w:tr>
    </w:tbl>
    <w:p>
      <w:pPr>
        <w:pStyle w:val="Normal"/>
        <w:spacing w:lineRule="atLeast" w:line="24"/>
        <w:ind w:right="-14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"/>
        <w:ind w:right="-14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540" w:right="7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ламент</w:t>
      </w:r>
    </w:p>
    <w:p>
      <w:pPr>
        <w:pStyle w:val="Normal"/>
        <w:spacing w:lineRule="atLeast" w:line="24"/>
        <w:ind w:right="-143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еревода Государственной автоматизированной системы</w:t>
      </w:r>
    </w:p>
    <w:p>
      <w:pPr>
        <w:pStyle w:val="Normal"/>
        <w:spacing w:lineRule="atLeast" w:line="24"/>
        <w:ind w:right="-143" w:hanging="0"/>
        <w:jc w:val="center"/>
        <w:rPr/>
      </w:pPr>
      <w:r>
        <w:rPr>
          <w:b/>
          <w:color w:val="000000"/>
        </w:rPr>
        <w:t xml:space="preserve">Российской Федерации «Выборы» в режим подготовки и проведения выборов </w:t>
      </w:r>
      <w:r>
        <w:rPr>
          <w:b/>
          <w:bCs/>
          <w:color w:val="000000"/>
        </w:rPr>
        <w:t xml:space="preserve">депутатов Государственной Думы Федерального Собрания Российской Федерации шестого созыва </w:t>
      </w:r>
    </w:p>
    <w:p>
      <w:pPr>
        <w:pStyle w:val="31"/>
        <w:keepNext w:val="false"/>
        <w:spacing w:lineRule="atLeast" w:line="24" w:before="0" w:after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31"/>
        <w:keepNext w:val="false"/>
        <w:spacing w:lineRule="atLeast" w:line="24" w:before="0" w:after="240"/>
        <w:rPr/>
      </w:pPr>
      <w:r>
        <w:rPr/>
        <w:t>1. Общие положения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1.1. Настоящий Регламент </w:t>
      </w:r>
      <w:r>
        <w:rPr/>
        <w:t xml:space="preserve">перевода Государственной автоматизированной системы Российской Федерации «Выборы» в режим подготовки и проведения выборов </w:t>
      </w:r>
      <w:r>
        <w:rPr>
          <w:bCs/>
        </w:rPr>
        <w:t>депутатов Государственной Думы Федерального Собрания Российской Федерации шестого созыва</w:t>
      </w:r>
      <w:r>
        <w:rPr>
          <w:b/>
          <w:bCs/>
        </w:rPr>
        <w:t xml:space="preserve"> </w:t>
      </w:r>
      <w:r>
        <w:rPr>
          <w:bCs/>
        </w:rPr>
        <w:t xml:space="preserve">(далее – Регламент) </w:t>
      </w:r>
      <w:r>
        <w:rPr>
          <w:rFonts w:cs="Times New Roman" w:ascii="Times New Roman" w:hAnsi="Times New Roman"/>
        </w:rPr>
        <w:t xml:space="preserve">разработан в соответствии с федеральными законами </w:t>
        <w:br/>
        <w:t xml:space="preserve">«Об основных гарантиях избирательных прав и права на участие в референдуме граждан Российской Федерации», «О выборах депутатов Государственной Думы Федерального Собрания Российской Федерации», </w:t>
        <w:br/>
        <w:t xml:space="preserve">«О Государственной автоматизированной системе Российской Федерации «Выборы», нормативными актами ЦИК России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1.2. Регламент определяет мероприятия по переводу Государственной автоматизированной системы Российской Федерации «Выборы» </w:t>
      </w:r>
      <w:bookmarkStart w:id="0" w:name="OLE_LINK1"/>
      <w:r>
        <w:rPr>
          <w:rFonts w:cs="Times New Roman" w:ascii="Times New Roman" w:hAnsi="Times New Roman"/>
        </w:rPr>
        <w:t>(далее – ГАС «Выборы»)</w:t>
      </w:r>
      <w:bookmarkEnd w:id="0"/>
      <w:r>
        <w:rPr>
          <w:rFonts w:cs="Times New Roman" w:ascii="Times New Roman" w:hAnsi="Times New Roman"/>
        </w:rPr>
        <w:t xml:space="preserve"> в режим подготовки и проведения выборов депутатов Государственной Думы Федерального Собрания Российской Федерации шестого созыва (далее – выборы депутатов Государственной Думы),</w:t>
      </w:r>
      <w:r>
        <w:rPr/>
        <w:t xml:space="preserve"> а также по использованию ГАС «Выборы» в этом режиме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2. Перевод ГАС «Выборы» в режим подготовки и проведения выборов депутатов Государственной Думы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2.1. Перевод ГАС «Выборы» в режим подготовки и проведения выборов депутатов Государственной Думы включает проведение в установленные настоящим Регламентом сроки необходимых организационно-технических мероприятий, обеспечивающих подготовку программно-технических средств, информационных ресурсов и ресурсов сети связи </w:t>
      </w:r>
      <w:r>
        <w:rPr/>
        <w:t>общего пользования, ведомственных и иных сетей связи</w:t>
      </w:r>
      <w:r>
        <w:rPr>
          <w:rFonts w:cs="Times New Roman" w:ascii="Times New Roman" w:hAnsi="Times New Roman"/>
        </w:rPr>
        <w:t xml:space="preserve"> для работы в режиме подготовки и проведения выборов депутатов Государственной Дум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 Перевод ГАС «Выборы» в режим подготовки и проведения выборов депутатов Государственной Думы осуществляется по распоряжению Руководителя Федерального центра информатизации при Центральной избирательной комиссии Российской Федерации. Руководитель ФЦИ при ЦИК России в трехдневный срок после официального опубликования решения о назначении выборов депутатов Государственной Думы направляет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м комиссиям субъектов Российской Федерации, Главному конструктору ГАС «Выборы», организации, оказывающей услуги по сопровождению ГАС «Выборы», организациям, осуществляющим сервисное обслуживание ГАС «Выборы», и пользователям соответствующих ресурсов ГАС «Выборы» – распоряжение о переводе ГАС «Выборы» в режим подготовки и проведения выборов депутатов Государственной Думы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у связи и массовых коммуникаций Российской Федерации – письменное уведомление о необходимости принять дополнительные меры по обеспечению избирательных комиссий телефонной связью и организации бесперебойного предоставления услуг связи для нужд ГАС «Выборы» в период подготовки и проведения выборов депутатов Государственной Дум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 Избирательная комиссия субъекта Российской Федерации в трехдневный срок со дня поступления вышеуказанного распоряжения Руководителя ФЦИ при ЦИК России уведомляет законодательный (представительный) и высший исполнительный органы государственной власти субъекта Российской Федерации, глав муниципальных образований, операторов связи, предоставляющих услуги связи для обеспечения функционирования ГАС «Выборы», и пользователей информационных ресурсов ГАС «Выборы» о переводе фрагмента ГАС «Выборы» в режим подготовки и проведения выборов депутатов Государственной Дум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В целях контроля за соблюдением законодательства Российской Федерации о выборах, требований Положения по обеспечению безопасности информации в ГАС «Выборы» и иных нормативных правовых актов, регулирующих использование ГАС «Выборы», избирательные комиссии в соответствии с частью 3 статьи 87 Федерального закона «О выборах депутатов Государственной Думы Федерального Собрания Российской Федерации», статьей 23 Федерального закона «О Государственной автоматизированной системе Российской Федерации «Выборы» с момента получения уведомления о готовности ГАС «Выборы» к использованию в день голосования образуют группы контроля за использованием ГАС «Выборы», фрагмента ГАС «Выборы», комплексов средств автоматизации ГАС «Выборы» (далее – КСА ГАС «Выборы»)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 Информационный центр избирательной комиссии субъекта Российской Федерации проводит проверку функционирования подсистемы связи и передачи данных фрагмента ГАС «Выборы», по результатам которой не позднее чем через четыре недели после назначения выборов депутатов Государственной Думы составляется и в электронном виде пересылается в ФЦИ при ЦИК России акт о готовности фрагмента подсистемы связи и передачи данных ГАС «Выборы» для перевода в режим подготовки и проведения выборов депутатов Государственной Думы, подписанный уполномоченными представителями предприятия электросвязи, организации, осуществляющей сервисное обслуживание ГАС «Выборы», и избирательной комиссии субъекта Российской Федерац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 После получения актов от избирательных комиссий субъектов Российской Федерации, но не позднее чем через пять недель после назначения выборов депутатов Государственной Думы, ФЦИ при ЦИК России направляет извещение в Центральную избирательную комиссию Российской Федерации о завершении перевода ГАС «Выборы» в режим подготовки и проведения выборов депутатов Государственной Дум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keepNext w:val="false"/>
        <w:spacing w:lineRule="auto" w:line="360" w:before="0" w:after="240"/>
        <w:ind w:firstLine="680"/>
        <w:rPr/>
      </w:pPr>
      <w:r>
        <w:rPr/>
        <w:t>3. Использование ГАС «Выборы» в режиме подготовки и проведения выборов депутатов Государственной Думы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3.1. Под использованием ГАС «Выборы» в </w:t>
      </w:r>
      <w:r>
        <w:rPr/>
        <w:t>режиме подготовки и проведения</w:t>
      </w:r>
      <w:r>
        <w:rPr>
          <w:rFonts w:cs="Times New Roman" w:ascii="Times New Roman" w:hAnsi="Times New Roman"/>
        </w:rPr>
        <w:t xml:space="preserve"> выборов депутатов Государственной Думы понимается применение КСА ГАС «Выборы» избирательными комиссиями для оперативного получения, передачи и обработки информации, обеспечения избирательных действи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ГАС «Выборы» используется для размещения этой информации в сети Интернет средствами Интернет-портала ГАС «Выборы» и в Информационно-справочной подсистеме ГАС «Выборы» (далее – ИСП ГАС «Выборы»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 Эксплуатация ГАС «Выборы» в ЦИК России, избирательных комиссиях субъектов Российской Федерации и территориальных избирательных комиссиях, а также в оснащенных комплексами обработки избирательных бюллетеней и комплексами для электронного голосования участковых избирательных комиссиях осуществляется в соответствии с эксплуатационной документацией на ГАС «Выборы»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 Техническое обслуживание КСА ГАС «Выборы» и подсистемы связи и передачи данных ГАС «Выборы» обеспечивается организациями, осуществляющими сервисное  обслуживание ГАС «Выборы»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связи для ГАС «Выборы» предоставляются предприятиями электросвязи на основании государственных контрактов, заключенных  в соответствии  с нормами, изложенными в Порядке использования и оплаты услуг связи для обеспечения полномочий избирательных комиссий в субъектах Российской Федерации и обеспечения функционирования региональных фрагментов ГАС «Выборы» в период проведения выборов депутатов Государственной Думы Федерального Собрания Российской Федерации шестого созыва и Президента Российской Федерации, утверждаемом ЦИК Росс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 В режиме подготовки и проведения выборов депутатов Государственной Думы ГАС «Выборы» обеспечивает выполнение следующих функций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актуализация сведений об избирателях при составлении и уточнении списков избирателей, а также обработка ведомостей проверки подписных листов (подсистема «Регистр избирателей, участников референдума» ГАС «Выборы»);</w:t>
      </w:r>
    </w:p>
    <w:p>
      <w:pPr>
        <w:pStyle w:val="2"/>
        <w:rPr/>
      </w:pPr>
      <w:bookmarkStart w:id="1" w:name="OLE_LINK3"/>
      <w:bookmarkStart w:id="2" w:name="OLE_LINK2"/>
      <w:bookmarkEnd w:id="1"/>
      <w:bookmarkEnd w:id="2"/>
      <w:r>
        <w:rPr>
          <w:rFonts w:cs="Times New Roman" w:ascii="Times New Roman" w:hAnsi="Times New Roman"/>
        </w:rPr>
        <w:t>проверка сведений, указанных гражданами в платежных документах при внесении (перечислении) добровольных пожертвований в избирательные фонды</w:t>
      </w:r>
      <w:r>
        <w:rPr/>
        <w:t xml:space="preserve"> политических партий, региональных отделений политических партий</w:t>
      </w:r>
      <w:r>
        <w:rPr>
          <w:rFonts w:cs="Times New Roman" w:ascii="Times New Roman" w:hAnsi="Times New Roman"/>
        </w:rPr>
        <w:t xml:space="preserve"> (подсистема «Регистр избирателей, участников референдума» ГАС «Выборы», задача «Контроль избирательных фондов»);</w:t>
      </w:r>
    </w:p>
    <w:p>
      <w:pPr>
        <w:pStyle w:val="2"/>
        <w:rPr>
          <w:rFonts w:ascii="Times New Roman" w:hAnsi="Times New Roman" w:cs="Times New Roman"/>
        </w:rPr>
      </w:pPr>
      <w:bookmarkStart w:id="3" w:name="OLE_LINK3"/>
      <w:bookmarkStart w:id="4" w:name="OLE_LINK2"/>
      <w:bookmarkEnd w:id="3"/>
      <w:bookmarkEnd w:id="4"/>
      <w:r>
        <w:rPr>
          <w:rFonts w:cs="Times New Roman" w:ascii="Times New Roman" w:hAnsi="Times New Roman"/>
        </w:rPr>
        <w:t>ввод и обработка сведений об избирательной кампании, включающих ее наименование, дату объявления, дату голосования и другую информацию, характеризующую избирательную кампанию (задача «Избирательные кампании»)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вод и обработка сведений о политических партиях и кандидатах, участвующих в выборах и представляющих сведения в соответствии с Федеральным законом «О выборах депутатов Государственной Думы Федерального Собрания Российской Федерации» (задача «Учет кандидатов и избирательных объединений»);</w:t>
      </w:r>
    </w:p>
    <w:p>
      <w:pPr>
        <w:pStyle w:val="2"/>
        <w:rPr/>
      </w:pPr>
      <w:r>
        <w:rPr/>
        <w:t xml:space="preserve">ввод и обработка сведений о доверенных лицах, уполномоченных представителях политических партий, уполномоченных представителях региональных отделений политических партий, в том числе по финансовым вопросам </w:t>
      </w:r>
      <w:r>
        <w:rPr>
          <w:rFonts w:cs="Times New Roman" w:ascii="Times New Roman" w:hAnsi="Times New Roman"/>
        </w:rPr>
        <w:t>(задача «Уполномоченные представители, доверенные лица»)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о движении избирательных бюллетеней и открепительных удостоверений (задача «Документы строгой отчетности»);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вод и обработка сведений об открытии участков для голосования, об участии избирателей в выборах, </w:t>
      </w:r>
      <w:r>
        <w:rPr/>
        <w:t>о предварительных данных об итогах голосования</w:t>
      </w:r>
      <w:r>
        <w:rPr>
          <w:rFonts w:cs="Times New Roman" w:ascii="Times New Roman" w:hAnsi="Times New Roman"/>
        </w:rPr>
        <w:t xml:space="preserve"> и результатах выборов (задачи «Итоги», «Учет кандидатов и избирательных объединений», «Избирательные кампании»)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с целью обеспечения учета и контроля за поступлением, расходованием и возвратом средств избирательных фондов политических партий и их региональных отделений (задача «Контроль избирательных фондов»)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о формировании и составах избирательных комиссий всех уровней, а также  формирование удостоверений и других документов для участников избирательного процесса (задача «Кадры»)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о проведении предвыборной агитации, в том числе о предоставленных средствами массовой информации эфирном времени и печатной площади, агитационных материалах и изготавливающих их организациях и индивидуальных предпринимателях, а также контроль за соблюдением норм законодательства (задача «Агитация»);</w:t>
      </w:r>
    </w:p>
    <w:p>
      <w:pPr>
        <w:pStyle w:val="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работа с нормативными правовыми актами с целью информационной поддержки правового обеспечения деятельности избирательных комиссий (задача «Право»);</w:t>
      </w:r>
    </w:p>
    <w:p>
      <w:pPr>
        <w:pStyle w:val="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проверка финансовых отчетов политических партий и их региональных отделений (задача «Контроль избирательных фондов»);</w:t>
      </w:r>
    </w:p>
    <w:p>
      <w:pPr>
        <w:pStyle w:val="2"/>
        <w:widowControl w:val="false"/>
        <w:rPr/>
      </w:pPr>
      <w:r>
        <w:rPr>
          <w:rFonts w:cs="Times New Roman" w:ascii="Times New Roman" w:hAnsi="Times New Roman"/>
        </w:rPr>
        <w:t xml:space="preserve">обработка и размещение в сети Интернет сведений в объеме, установленном </w:t>
      </w:r>
      <w:r>
        <w:rPr/>
        <w:t>Инструкцией по размещению данных Государственной автоматизированной системы Российской Федерации «Выборы» в сети Интернет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утвержденной постановлением ЦИК России;</w:t>
      </w:r>
    </w:p>
    <w:p>
      <w:pPr>
        <w:pStyle w:val="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и размещение в ИСП ГАС «Выборы» сведений, поступивших в базу данных ГАС «Выборы», в режиме реального времен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 Обмен информацией между избирательными комиссиями всех уровней производится в соответствии с Регламентом обмена информацией при переводе и использовании ГАС «Выборы» в режиме подготовки и проведения выборов депутатов Государственной Думы Федерального Собрания Российской Федерации шестого созыва </w:t>
      </w:r>
      <w:r>
        <w:rPr/>
        <w:t>(прилагается).</w:t>
      </w:r>
    </w:p>
    <w:p>
      <w:pPr>
        <w:pStyle w:val="31"/>
        <w:keepNext w:val="false"/>
        <w:spacing w:lineRule="auto" w:line="360" w:before="0" w:after="240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1"/>
        <w:keepNext w:val="false"/>
        <w:spacing w:lineRule="auto" w:line="360" w:before="0" w:after="240"/>
        <w:ind w:firstLine="680"/>
        <w:rPr/>
      </w:pPr>
      <w:r>
        <w:rPr/>
        <w:t>4. Особенности использования ГАС «Выборы» в режиме подготовки и проведения выборов депутатов Государственной Думы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4.1. Доступ пользователей к информационным ресурсам ГАС «Выборы» осуществляется с использованием установленной на КСА ЦИК России и избирательных комиссий субъектов Российской Федерации ИСП ГАС «Выборы», а также Интернет-портала ГАС «Выборы», содержащего сайты ЦИК России и избирательных комиссий субъектов Российской Федерации. Наполнение сайтов регулируется </w:t>
      </w:r>
      <w:r>
        <w:rPr/>
        <w:t>Инструкцией по размещению данных Государственной автоматизированной системы Российской Федерации «Выборы» в сети Интернет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утвержденной ЦИК России. В ИСП ГАС «Выборы» и на Интернет-портале ГАС «Выборы» в реальном времени отображается ход подготовки и проведения выборов. </w:t>
      </w:r>
    </w:p>
    <w:p>
      <w:pPr>
        <w:pStyle w:val="2"/>
        <w:rPr/>
      </w:pPr>
      <w:r>
        <w:rPr/>
        <w:t>Члены ЦИК России с правом решающего голоса получают доступ в режиме «только чтение» к информационным ресурсам ГАС «Выборы» на своих автоматизированных рабочих местах, в том числе в день голосования и после завершения голосования в момент поступления информации в систему ГАС «Выборы».</w:t>
      </w:r>
    </w:p>
    <w:p>
      <w:pPr>
        <w:pStyle w:val="2"/>
        <w:rPr/>
      </w:pPr>
      <w:r>
        <w:rPr>
          <w:rFonts w:cs="Times New Roman" w:ascii="Times New Roman" w:hAnsi="Times New Roman"/>
        </w:rPr>
        <w:t>Порядок доступа к персональным данным, содержащимся в ГАС «Выборы», определяется Положением об обеспечении безопасности информации в ГАС «Выборы», утвержденным постановлением ЦИК России от 28 февраля 2007 года № 200/1254-4, и Перечнем персональных данных и иной конфиденциальной информации, обрабатываемой в комплексах средств автоматизации ГАС «Выборы» и организации доступа к этим сведениям, утвержденным постановлением ЦИК России от 3 ноября 2003 года № 49/463-4.2. </w:t>
      </w:r>
      <w:r>
        <w:rPr/>
        <w:t xml:space="preserve"> </w:t>
      </w:r>
      <w:r>
        <w:rPr>
          <w:rFonts w:cs="Times New Roman" w:ascii="Times New Roman" w:hAnsi="Times New Roman"/>
        </w:rPr>
        <w:t>ФЦИ при ЦИК России совместно с Главным конструктором ГАС «Выборы», организацией, оказывающей услуги по сопровождению ГАС «Выборы», организациями, осуществляющими сервисное обслуживание ГАС «Выборы», организует и проводит с информационными центрами избирательных комиссий субъектов Российской Федерации общесистемные тренировк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 По результатам общесистемных тренировок и после устранения выявленных недостатков избирательные комиссии субъектов Российской Федерации совместно с уполномоченным представителем организации, осуществляющей сервисное обслуживание ГАС «Выборы», не позднее чем за две недели до дня голосования направляют в ФЦИ при ЦИК России уведомление о готовности фрагментов ГАС «Выборы» к использованию в день голосования на выборах депутатов Государственной Дум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 ФЦИ при ЦИК России не позднее чем за неделю до дня голосования направляет в ЦИК России уведомление о готовности ГАС «Выборы» к использованию в день голосования на выборах депутатов Государственной Дум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 За три дня до дня голосования и до подписания соответствующей избирательной комиссией протоколов об итогах голосования и результатах выборов от ГАС «Выборы» должны быть отключены все пользователи, кроме членов избирательных комиссий, работников аппаратов избирательных комиссий и ФЦИ при ЦИК России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 «Выборы» с момента начала голосования и до момента подписания протоколов об итогах голосования и определения результатов выборов функционирует в порядке, установленном статьей 74 Федерального закона «Об основных гарантиях избирательных прав и права на участие в референдуме граждан Российской Федерации» и статьей 87 Федерального закона «О выборах депутатов Государственной Думы Федерального Собрания Российской Федераци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>
          <w:rFonts w:cs="Times New Roman" w:ascii="Times New Roman" w:hAnsi="Times New Roman"/>
        </w:rPr>
        <w:t xml:space="preserve">4.6. Использование ГАС «Выборы» </w:t>
      </w:r>
      <w:r>
        <w:rPr/>
        <w:t xml:space="preserve">в режиме подготовки и проведения выборов депутатов Государственной Думы прекращается в день официального опубликования общих результатов выборов Центральной избирательной комиссией Российской Федерации в соответствии с частью 4 статьи 86 Федерального закона </w:t>
      </w:r>
      <w:r>
        <w:rPr>
          <w:rFonts w:cs="Times New Roman" w:ascii="Times New Roman" w:hAnsi="Times New Roman"/>
        </w:rPr>
        <w:t xml:space="preserve">«О выборах депутатов Государственной Думы Федерального Собрания Российской Федерации». </w:t>
      </w:r>
    </w:p>
    <w:p>
      <w:pPr>
        <w:pStyle w:val="Heading7"/>
        <w:tabs>
          <w:tab w:val="clear" w:pos="708"/>
          <w:tab w:val="left" w:pos="142" w:leader="none"/>
        </w:tabs>
        <w:ind w:left="8505" w:hanging="0"/>
        <w:jc w:val="center"/>
        <w:rPr/>
      </w:pPr>
      <w:r>
        <w:rPr/>
        <w:t>Приложение</w:t>
      </w:r>
    </w:p>
    <w:p>
      <w:pPr>
        <w:pStyle w:val="22"/>
        <w:autoSpaceDE w:val="true"/>
        <w:spacing w:before="120" w:after="0"/>
        <w:ind w:left="8505" w:hanging="0"/>
        <w:jc w:val="center"/>
        <w:rPr/>
      </w:pPr>
      <w:r>
        <w:rPr/>
        <w:t>к Регламенту перевода Государственной автоматизированной системы Российской Федерации «Выборы» в режим подготовки и проведения выборов Государственной Думы</w:t>
      </w:r>
      <w:r>
        <w:rPr>
          <w:bCs/>
        </w:rPr>
        <w:t xml:space="preserve"> Федерального Собрания Российской Федерации шестого созыва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8"/>
        <w:rPr/>
      </w:pPr>
      <w:r>
        <w:rPr/>
        <w:t>Регламент</w:t>
      </w:r>
    </w:p>
    <w:p>
      <w:pPr>
        <w:pStyle w:val="Heading8"/>
        <w:rPr/>
      </w:pPr>
      <w:r>
        <w:rPr/>
        <w:t xml:space="preserve">обмена информацией при переводе и использовании ГАС «Выборы» в режиме подготовки и проведения выборов депутатов Государственной Думы Федерального Собрания Российской Федерации шестого созыва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68"/>
        <w:gridCol w:w="2277"/>
        <w:gridCol w:w="2581"/>
        <w:gridCol w:w="2258"/>
        <w:gridCol w:w="2832"/>
      </w:tblGrid>
      <w:tr>
        <w:trPr>
          <w:tblHeader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Наименование технологической операции и задачи, обеспечивающей ее выполн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йствия в ЦИК России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4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йствия в избирательной комиссии субъекта Российской Федерации (ИКСРФ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йствия в территориальной избирательной комиссии (ТИК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и выполнения технологической операции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формализованных показателей и пересылка нормативных правовых актов (НПА) в нижестоящие комиссии («Право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. Передача в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rPr/>
            </w:pPr>
            <w:r>
              <w:rPr/>
              <w:t>Не позднее чем за 90 дней до дня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ылка актуализированных справочников в нижестоящие комиссии («Справочник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. Передача в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rPr/>
            </w:pPr>
            <w:r>
              <w:rPr/>
              <w:t>Не позднее чем через день с момента актуализации данных в справочниках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сведений о планируемой избирательной кампании, сформированных фрагментов классификатора избирательных комиссий («Избирательные кампани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. Передача в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lineRule="auto" w:line="216" w:before="60" w:after="0"/>
              <w:rPr/>
            </w:pPr>
            <w:r>
              <w:rPr/>
              <w:t>После официального опубликования решения о назначении выборов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ылка актуализированного справочника политических партий в части их региональных отделений («Справочник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lineRule="auto" w:line="216" w:before="60" w:after="0"/>
              <w:ind w:left="57" w:hanging="0"/>
              <w:jc w:val="left"/>
              <w:rPr/>
            </w:pPr>
            <w:r>
              <w:rPr/>
              <w:t xml:space="preserve">Не позднее чем через день с момента актуализации данных в справочниках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сведений об избирательных комиссиях («Кад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(кроме сведений об УИК) от ИКСРФ, ТИК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ем от  ТИК. Передача в ЦИК России </w:t>
            </w:r>
            <w:r>
              <w:rPr>
                <w:color w:val="000000"/>
                <w:sz w:val="24"/>
                <w:szCs w:val="24"/>
              </w:rPr>
              <w:t>(кроме сведений об УИК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дача в ИКСРФ, ЦИК России </w:t>
            </w:r>
            <w:r>
              <w:rPr>
                <w:color w:val="000000"/>
                <w:sz w:val="24"/>
                <w:szCs w:val="24"/>
              </w:rPr>
              <w:t>(кроме сведений об УИК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формирования избирательных комиссий, но не позднее чем через семь дней после первого заседания комиссии, а также при внесении изменений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сведений об участковых избирательных комиссиях («Кад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ем от ТИК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формирования избирательных комиссий, но не позднее чем через семь дней после первого заседания комиссии и не позднее чем за 23 дня до дня голосования, а также при внесении изменений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в вышестоящие избирательные комиссии уточненных (дополненных) фрагментов классификаторов избирательных комиссий («Избирательные кампани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ем от ТИК.  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формирования УИК, но не позднее чем через один день после первого заседания комиссии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сведений об избирателях при актуализации базы данных ГАС «Выборы» (подсистема «Регистр избирателей, участников референдума» ГАС «Выбо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ем на внешнем носителе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ем от ТИК. Передача в ЦИК России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актуализации базы данных, но не позднее чем за 26 дней до дня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сведений в базе данных подсистемы «Регистр избирателей, участников референдума» ГАС «Выборы», выявление и передача повторяющихся записей (подсистема «Регистр избирателей, участников референдума» ГАС «Выбо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ем от ЦИК России.</w:t>
            </w:r>
          </w:p>
          <w:p>
            <w:pPr>
              <w:pStyle w:val="32"/>
              <w:autoSpaceDE w:val="false"/>
              <w:spacing w:before="60" w:after="0"/>
              <w:ind w:left="5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дача в ТИК</w:t>
            </w:r>
          </w:p>
          <w:p>
            <w:pPr>
              <w:pStyle w:val="Normal"/>
              <w:spacing w:before="60" w:after="0"/>
              <w:ind w:lef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одного дня после  выявления повторяющихся записей</w:t>
            </w:r>
          </w:p>
        </w:tc>
      </w:tr>
      <w:tr>
        <w:trPr>
          <w:trHeight w:val="109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60" w:after="0"/>
              <w:ind w:left="57" w:hanging="0"/>
              <w:jc w:val="left"/>
              <w:rPr/>
            </w:pPr>
            <w:r>
              <w:rPr/>
              <w:t>Формирование и обработка запросов при проверке подписных листов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система «Регистр избирателей, участников референдума» ГАС «Выбо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. 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ТИК и ЦИК Росс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рием от ЦИК России и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ем от ИКСРФ.</w:t>
            </w:r>
          </w:p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одного дня после получения запроса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ылка перечня наименований федеральных СМИ («Агитация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чем через неделю после официального опубликования решения о назначении выборов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сведений о политических партиях, заверивших федеральные списки кандидатов («Учет кандидатов и избирательных объединений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. Автоматизированная передача в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одного дня после принятия постановления ЦИК России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сведений о заверенных списках уполномоченных представителей по финансовым вопросам региональных отделений политических партий («Уполномоченные представители и доверенные лица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одного дня после принятия постановления ЦИК России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сведений о политических партиях, зарегистрировавших федеральные списки кандидатов, об изменениях статуса кандидатов («Учет кандидатов и избирательных объединений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. Автоматизированная передача в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одного дня после принятия постановления ЦИК России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ind w:left="57" w:hanging="0"/>
              <w:jc w:val="left"/>
              <w:rPr/>
            </w:pPr>
            <w:r>
              <w:rPr/>
              <w:t>Ввод сведений о членах избирательных комиссий с правом совещательного голоса, назначенных политическими партиями, зарегистрировавшими списки кандидатов («Кад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, ТИК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ИК России.</w:t>
            </w:r>
          </w:p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ЦИК России,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азначения членов избирательных комиссий с правом совещательного голоса до дня официального опубликования результатов выборов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сведений о регистрации (отказе в регистрации, отмене регистрации) уполномоченных представителей по финансовым вопросам региональных отделений политических партий («Уполномоченные представители и доверенные лица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одного дня после принятия постановления ИКСРФ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предельных сумм расходов из средств избирательных фондов региональных отделений политических партий, внесения собственных средств, пожертвований граждан и юридических лиц и передача этих сведений («Контроль избирательных фондов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заверения ЦИК России уполномоченных представителей региональных отделений политических партий по финансовым вопросам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ind w:left="57" w:hanging="0"/>
              <w:jc w:val="left"/>
              <w:rPr/>
            </w:pPr>
            <w:r>
              <w:rPr/>
              <w:t>Передача реквизитов счета для перечисления средств в доход федерального бюджета («Контроль избирательных фондов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ем от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чем через три дня после получения ЦИК России реквизитов счета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ind w:left="57" w:hanging="0"/>
              <w:jc w:val="left"/>
              <w:rPr/>
            </w:pPr>
            <w:r>
              <w:rPr/>
              <w:t>Передача реквизитов специальных избирательных счетов региональных отделений политических партий («Контроль избирательных фондов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чем через три дня после получения ИКСРФ реквизитов счета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шаблона итогового финансового отчета («Контроль избирательных фондов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от ЦИК </w:t>
            </w:r>
            <w:r>
              <w:rPr>
                <w:bCs/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официального опубликования решения о назначении выборов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передача сведений о поступлении и расходовании средств избирательных фондов региональных отделений политических партий («Контроль избирательных фондов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дня голосования – не реже чем два раза в неделю (вторник, четверг), в последний операционный день перед днем голосования, после дня голосования – не позднее чем через три дня после проведения операций по специальному избирательному счету</w:t>
            </w:r>
          </w:p>
        </w:tc>
      </w:tr>
      <w:tr>
        <w:trPr>
          <w:trHeight w:val="64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информации о предоставленных услугах. Передача образцов заявленных агитационных материалов («Агитация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. 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ЦИК России. Прием от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реже одного раза в неделю (по мере поступления информации)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случае применения КОИБ и/или КЭГ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формирование и передача в нижестоящие комиссии исходных данных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ием от ЦИК </w:t>
            </w:r>
            <w:r>
              <w:rPr>
                <w:bCs/>
                <w:color w:val="000000"/>
                <w:sz w:val="24"/>
                <w:szCs w:val="24"/>
              </w:rPr>
              <w:t>России</w:t>
            </w:r>
            <w:r>
              <w:rPr>
                <w:color w:val="000000"/>
                <w:sz w:val="24"/>
                <w:szCs w:val="24"/>
              </w:rPr>
              <w:t>, передача в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чем за два дня до даты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и передача сведений о движении открепительных удостоверений: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количестве и номерах;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дате передачи (получения);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раченных (номера и количество)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«Документы строгой отчетност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дача в ИКСРФ. </w:t>
            </w: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spacing w:before="60" w:after="0"/>
              <w:ind w:left="57" w:right="7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ем от ЦИК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и. </w:t>
            </w:r>
            <w:r>
              <w:rPr>
                <w:color w:val="000000"/>
                <w:sz w:val="24"/>
                <w:szCs w:val="24"/>
              </w:rPr>
              <w:t>Передача в  ТИК. Прием от ТИК. 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.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одного дня после начала движения открепительных удостоверений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и передача сведений о выдаче открепительных удостоверений избирателям в ТИК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«Документы строгой отчетност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. 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30 и 20 дней до дня голосования. В течение одного дня после окончания выдачи открепительных удостоверений в ТИК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и передача сведений о выдаче открепительных удостоверений избирателям в УИК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«Документы строгой отчетност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. 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10 дней, за 3 дня, в течение одного дня после поступления информации от УИК, </w:t>
              <w:br/>
              <w:t>а также накануне дня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и передача сведений о движении избирательных бюллетеней: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количестве;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дате передачи (получения);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раченных (количество)</w:t>
            </w:r>
          </w:p>
          <w:p>
            <w:pPr>
              <w:pStyle w:val="Normal"/>
              <w:spacing w:before="60" w:after="0"/>
              <w:ind w:left="-108" w:righ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«Документы строгой отчетност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.</w:t>
              <w:br/>
            </w: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ием от ЦИК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и. </w:t>
            </w:r>
            <w:r>
              <w:rPr>
                <w:color w:val="000000"/>
                <w:sz w:val="24"/>
                <w:szCs w:val="24"/>
              </w:rPr>
              <w:t>Передача в ТИК. Прием от ТИК. 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.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одного дня после поступления информации об окончании движения избирательных бюллетеней в соответствующей избирательной комиссии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списка отчетных времен (отчетное время – 10.00, 12.00, 15.00 и 18.00) («Итог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ЦИК России. Передача в 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</w:t>
            </w:r>
          </w:p>
          <w:p>
            <w:pPr>
              <w:pStyle w:val="Normal"/>
              <w:spacing w:before="60" w:after="0"/>
              <w:ind w:lef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чем за пять дней до даты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описания протоколов об итогах голосования по федеральному избирательному округу («Итог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ind w:lef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ием от ЦИК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и. </w:t>
            </w:r>
            <w:r>
              <w:rPr>
                <w:color w:val="000000"/>
                <w:sz w:val="24"/>
                <w:szCs w:val="24"/>
              </w:rPr>
              <w:t>Передача в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</w:t>
            </w:r>
          </w:p>
          <w:p>
            <w:pPr>
              <w:pStyle w:val="Normal"/>
              <w:spacing w:before="60" w:after="0"/>
              <w:ind w:lef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чем за пять дней до даты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и передача данных об открытии помещений для голосования на участке и передача сведений о количестве избирателей в вышестоящие избирательные комиссии («Итог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ind w:lef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ликация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поступления информации, но не позднее 8 часов 30 минут по местному времени в день голосования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данных об участии избирателей в выборах (отчетное время – 10.00, 12.00, 15.00 и 18.00) («Итог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ind w:lef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ликация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позднее 30 минут с момента истечения отчетного времени</w:t>
              <w:br/>
              <w:t>на 10.00, 12.00, 15.00, 18.00 (время местное)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и передача в избирательные комиссии данных о погашении неиспользованных открепительных удостоверений и избирательных бюллетеней («Документы строгой отчетност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от ИКСРФ и ТИК </w:t>
            </w:r>
            <w:r>
              <w:rPr>
                <w:sz w:val="24"/>
                <w:szCs w:val="24"/>
              </w:rPr>
              <w:t>(зарубежной)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от ТИК.  Передача в ЦИК </w:t>
            </w:r>
            <w:r>
              <w:rPr>
                <w:bCs/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 и ЦИК России (для зарубежной ТИК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ввода данных протоколов об итогах голосования соответствующих избирательных комиссий </w:t>
            </w:r>
          </w:p>
        </w:tc>
      </w:tr>
      <w:tr>
        <w:trPr>
          <w:trHeight w:val="224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данных протоколов участковых избирательных комиссий об итогах голосования («Итог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, ЦИК России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ввода данных, начиная с 20 часов по местному времени, каждый час в автоматическом режиме до окончания ввода данных протокола всех УИК (рекомендуемое время окончания ввода – 8.00 (мск) дня, следующего за днем голосования)</w:t>
            </w:r>
          </w:p>
        </w:tc>
      </w:tr>
      <w:tr>
        <w:trPr>
          <w:trHeight w:val="131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сведений о дате и времени подписания протоколов об итогах голосования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«Итог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, ИКСРФ</w:t>
            </w:r>
          </w:p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от ТИК, передача в ЦИК </w:t>
            </w:r>
            <w:r>
              <w:rPr>
                <w:bCs/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, ЦИК России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часа после подписания протокола ТИК, ИКСРФ</w:t>
            </w:r>
          </w:p>
        </w:tc>
      </w:tr>
      <w:tr>
        <w:trPr>
          <w:trHeight w:val="96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информации об определении результатов выборов («Избирательные кампании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ИКСРФ, ТИК</w:t>
            </w:r>
          </w:p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от ЦИК </w:t>
            </w:r>
            <w:r>
              <w:rPr>
                <w:bCs/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от ЦИК </w:t>
            </w:r>
            <w:r>
              <w:rPr>
                <w:bCs/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одного дня после принятия постановления ЦИК России об определении результатов выборов</w:t>
            </w:r>
          </w:p>
        </w:tc>
      </w:tr>
      <w:tr>
        <w:trPr>
          <w:trHeight w:val="94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ылка данных итоговых финансовых отчетов региональных отделений политических партий и изменений к ним («Контроль избирательных фондов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ИКСРФ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пяти дней после представления итогового финансового отчета (или изменений) в ИКСРФ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данных об окончании полномочий членов избирательных комиссий с правом совещательного голоса от политических партий, не допущенных к распределению мандатов и не получивших мандатов («Кад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16" w:before="60" w:after="0"/>
              <w:ind w:left="57" w:right="-148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т ИКСРФ, ТИК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от ТИК.</w:t>
            </w:r>
          </w:p>
          <w:p>
            <w:pPr>
              <w:pStyle w:val="Header"/>
              <w:spacing w:before="60" w:after="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ЦИК Росс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ИК России,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ind w:left="57" w:hanging="0"/>
              <w:jc w:val="left"/>
              <w:rPr/>
            </w:pPr>
            <w:r>
              <w:rPr/>
              <w:t>Со дня окончания избирательной кампании в течение семи дней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ылка данных о расформировании УИК («Кадры»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 w:before="60" w:after="0"/>
              <w:ind w:left="57" w:right="-148" w:firstLine="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от ТИК 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ИКСРФ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ind w:left="57" w:hanging="0"/>
              <w:jc w:val="left"/>
              <w:rPr/>
            </w:pPr>
            <w:r>
              <w:rPr/>
              <w:t>Через 10 дней со дня официального опубликования результатов выборов в течение семи дней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сведений о ходе и предварительных итогах избирательной кампании на сайтах ЦИК России и ИКСРФ Интернет-портала ГАС «Выборы» и в ИСП ГАС «Выборы»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ind w:left="57"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анных на сайтах и в ИСП ГАС «Выборы»</w:t>
            </w:r>
          </w:p>
          <w:p>
            <w:pPr>
              <w:pStyle w:val="Header"/>
              <w:spacing w:lineRule="auto" w:line="216" w:before="60" w:after="0"/>
              <w:ind w:left="57" w:right="-148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утверждение данных на сайтах ИКСРФ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autoSpaceDE w:val="true"/>
              <w:spacing w:before="60" w:after="0"/>
              <w:ind w:left="57" w:hanging="0"/>
              <w:jc w:val="left"/>
              <w:rPr/>
            </w:pPr>
            <w:r>
              <w:rPr/>
              <w:t xml:space="preserve">В соответствии с Инструкцией по размещению данных Государственной автоматизированной системы Российской Федерации «Выборы» в сети Интернет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851" w:gutter="0" w:header="709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72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72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0"/>
      <w:szCs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1">
    <w:name w:val="Адрес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120" w:after="0"/>
      <w:ind w:firstLine="68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color w:val="000000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color w:val="00000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color w:val="00000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right"/>
    </w:pPr>
    <w:rPr>
      <w:b/>
      <w:bCs/>
      <w:color w:val="00000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color w:val="00000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54:00Z</dcterms:created>
  <dc:creator>loginep</dc:creator>
  <dc:description/>
  <dc:language>en-US</dc:language>
  <cp:lastModifiedBy>Администратор</cp:lastModifiedBy>
  <cp:lastPrinted>2011-06-03T17:57:00Z</cp:lastPrinted>
  <dcterms:modified xsi:type="dcterms:W3CDTF">2011-06-07T10:54:00Z</dcterms:modified>
  <cp:revision>2</cp:revision>
  <dc:subject/>
  <dc:title>Проект</dc:title>
</cp:coreProperties>
</file>