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958"/>
      </w:tblGrid>
      <w:tr>
        <w:trPr>
          <w:trHeight w:val="1247" w:hRule="atLeast"/>
        </w:trPr>
        <w:tc>
          <w:tcPr>
            <w:tcW w:w="4648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pacing w:before="0" w:after="120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before="0" w:after="120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</w:t>
              <w:br/>
              <w:t>комиссии Российской Федерации</w:t>
            </w:r>
          </w:p>
          <w:p>
            <w:pPr>
              <w:pStyle w:val="ConsNonformat"/>
              <w:widowControl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 мая 2011 г. №9-2-6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"/>
        <w:rPr/>
      </w:pPr>
      <w:r>
        <w:rPr/>
        <w:t xml:space="preserve">по обеспечению избирательных прав граждан Российской Федерации </w:t>
        <w:br/>
        <w:t>на судах, находящихся в день голосования в плавании, при проведении</w:t>
        <w:br/>
        <w:t>выборов депутатов Государственной Думы Федерального Собрания</w:t>
        <w:br/>
        <w:t xml:space="preserve">Российской Федерации шестого созыва </w:t>
        <w:br/>
        <w:t>и выборов Президента Российской Федер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2" w:leader="none"/>
        </w:tabs>
        <w:jc w:val="center"/>
        <w:rPr/>
      </w:pPr>
      <w:r>
        <w:rPr>
          <w:b/>
          <w:bCs/>
        </w:rPr>
        <w:t>1.</w:t>
        <w:tab/>
        <w:t>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1.1.</w:t>
        <w:tab/>
        <w:t>Законодательство Российской Федерации обеспечивает гражданам Российской Федерации на судах, находящихся в день голосования</w:t>
        <w:br/>
        <w:t>в плавании, возможность принимать участие в выборах. Недопустимо ограничение избирательных прав граждан по мотивам, связанным</w:t>
        <w:br/>
        <w:t>с характером, условиями, продолжительностью, местом их работы</w:t>
        <w:br/>
        <w:t>или местом пребывания, и другим мотивам, за исключением ограничений, предусмотренных Конституцией Российской Федерации и федеральными законам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1.2.</w:t>
        <w:tab/>
        <w:t>Вопросы обеспечения и реализации избирательных прав граждан Российской Федерации на судах, находящихся в день голосования</w:t>
        <w:br/>
        <w:t>в плавании, при проведении выборов депутатов Государственной Думы Федерального Собрания Российской Федерации шестого созыва</w:t>
        <w:br/>
        <w:t>(далее – выборы депутатов Государственной Думы) и выборов Президента Российской Федерации регулируются Конституцией Российской Федерации, федеральными законами «Об основных гарантиях избирательных прав</w:t>
        <w:br/>
        <w:t>и права на участие в референдуме граждан Российской Федерации»</w:t>
        <w:br/>
        <w:t xml:space="preserve">(далее – Федеральный закон о гарантиях), «О выборах депутатов Государственной Думы Федерального Собрания Российской Федерации» (далее – Федеральный закон о выборах депутатов), «О выборах Президента Российской Федерации» (далее – Федеральный закон о выборах Президента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1.3.</w:t>
        <w:tab/>
        <w:t>Организационные и технические вопросы взаимодействия участковых избирательных комиссий, образованных на судах, находящихся</w:t>
        <w:br/>
        <w:t>в день голосования в плавании, и вышестоящих избирательных комиссий регулируются следующими нормативными актами, утвержденными постановлениями Центральной избирательной комиссии Российской Федерации: инструкциями об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 Российской Федерации «Выборы»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, порядком и сроками передачи, обработки и использования информации</w:t>
        <w:br/>
        <w:t>о выборах, переданной по техническим каналам связи, при подготовке</w:t>
        <w:br/>
        <w:t>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 на избирательных участках, образованных на судах, находящихся в плавании, на полярных станциях, в отдаленных</w:t>
        <w:br/>
        <w:t>или труднодоступных местностях либо за пределами территории Российской Федерации (далее – порядок передачи информации по техническим</w:t>
        <w:br/>
        <w:t>каналам связи), инструкцией о составлении, уточнении и использовании списков избирателей на выборах депутатов Государственной Думы Федерального Собрания Российской Федерации шестого созыва</w:t>
        <w:br/>
        <w:t>и на выборах Президента Российской Федерации, иными нормативными актами ЦИК Ро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1.4.</w:t>
        <w:tab/>
        <w:t>В настоящих Рекомендациях под термином «судно»</w:t>
        <w:br/>
        <w:t>понимается плавучее средство независимо от типа, назначения</w:t>
        <w:br/>
        <w:t>и формы собственности, плавающее под Государственным</w:t>
        <w:br/>
        <w:t>флагом Российской Федерации и соответственно находящееся под ее юрисдикци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Под определением «судно, находящееся в плавании» понимается</w:t>
        <w:br/>
        <w:t>судно в условиях, не допускающих возможности проведения</w:t>
        <w:br/>
        <w:t>голосования находящихся на нем граждан Российской Федерации</w:t>
        <w:br/>
        <w:t>на общих избирательных участк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1.5.</w:t>
        <w:tab/>
      </w:r>
      <w:r>
        <w:rPr>
          <w:spacing w:val="-2"/>
        </w:rPr>
        <w:t>Избирательные комиссии обеспечивают реализацию избирательных</w:t>
      </w:r>
      <w:r>
        <w:rPr/>
        <w:t xml:space="preserve"> прав граждан Российской Федерации на судах, находящихся</w:t>
        <w:br/>
        <w:t>в день голосования в плавании, в соответствии с требованиями избирательного законодательства во взаимодействии с органами исполнительной власти субъекта Российской Федерации, органами</w:t>
        <w:br/>
        <w:t>местного самоуправления, подведомственными организациями Федерального</w:t>
      </w:r>
      <w:r>
        <w:rPr>
          <w:spacing w:val="-2"/>
        </w:rPr>
        <w:t xml:space="preserve"> агентства по рыболовству,</w:t>
      </w:r>
      <w:r>
        <w:rPr/>
        <w:t xml:space="preserve"> Федерального агентства морского</w:t>
        <w:br/>
        <w:t>и речного транспорта, Федеральной службы по гидрометеорологии</w:t>
        <w:br/>
        <w:t>и мониторингу окружающей среды, представителями судовладельцев, морских, рыбных и иных портов, службами обмена</w:t>
        <w:br/>
        <w:t xml:space="preserve">информацией, обеспечивающими связь с судам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1.6.</w:t>
        <w:tab/>
        <w:t>Судовладельцы (руководители организаций, владеющие, арендующие или эксплуатирующие суда, а также физические лица), капитаны судов оказывают содействие избирательным комиссиям</w:t>
        <w:br/>
        <w:t>в реализации их полномочий, например, издают приказы о мерах</w:t>
        <w:br/>
        <w:t>по подготовке и проведению выборов на судах, создают рабочие группы</w:t>
        <w:br/>
      </w:r>
      <w:r>
        <w:rPr>
          <w:spacing w:val="-2"/>
        </w:rPr>
        <w:t>по оказанию содействия избирательным комиссиям, назначают ответственных</w:t>
      </w:r>
      <w:r>
        <w:rPr/>
        <w:t xml:space="preserve"> лиц для взаимодействия с избирательными комиссиями и так дал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62" w:leader="none"/>
        </w:tabs>
        <w:jc w:val="center"/>
        <w:rPr/>
      </w:pPr>
      <w:r>
        <w:rPr>
          <w:b/>
          <w:bCs/>
        </w:rPr>
        <w:t>2.</w:t>
        <w:tab/>
        <w:t>Полномочия избирательных комиссий</w:t>
        <w:br/>
        <w:t>субъектов Российской Федерации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/>
        <w:t>2.1.</w:t>
        <w:tab/>
        <w:t>После официального опубликования решения о назначении выборов депутатов Государственной Думы, выборов Президента Российской Федерации избирательная комиссия субъекта Российской Федерации</w:t>
        <w:br/>
        <w:t>(далее – комиссия субъекта) в случае создания руководителем высшего исполнительного органа государственной власти субъекта Российской Федерации рабочей группы по оказанию содействия избирательным комиссиям в организации и проведении выборов вносит предложение</w:t>
        <w:br/>
        <w:t>о включении в ее состав</w:t>
      </w:r>
      <w:r>
        <w:rPr>
          <w:i/>
          <w:iCs/>
        </w:rPr>
        <w:t xml:space="preserve"> </w:t>
      </w:r>
      <w:r>
        <w:rPr/>
        <w:t>представителей</w:t>
      </w:r>
      <w:r>
        <w:rPr>
          <w:i/>
          <w:iCs/>
        </w:rPr>
        <w:t xml:space="preserve"> </w:t>
      </w:r>
      <w:r>
        <w:rPr/>
        <w:t>судовладельцев, имеющих</w:t>
        <w:br/>
        <w:t>в подчинении суда, которые в день голосования будут находиться</w:t>
        <w:br/>
        <w:t>в плавании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2.2.</w:t>
        <w:tab/>
        <w:t xml:space="preserve">Комиссия субъекта может сама образовать соответствующую рабочую групп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иссии субъекта целесообразно разработать план мероприятий</w:t>
        <w:br/>
        <w:t xml:space="preserve">по обеспечению избирательных прав граждан Российской Федерации, пребывающих на судах, находящихся в день голосования в плавании, определив в нем сроки осуществления избирательных действий и процедур, связанных с организацией голосования, а контроль за этим участком работы возложить на одного из членов комиссии с правом решающего голос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2.3.</w:t>
        <w:tab/>
        <w:t>В соответствии с частью 2 статьи 20 Федерального закона</w:t>
        <w:br/>
        <w:t>о выборах депутатов и пунктом 2 статьи 14 Федерального закона о выборах Президента комиссия субъекта вправе сформировать одну либо несколько территориальных избирательных комиссий (далее – территориальная комиссия) для руководства деятельностью по подготовке и проведению выборов депутатов Государственной Думы, выборов Президента</w:t>
        <w:br/>
      </w:r>
      <w:r>
        <w:rPr>
          <w:spacing w:val="-4"/>
        </w:rPr>
        <w:t>Российской Федерации участковых избирательных комиссий, сформированных</w:t>
      </w:r>
      <w:r>
        <w:rPr/>
        <w:t xml:space="preserve"> на избирательных участках, образованных на судах, находящихся в плавании (далее – участковые судовые комиссии, судовые участки)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/>
        <w:t>Такие территориальные комиссии формируются с соблюдением общих условий формирования избирательных комиссий и порядка формирования территориальных избирательных комиссий, установленных Федеральным законом о гарантиях. Организация их деятельности осуществляется</w:t>
        <w:br/>
        <w:t>в соответствии со статьей 28 Федерального закона о гарантиях.</w:t>
        <w:br/>
        <w:t>Согласно части 4 статьи 20 Федерального закона о выборах депутатов</w:t>
        <w:br/>
        <w:t xml:space="preserve">и пункту 4 статьи 14 Федерального закона о выборах Президента срок полномочий таких избирательных комиссий определяется сформировавшей их комиссией субъект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2.4.</w:t>
        <w:tab/>
        <w:t>Комиссия субъекта, устанавливая в соответствии с пунктом 12 статьи 26 Федерального закона о выборах депутатов и подпунктом 10</w:t>
        <w:br/>
        <w:t xml:space="preserve">статьи 20 Федерального закона о выборах Президента единую нумерацию избирательных участков на территории субъекта Российской Федерации, должна предусмотреть необходимое количество номеров для судовых участков, образуемых на судах, находящихся в плавании, приняв соответствующее постановление (приложение № 1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частью 11 статьи 35 Федерального закона о выборах депутатов, пунктом 7 статьи 42 Федерального закона о выборах Президента комиссия субъекта обязана представить список избирательных участков, адресов и телефонов территориальных комиссий и местонахождения участковых судовых комиссий по запросу уполномоченного представителя политической партии, зарегистрировавшей федеральный список кандидатов, или по запросу зарегистрированного кандидата и его доверенного лиц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2.5.</w:t>
        <w:tab/>
        <w:t>Комиссия субъекта по обращению территориальной комиссии</w:t>
        <w:br/>
        <w:t>в случае самостоятельного образования ею судовых участков не позднее</w:t>
        <w:br/>
        <w:t>чем за три дня до дня голосования согласовывает образование судовых участков в соответствии с частью 4 статьи 13 Федерального закона о выборах депутатов и пунктом 4 статьи 25 Федерального закона о выборах Президен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2.6.</w:t>
        <w:tab/>
      </w:r>
      <w:r>
        <w:rPr>
          <w:spacing w:val="-4"/>
        </w:rPr>
        <w:t>Комиссия субъекта обязана контролировать обеспечение средствами</w:t>
      </w:r>
      <w:r>
        <w:rPr/>
        <w:t xml:space="preserve"> связи территориальных и участковых судовых комиссий, для чего комиссия субъекта заблаговременно до назначения выборов во взаимодействии</w:t>
        <w:br/>
        <w:t>с капитанами портов, расположенных на территории субъекта Российской Федерации, руководителями служб обмена информацией, обеспечивающих связь с судами, судовладельцами запрашивает информацию о технических каналах связи (далее – каналы связи) для обмена информацией</w:t>
        <w:br/>
        <w:t>с участковыми судовыми комиссиям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2.7.</w:t>
        <w:tab/>
        <w:t>При необходимости передачи избирательных бюллетеней</w:t>
        <w:br/>
        <w:t>и протокола участковой судовой комиссии об итогах голосования по</w:t>
      </w:r>
      <w:r>
        <w:rPr>
          <w:b/>
          <w:bCs/>
        </w:rPr>
        <w:t xml:space="preserve"> </w:t>
      </w:r>
      <w:r>
        <w:rPr/>
        <w:t>каналам связи и в случае отсутствия возможности передачи их копий комиссия субъекта согласовывает описание формы и текста избирательного бюллетеня и описание формы протокола участковой судовой комиссии об итогах голосования, подготовленных соответствующей территориальной комиссией, в порядке, установленном ЦИК Ро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2.8.</w:t>
        <w:tab/>
        <w:t>Комиссия субъекта вправе разрешить провести досрочно</w:t>
        <w:br/>
        <w:t>(но не ранее чем за 15 дней до дня голосования) голосование</w:t>
        <w:br/>
        <w:t xml:space="preserve">всех избирателей на судовых участка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2" w:leader="none"/>
        </w:tabs>
        <w:jc w:val="center"/>
        <w:rPr/>
      </w:pPr>
      <w:r>
        <w:rPr>
          <w:b/>
          <w:bCs/>
        </w:rPr>
        <w:t>3.</w:t>
        <w:tab/>
        <w:t>Полномочия территориальных комиссий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3.1.</w:t>
        <w:tab/>
        <w:t>Руководство деятельностью участковых судовых комиссий осуществляет территориальная комиссия, сформированная в общем порядке либо в соответствии с частью 2 статьи 20 Федерального закона о выборах депутатов или пунктом 2 статьи 14 Федерального закона о выборах Президента. Решения соответствующей территориальной комиссии, принятые в пределах ее компетенции, обязательны для участковых судовых комисси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3.2.</w:t>
        <w:tab/>
        <w:t>Территориальная комиссия взаимодействует с органами местного самоуправления при разработке постановления об организационных мероприятиях по подготовке и проведению выборов и созданию рабочей группы по оказанию содействия избирательным комиссиям в организации</w:t>
        <w:br/>
        <w:t xml:space="preserve">и проведении выборов. Территориальная комиссия может утвердить план основных мероприятий по подготовке и проведению выборов депутатов Государственной Думы, выборов Президента Российской Федерации, связанный с организацией и проведением выборов на судовых участк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обеспечения реализации избирательных прав граждан, находящихся на судах, территориальная комиссия может сформировать рабочую группу, включив в ее состав по согласованию представителей судовладельцев, имеющих в подчинении суда, которые в день голосования будут находиться в плавании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3.3.</w:t>
        <w:tab/>
        <w:t>Территориальная комиссия в соответствии с частью 4 статьи 13 Федерального закона о выборах депутатов и пунктом 4 статьи 25 Федерального закона о выборах Президента может образовывать</w:t>
        <w:br/>
        <w:t>по согласованию с комиссией субъекта судовые участ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3.4.</w:t>
        <w:tab/>
        <w:t>В соответствии со статьей 14, пунктом 1 части 1 статьи 21,</w:t>
        <w:br/>
        <w:t>статьей 27 Федерального закона о выборах депутатов и пунктом 6</w:t>
        <w:br/>
        <w:t>статьи 12, пунктом 1 статьи 15, пунктом 1 статьи 21 и пунктом 7</w:t>
        <w:br/>
        <w:t>статьи 25 Федерального закона о выборах Президента соответствующие территориальные комиссии в целях обеспечения организации голосования</w:t>
        <w:br/>
        <w:t xml:space="preserve">на судах осуществляют следующие полномочи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уют участковые судовые комиссии, устанавливают количественный состав участковых судовых комиссий и назначают их председате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уют доставку и передачу в участковые судовые комиссии избирательных бюллетеней и иных документов, связанных с подготовкой</w:t>
        <w:br/>
        <w:t>и проведением выборов, взаимодействуя с представителями судовладельцев, а также используя</w:t>
      </w:r>
      <w:r>
        <w:rPr>
          <w:b/>
          <w:bCs/>
        </w:rPr>
        <w:t xml:space="preserve"> </w:t>
      </w:r>
      <w:r>
        <w:rPr/>
        <w:t xml:space="preserve">каналы связ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уществляют обмен информацией с участковыми судовыми комиссиями по</w:t>
      </w:r>
      <w:r>
        <w:rPr>
          <w:b/>
          <w:bCs/>
        </w:rPr>
        <w:t xml:space="preserve"> </w:t>
      </w:r>
      <w:r>
        <w:rPr/>
        <w:t>каналам связи как непосредственно, так и через находящиеся на территории субъекта Российской Федерации соответствующие службы обмена информацией, обеспечивающие связь с судами, а также через службы обмена информацией судовладельц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ируют избирателей на судовых участках о федеральных списках кандидатов (о кандидатах) и о выдвинувших их политических партиях (в объеме, предусмотренном соответствующим постановлением ЦИК России), используя в том числе</w:t>
      </w:r>
      <w:r>
        <w:rPr>
          <w:b/>
          <w:bCs/>
        </w:rPr>
        <w:t xml:space="preserve"> </w:t>
      </w:r>
      <w:r>
        <w:rPr/>
        <w:t>каналы связ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азывают методическую, организационно-техническую и иную помощь участковым судовым комиссиям в подготовке и организации голосования: передают информационные плакаты, разъясняют порядок голосования, порядок заполнения избирательного бюллетеня и так дале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ивают получение по</w:t>
      </w:r>
      <w:r>
        <w:rPr>
          <w:b/>
          <w:bCs/>
        </w:rPr>
        <w:t xml:space="preserve"> </w:t>
      </w:r>
      <w:r>
        <w:rPr/>
        <w:t>каналам связи данных протоколов участковых судовых комиссий об итогах голосования сразу после</w:t>
        <w:br/>
        <w:t>их подпис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уют получение первых экземпляров протоколов участковых судовых комиссий об итогах голос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08"/>
          <w:tab w:val="left" w:pos="462" w:leader="none"/>
        </w:tabs>
        <w:rPr/>
      </w:pPr>
      <w:r>
        <w:rPr/>
        <w:t>4.</w:t>
        <w:tab/>
        <w:t>Образование судовых участков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4.1.</w:t>
        <w:tab/>
        <w:t>Комиссия субъекта для определения количества и мест дислокации судов по месту приписки судна, которые могут находиться в день голосования в плавании, адресов судовладельцев, количества членов экипажа и других данных заблаговременно до назначения выборов депутатов Государственной Думы, выборов Президента Российской Федерации должна направить запрос капитанам порта. Полученные сведения комиссия субъекта направляет в территориальную комиссию. Эти запросы могут быть сделаны по поручению комиссии субъекта территориальной комиссией совместно</w:t>
        <w:br/>
        <w:t>с администрацией муниципального образования либо самостоятельно</w:t>
      </w:r>
      <w:r>
        <w:rPr>
          <w:b/>
          <w:bCs/>
        </w:rPr>
        <w:t xml:space="preserve"> </w:t>
      </w:r>
      <w:r>
        <w:rPr/>
        <w:t xml:space="preserve">(приложение № 2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полученных сведений территориальная комиссия</w:t>
        <w:br/>
        <w:t>после опубликования решения о назначении выборов депутатов Государственной Думы, выборов Президента Российской Федерации направляет судовладельцам письмо с информацией о дате проведения выборов, а также адресе и телефоне территориальной комиссии</w:t>
        <w:br/>
        <w:t>(факс, адрес электронной почты для оперативной связи) для передачи</w:t>
        <w:br/>
        <w:t>в территориальную комиссию информации о судах, находящихся в их подчинении, которые в день голосования будут находиться в плавании,</w:t>
        <w:br/>
        <w:t>и количестве избирателей, подлежащих включению в список избирателей</w:t>
        <w:br/>
        <w:t xml:space="preserve">по указанной комиссией форме (приложение № 3), и рекомендует назначить ответственное лицо по взаимодействию с территориальной комиссией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4.2.</w:t>
        <w:tab/>
        <w:t>В целях установления единой нумерации избирательных участков территориальная комиссия после получения сведений от судовладельцев направляет в комиссию субъекта уточненную информацию о количестве судов, на которых будут образованы судовые участ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4.3.</w:t>
        <w:tab/>
        <w:t>Территориальная избирательная комиссия принимает решение</w:t>
        <w:br/>
        <w:t>об образовании судовых участков в срок, установленный частью 2</w:t>
        <w:br/>
        <w:t>статьи 13 Федерального закона о выборах депутатов и пунктом 2 статьи 25 Федерального закона о выборах Президента: не позднее чем за 50 дней</w:t>
        <w:br/>
        <w:t>до дня голосования. В исключительных случаях (например, при незапланированном выходе судна в море) в соответствии с частью 4 статьи 13 Федерального закона о выборах депутатов и пунктом 4 статьи 25 Федерального закона о выборах Президента территориальная комиссия</w:t>
        <w:br/>
        <w:t>не позднее чем за три дня до дня голосования по согласованию с комиссией субъекта, а также с капитаном судна или судовладельцем принимает решение об образовании судовых участков. Согласование комиссии субъекта оформляется постановлением (приложение № 4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4.4.</w:t>
        <w:tab/>
        <w:t>Решение территориальной комиссии об образовании и номерах судовых участков, принятое не позднее чем за 50 дней до дня голосования, передается главе местной администрации для публикации в средствах массовой информации в порядке, установленном частью 1 статьи 14 Федерального закона о выборах депутатов и пунктом 7 статьи 25 Федерального закона о выборах Презид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решение об образовании и номерах судовых участков принято позднее указанного срока, публикацию сведений о судовых участках осуществляет комиссия субъекта в региональных государственных периодических изданиях, используя печатную площадь периодических печатных изданий в соответствии с частью 3 статьи 23, частью 3</w:t>
        <w:br/>
        <w:t>статьи 52 Федерального закона о выборах депутатов и пунктом 3</w:t>
        <w:br/>
        <w:t>статьи 17 Федерального закона о выборах Президента либо на сайте комиссии субъек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4.5.</w:t>
        <w:tab/>
        <w:t>Решение об образовании и номерах судовых участков,</w:t>
        <w:br/>
        <w:t>количестве членов участковых судовых комиссий направляется судовладельцам и капитанам судов с предложением определить кандидатуры в состав участковых судовых комиссий на собрании членов экипажа (приложение № 5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4.6.</w:t>
        <w:tab/>
        <w:t>Судовладельцы, капитаны судов информируют территориальную комиссию об изменениях дислокации и режима плавания судна</w:t>
        <w:br/>
        <w:t>(в связи с досрочным возвращением в порт, невыходом в море, возвращением экипажа в полном составе в связи с постановкой судна на ремонт</w:t>
        <w:br/>
        <w:t>в иностранном порту, отменой рейса и др.), приводящих к невозможности организации голосования на судне. В этом случае соответствующая территориальная комиссия не позднее дня голосования принимает решение</w:t>
        <w:br/>
        <w:t>о закрытии (ликвидации) данного судового участка и аннулировании</w:t>
        <w:br/>
        <w:t>его номера. При иных изменениях, связанных с судовыми участками</w:t>
        <w:br/>
        <w:t>(смена судовладельца, переименование судна и другое), территориальная комиссия принимает соответствующее решение (приложение № 6).</w:t>
        <w:br/>
        <w:t>Решение должно быть незамедлительно доведено до сведения комиссии субъекта, которая при необходимости осуществляет его публикацию либо размещает на сайте комиссии субъекта, а также доводит до сведения уполномоченных представителей политических партий, выдвинувших федеральные списки кандидатов, доверенных лиц кандидат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4.7.</w:t>
        <w:tab/>
      </w:r>
      <w:r>
        <w:rPr>
          <w:spacing w:val="-4"/>
        </w:rPr>
        <w:t>В случае закрытия (ликвидации) судового участка территориальная</w:t>
      </w:r>
      <w:r>
        <w:rPr/>
        <w:t xml:space="preserve"> комиссия непосредственно либо через комиссию субъекта доводит данную информацию до соответствующих избирательных комиссий, в список избирателей которых были внесены отметки о включении избирателей</w:t>
        <w:br/>
        <w:t>в список избирателей соответствующего судов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2" w:leader="none"/>
        </w:tabs>
        <w:jc w:val="center"/>
        <w:rPr/>
      </w:pPr>
      <w:r>
        <w:rPr>
          <w:b/>
          <w:bCs/>
        </w:rPr>
        <w:t>5.</w:t>
        <w:tab/>
        <w:t>Особенности формирования</w:t>
        <w:br/>
        <w:t>и полномочия участковых судовых комиссий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5.1.</w:t>
        <w:tab/>
        <w:t>Формирование участковых судовых комиссий осуществляют соответствующие территориальные комиссии с соблюдением общих условий, порядка и сроков формирования участковых избирательных комиссий, установленных статьями 22 и 27 Федерального закона</w:t>
        <w:br/>
        <w:t>о гарантиях, статьей 21 Федерального закона о выборах депутатов</w:t>
        <w:br/>
        <w:t xml:space="preserve">и пунктом 1 статьи 15 Федерального закона о выборах Президент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5.2.</w:t>
        <w:tab/>
        <w:t>При выдвижении членов участковой судовой комиссии</w:t>
        <w:br/>
        <w:t>по месту работы собрание избирателей из числа членов экипажа судна представляет в соответствующую территориальную комиссию предложения по кандидатурам в состав участковой судовой комиссии, в том числе</w:t>
        <w:br/>
        <w:t>и на должность ее председателя, а также подтверждения о согласии предложенных кандидатур на назначение их членами участковой судов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передаются непосредственно либо через ответственных лиц, назначенных судовладельцами, либо по</w:t>
      </w:r>
      <w:r>
        <w:rPr>
          <w:b/>
          <w:bCs/>
        </w:rPr>
        <w:t xml:space="preserve"> </w:t>
      </w:r>
      <w:r>
        <w:rPr/>
        <w:t xml:space="preserve">каналам связи. В составе участковой судовой комиссии должно быть не менее трех и не более девяти членов комиссии с правом решающего голоса. Количество членов участковых судовых комиссий определяет территориальная комиссия (пункт 1 части 1 статьи 21 Федерального закона о выборах депутатов, пункт 1 статьи 15 Федерального закона о выборах Президента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5.3.</w:t>
        <w:tab/>
        <w:t>В соответствии с частями 1 и 4 статьи 21 Федерального закона</w:t>
        <w:br/>
        <w:t>о выборах депутатов и пунктами 1 и 4 статьи 15 Федерального закона</w:t>
        <w:br/>
        <w:t>о выборах Президента формирование участковых судовых комиссий</w:t>
        <w:br/>
        <w:t>и назначение их председателей производятся соответствующей территориальной комиссией не ранее чем за 30 дней и не позднее чем</w:t>
        <w:br/>
        <w:t>за 23 дня до дня голосования, а в исключительных случаях – не позднее чем за три дня до дня голосования. Председатель комиссии назначается территориальной комиссией на основе поступивших предложений с учетом предыдущего опыта работы в составе участковой избирательной комиссии (участковой судовой комисс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 о формировании участковых судовых комиссий</w:t>
        <w:br/>
        <w:t>и назначении председателей доводится территориальной комиссией</w:t>
        <w:br/>
        <w:t>до уполномоченных представителей политических партий, выдвинувших федеральные списки кандидатов (доверенных лиц кандидатов), а также</w:t>
        <w:br/>
        <w:t>до членов экипажей через представителей судовладельцев либо непосредственно, используя при необходимости</w:t>
      </w:r>
      <w:r>
        <w:rPr>
          <w:b/>
          <w:bCs/>
        </w:rPr>
        <w:t xml:space="preserve"> </w:t>
      </w:r>
      <w:r>
        <w:rPr/>
        <w:t>каналы связ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5.4.</w:t>
        <w:tab/>
        <w:t>В соответствии с пунктом 8 статьи 28 Федерального закона</w:t>
        <w:br/>
        <w:t>о гарантиях на первом заседании участковой судовой комиссии тайным голосованием избираются заместитель председателя и секретарь комиссии. Информация о решении участковой судовой комиссии об избрании заместителя председателя и секретаря комиссии либо об освобождении указанных лиц от данной должности незамедлительно передается</w:t>
        <w:br/>
        <w:t>в территориальную комисс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5.5.</w:t>
        <w:tab/>
        <w:t>В соответствии с пунктом 6 статьи 20, пунктом 6 статьи 27 Федерального закона о гарантиях участковая судовая комиссия осуществляет следующие полномоч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ивает информирование избирателей о сроках и порядке осуществления избирательных действий, о ходе избирательной кампа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ирует избирателей о дне, времени и месте голос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ляет и уточняет список избирате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яет для ознакомления избирателям список избирателей, рассматривает заявления об ошибках и неточностях в этом списке, вносит</w:t>
        <w:br/>
        <w:t>в него соответствующие измен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ивает подготовку и надлежащее оборудование помещения</w:t>
        <w:br/>
        <w:t>для голос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готавливает документы, связанные с подготовкой и проведением выборов (в случае невозможности доставки на судно документов</w:t>
        <w:br/>
        <w:t>на бумажных носителях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ивает информирование избирателей о зарегистрированных федеральных списках кандидатов, зарегистрированных кандидатах</w:t>
        <w:br/>
        <w:t>на основании сведений, полученных от территориальной комисс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уществляет по согласованию с капитаном судна обмен информацией по каналам связи с соответствующей территориальной комиссией непосредственно или с использованием службы обмена информацией, обеспечивающей связь с судн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ует на судовом участке голосование в день голосования</w:t>
        <w:br/>
        <w:t xml:space="preserve">или досрочное голосование;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проводит подсчет голосов избирателей, устанавливает итоги голосования на судовом участке, а также составляет протокол об итогах голосования и обеспечивает своевременную передачу его данных</w:t>
        <w:br/>
        <w:t>в соответствующую территориальную комиссию по каналам связ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атривает жалобы (заявления) на нарушения федеральных законов о выборах и принимает по ним мотивированные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ивает сохранность и передачу в соответствующую территориальную комиссию первого экземпляра протокола судовой комиссии об итогах голосования и иных документов, связанных</w:t>
        <w:br/>
        <w:t xml:space="preserve">с подготовкой и проведением выбор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уществляет иные полномочия в соответствии с федеральными законами о выбора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2" w:leader="none"/>
        </w:tabs>
        <w:jc w:val="center"/>
        <w:rPr/>
      </w:pPr>
      <w:r>
        <w:rPr>
          <w:b/>
          <w:bCs/>
        </w:rPr>
        <w:t>6.</w:t>
        <w:tab/>
        <w:t>Обеспечение информационного обмена между участковыми судовыми и территориальными комиссиями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6.1.</w:t>
        <w:tab/>
        <w:t>В целях оперативного обмена информацией о выборах</w:t>
        <w:br/>
        <w:t>между участковыми судовыми комиссиями и соответствующими территориальными комиссиями используются каналы связи</w:t>
      </w:r>
      <w:r>
        <w:rPr>
          <w:b/>
          <w:bCs/>
        </w:rPr>
        <w:t xml:space="preserve"> (</w:t>
      </w:r>
      <w:r>
        <w:rPr/>
        <w:t>телефонные, телеграфные, факсимильные, передачи данных и другие, сетей радио</w:t>
        <w:br/>
        <w:t>и спутниковой связи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В целях контроля за организацией голосования на судовых</w:t>
        <w:br/>
        <w:t>участках, выполнением участковыми судовыми комиссиями необходимых избирательных действий территориальная комиссия ведет учет сведений</w:t>
        <w:br/>
        <w:t>о судовых участках (приложение № 7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6.2.</w:t>
        <w:tab/>
        <w:t>Обмен информацией может осуществляться как непосредственно, так и с использованием службы обмена информацией, обеспечивающей</w:t>
        <w:br/>
        <w:t>связь с судами. В случае использования услуг указанной службы</w:t>
        <w:br/>
        <w:t>комиссия субъекта заключает с ней государственный контракт</w:t>
        <w:br/>
        <w:t>(гражданско-правовой договор) на оказание услуг связи в порядке, установленном Федеральным законом от 21 июля 2005 года № 94-ФЗ</w:t>
        <w:br/>
        <w:t>«О размещении заказов на поставки товаров, выполнение работ, оказание услуг для государственных или муниципальных нужд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тракте (договоре) должны быть предусмотре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, сроки и условия передачи информации по каналам связи,</w:t>
        <w:br/>
        <w:t>в том числе в режиме прямого эфира (при необходимост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лиц, ответственных за прием, передачу и сохранность информации о ходе и об итогах голос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информации, передаваемой как из соответствующей территориальной комиссии в участковые судовые комиссии, так</w:t>
        <w:br/>
        <w:t>и из участковых судовых комиссий в территориальну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а контракта, форма, сроки и порядок оплаты услу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и и порядок оформления актов об оказанных услуг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ругие условия, отвечающие требованиям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отдельного приложения к контракту (договору) – тарифы</w:t>
        <w:br/>
        <w:t>на предоставляемые услуги с указанием всех необходимых налогов и сборов. В течение сроков действия договора тарифы пересмотру не подлежат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6.3.</w:t>
        <w:tab/>
        <w:t>Комиссия субъекта определяет порядок обмена информацией между территориальными и участковыми судовыми комиссиями</w:t>
        <w:br/>
        <w:t>в соответствии с Порядком передачи информации по техническим каналам связ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6.4.</w:t>
        <w:tab/>
        <w:t>Из территориальной комиссии в участковую судовую комиссию</w:t>
        <w:br/>
        <w:t>по каналам связи могут передавать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об образовании, номере судового участка, количестве</w:t>
        <w:br/>
        <w:t xml:space="preserve">членов участковой судовой комисс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о назначении членов участковой судовой комиссии</w:t>
        <w:br/>
        <w:t xml:space="preserve">и председател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 списка избирателей или его описани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 и текст избирательного бюллетеня или его описани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 протокола участковой избирательной комиссии об итогах голосования или его описание; </w:t>
      </w:r>
    </w:p>
    <w:p>
      <w:pPr>
        <w:pStyle w:val="Normal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 xml:space="preserve">разрешение на проведение досрочного голосования (при необходимости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о согласовании изготовления участковой судовой комиссией требуемых избирательных бюллетеней с указанием тиража и срока изготовления избирательных бюллетеней (при необходимости);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 о порядке заполнения избирательных бюллетен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 обо всех федеральных списках кандидатов (кандидатах), внесенных в избирательный бюллетень, и о выдвинувших их политических партиях (группах избирателе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ая информация о выбор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6.5.</w:t>
        <w:tab/>
        <w:t>Соответствующая территориальная комиссия по согласованию</w:t>
        <w:br/>
        <w:t>с комиссией субъекта и в случае, если это предусмотрено контрактом (договором) между комиссией субъекта и службой обмена информацией,</w:t>
        <w:br/>
        <w:t>в период подготовки к выборам может проводить с участковыми судовыми комиссиями и избирателями на судах прямые эфиры непосредственно</w:t>
        <w:br/>
        <w:t>либо через радиоцентры для ответов на вопросы, разъяснения порядка голосования и порядка заполнения избирательного бюллетен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6.6.</w:t>
        <w:tab/>
        <w:t xml:space="preserve">Политические партии, кандидаты на должность Президента Российской Федерации могут проводить агитацию среди избирателей, находящихся на судах, в режиме прямого эфира через соответствующий </w:t>
      </w:r>
      <w:r>
        <w:rPr>
          <w:spacing w:val="-2"/>
        </w:rPr>
        <w:t>радиоцентр или с помощью радиограмм, иными способами, не запрещенными</w:t>
      </w:r>
      <w:r>
        <w:rPr/>
        <w:t xml:space="preserve"> законодательством. Расходы на агитацию осуществляются исключительно</w:t>
        <w:br/>
        <w:t>за счет средств избирательного фонда политической партии, избирательных фондов ее региональных отделений, кандидатов на должность Президента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6.7.</w:t>
        <w:tab/>
        <w:t>Из участковой судовой комиссии в территориальную комиссию</w:t>
        <w:br/>
        <w:t>по каналам связи переда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едения о причинах, приводящих к невозможности организации голосования на судн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ожения по кандидатурам в состав участковой судовой комисс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 включенных в списки избирател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участковой судовой комиссии о проведении досрочного голосования с указанием даты и времени голос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участковой судовой комиссии об изготовлении требуемых избирательных документов, в том числе избирательных бюллетеней</w:t>
        <w:br/>
        <w:t>с указанием тиража и срока их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едения о ходе голосования (в случае проведения голосования в день голосования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ротоколов об итогах голосования (при передаче этой информации не используются каналы связи, передающие информацию голосом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ая информация о выборах.</w:t>
      </w:r>
    </w:p>
    <w:p>
      <w:pPr>
        <w:pStyle w:val="1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tabs>
          <w:tab w:val="clear" w:pos="708"/>
          <w:tab w:val="left" w:pos="462" w:leader="none"/>
        </w:tabs>
        <w:rPr/>
      </w:pPr>
      <w:r>
        <w:rPr/>
        <w:t>7.</w:t>
        <w:tab/>
        <w:t>Составление списков избирате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/>
        <w:t>7.1.</w:t>
        <w:tab/>
        <w:t>Список избирателей по избирательному участку, образованному на судне, которое будет находиться в день голосования</w:t>
        <w:br/>
        <w:t>в плавании, составляется участковой судовой комиссией не позднее дня, предшествующего дню голосования, на основании сведений об избирателях, представляемых капитаном судн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Избиратель может быть включен в список избирателей на основании открепительного удостовер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Список избирателей составляется и уточняется в порядке, установленном Инструкцией о составлении, уточнении и использовании списков избирателей на выборах депутатов Государственной Думы Федерального Собрания Российской Федерации шестого созыва</w:t>
        <w:br/>
        <w:t>и на выборах Президента Российской Федер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Форма, по которой составляется список избирателей, в участковую судовую комиссию представляет соответствующая территориальная комиссия, в том числе в порядке, установленном пунктами 9.2, 9.3 настоящих Рекомендац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В исключительном случае, когда изготовление списка избирателей</w:t>
        <w:br/>
        <w:t>в машинописном виде невозможно, допускается его изготовление</w:t>
        <w:br/>
        <w:t>в рукописном виде в двух экземплярах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/>
        <w:t>7.2.</w:t>
        <w:tab/>
        <w:t>Составленный список избирателей не позднее чем в день, предшествующий дню голосования, подписывается председателем</w:t>
        <w:br/>
        <w:t>и секретарем участковой судовой комиссии и заверяется печатью участковой судовой комиссии. Если в участковую судовую комиссию не доставлена печать, по согласованию с капитаном судна комиссия на первом</w:t>
        <w:br/>
        <w:t xml:space="preserve">своем заседании принимает решение об использовании для заверения избирательных документов судовой печати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/>
        <w:t>7.3.</w:t>
        <w:tab/>
        <w:t>Гражданин Российской Федерации включается в список избирателей только на одном избирательном участке. Для соблюдения этого требования сведения об избирателях, включенных в список избирателей</w:t>
        <w:br/>
        <w:t>на судовом участке, незамедлительно передаются председателем участковой судовой комиссии по каналам связи в соответствующую территориальную комиссию по установленной ЦИК России форме, за исключением сведений об избирателях, голосующих на судовых участках по открепительным удостоверения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08"/>
          <w:tab w:val="left" w:pos="462" w:leader="none"/>
        </w:tabs>
        <w:rPr/>
      </w:pPr>
      <w:r>
        <w:rPr/>
        <w:t>8.</w:t>
        <w:tab/>
        <w:t>Помещение для голос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5"/>
        <w:tabs>
          <w:tab w:val="clear" w:pos="708"/>
          <w:tab w:val="left" w:pos="1260" w:leader="none"/>
        </w:tabs>
        <w:rPr/>
      </w:pPr>
      <w:r>
        <w:rPr/>
        <w:t>8.1.</w:t>
        <w:tab/>
        <w:t>По согласованию с капитаном судна участковая судовая комиссия определяет помещение для проведения голосования. Для этих целей,</w:t>
        <w:br/>
        <w:t>по возможности, выделяется отдельная каюта либо другое помещение,</w:t>
        <w:br/>
        <w:t>где размещается стационарный ящик для голосования и оборудуются места для тайного голосова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8.2.</w:t>
        <w:tab/>
        <w:t>В помещении для голосования по возможности оборудуется информационный стенд, на котором размещается информация обо всех федеральных списках кандидатов (кандидатах), внесенных в избирательный бюллетень, и о выдвинувших их политических партиях. На стенде также размещается образец заполнения избирательного бюллетеня, который</w:t>
        <w:br/>
        <w:t>не должен содержать фамилий кандидатов, наименований политических партий, участвующих в выборах, а также другие материалы, установленные статьей</w:t>
      </w:r>
      <w:r>
        <w:rPr>
          <w:lang w:val="en-US"/>
        </w:rPr>
        <w:t> </w:t>
      </w:r>
      <w:r>
        <w:rPr/>
        <w:t>72 Федерального закона о выборах депутатов и статьей</w:t>
      </w:r>
      <w:r>
        <w:rPr>
          <w:lang w:val="en-US"/>
        </w:rPr>
        <w:t> </w:t>
      </w:r>
      <w:r>
        <w:rPr/>
        <w:t>66 Федерального закона о выборах Президента и направленные соответствующей территориальной комисси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08"/>
          <w:tab w:val="left" w:pos="462" w:leader="none"/>
        </w:tabs>
        <w:rPr/>
      </w:pPr>
      <w:r>
        <w:rPr/>
        <w:t>9.</w:t>
        <w:tab/>
        <w:t>Избирательные докумен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9.1.</w:t>
        <w:tab/>
        <w:t>Территориальная комиссия организует доставку в участковые судовые комиссии документов, связанных с подготовкой и проведением выборов, в частности, избирательных бюллетеней, бланков списков избирателей, бланков протоколов участковых избирательных комиссий</w:t>
        <w:br/>
        <w:t>об итогах голосования и других документов, указанных в статье</w:t>
      </w:r>
      <w:r>
        <w:rPr>
          <w:lang w:val="en-US"/>
        </w:rPr>
        <w:t> </w:t>
      </w:r>
      <w:r>
        <w:rPr/>
        <w:t>72 Федерального закона о выборах депутатов и статье 66 Федерального закона</w:t>
        <w:br/>
        <w:t>о выборах Президента. Передача указанных документов может осуществляться как непосредственно (до выхода судна в море, во время захода в порт), так и через</w:t>
      </w:r>
      <w:r>
        <w:rPr>
          <w:b/>
          <w:bCs/>
        </w:rPr>
        <w:t xml:space="preserve"> </w:t>
      </w:r>
      <w:r>
        <w:rPr/>
        <w:t>представителей судовладельце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9.2.</w:t>
        <w:tab/>
        <w:t>В случае невозможности доставки на судно, находящееся</w:t>
        <w:br/>
        <w:t>в плавании, указанных документов на бумажных носителях участковая судовая комиссия в соответствии с частью</w:t>
      </w:r>
      <w:r>
        <w:rPr>
          <w:lang w:val="en-US"/>
        </w:rPr>
        <w:t> </w:t>
      </w:r>
      <w:r>
        <w:rPr/>
        <w:t>16 статьи</w:t>
      </w:r>
      <w:r>
        <w:rPr>
          <w:lang w:val="en-US"/>
        </w:rPr>
        <w:t> </w:t>
      </w:r>
      <w:r>
        <w:rPr/>
        <w:t>73 Федерального</w:t>
        <w:br/>
        <w:t>закона о выборах депутатов и пунктом</w:t>
      </w:r>
      <w:r>
        <w:rPr>
          <w:lang w:val="en-US"/>
        </w:rPr>
        <w:t> </w:t>
      </w:r>
      <w:r>
        <w:rPr/>
        <w:t>17 статьи</w:t>
      </w:r>
      <w:r>
        <w:rPr>
          <w:lang w:val="en-US"/>
        </w:rPr>
        <w:t> </w:t>
      </w:r>
      <w:r>
        <w:rPr/>
        <w:t>67 Федерального закона</w:t>
        <w:br/>
        <w:t>о выборах Президента по согласованию с соответствующей территориальной комиссией принимает решение об изготовлении документов, связанных</w:t>
        <w:br/>
        <w:t>с подготовкой и проведением выборов, включая избирательные бюллетени, своими силами (при наличии технических средств), утверждая необходимый тираж и сроки изготовления избирательных бюллетен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/>
        <w:t>9.3.</w:t>
        <w:tab/>
        <w:t>Для передачи утвержденных формы и текста бюллетеня,</w:t>
        <w:br/>
        <w:t>форм других избирательных документов территориальная комиссия, используя каналы связи, непосредственно либо через службу обмена информацией, осуществляющей связь с судном, обеспечивает передачу</w:t>
        <w:br/>
        <w:t>на судно копий документ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При отсутствии возможности передачи копий документов по каналам связи территориальная комиссия на основании соответствующих постановлений ЦИК России готовит и согласует с комиссией субъекта описание избирательного бюллетеня и описание формы протокола участковой избирательной комиссии об итогах голосования, форм</w:t>
        <w:br/>
        <w:t>других избирательных документов и обеспечивает передачу их описаний</w:t>
        <w:br/>
        <w:t>в участковые судовые комиссии с использованием каналов связи</w:t>
        <w:br/>
        <w:t>в соответствии с Порядком передачи информации по техническим</w:t>
        <w:br/>
        <w:t xml:space="preserve">каналам связ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Описания избирательного бюллетеня, формы протокола об итогах голосования и списка избирателей должны быть переданы соответствующей территориальной комиссией в участковые судовые комиссии не позднее</w:t>
        <w:br/>
        <w:t>чем за 7 дней до дня голосования, а в исключительных случаях формирования участковой судовой комиссии не позднее чем за три дня</w:t>
        <w:br/>
        <w:t xml:space="preserve">до дня голосования – незамедлительно после ее формировани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9.4.</w:t>
        <w:tab/>
        <w:t>После получения формы и текста бюллетеня или описания бюллетеня и соответствующего разрешения территориальной комиссии участковая судовая комиссия своим решением определяет количество</w:t>
        <w:br/>
        <w:t>и срок изготовления избирательных бюллетеней, ответственного за их изготовление. После изготовления бюллетеней председатель и секретарь участковой судовой комиссии составляют акт об изготовлении бюллетеней, который передается в территориальную комиссию вместе с первым экземпляром протокола об итогах голосования и другими избирательными документами (приложение № 8).</w:t>
      </w:r>
    </w:p>
    <w:p>
      <w:pPr>
        <w:pStyle w:val="14"/>
        <w:tabs>
          <w:tab w:val="clear" w:pos="708"/>
          <w:tab w:val="left" w:pos="462" w:leader="none"/>
        </w:tabs>
        <w:rPr/>
      </w:pPr>
      <w:r>
        <w:rPr/>
        <w:t>10.</w:t>
        <w:tab/>
        <w:t>Порядок голосования. Досрочное голосова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0.1.</w:t>
        <w:tab/>
        <w:t>В соответствии с частью</w:t>
      </w:r>
      <w:r>
        <w:rPr>
          <w:lang w:val="en-US"/>
        </w:rPr>
        <w:t> </w:t>
      </w:r>
      <w:r>
        <w:rPr/>
        <w:t>1 статьи</w:t>
      </w:r>
      <w:r>
        <w:rPr>
          <w:lang w:val="en-US"/>
        </w:rPr>
        <w:t> </w:t>
      </w:r>
      <w:r>
        <w:rPr/>
        <w:t>75 Федерального закона</w:t>
        <w:br/>
        <w:t>о выборах депутатов и пунктом</w:t>
      </w:r>
      <w:r>
        <w:rPr>
          <w:lang w:val="en-US"/>
        </w:rPr>
        <w:t> </w:t>
      </w:r>
      <w:r>
        <w:rPr/>
        <w:t>1 статьи</w:t>
      </w:r>
      <w:r>
        <w:rPr>
          <w:lang w:val="en-US"/>
        </w:rPr>
        <w:t> </w:t>
      </w:r>
      <w:r>
        <w:rPr/>
        <w:t>69 Федерального закона о выборах Президента голосование на судовом участке проводится с 8 до 20</w:t>
      </w:r>
      <w:r>
        <w:rPr>
          <w:lang w:val="en-US"/>
        </w:rPr>
        <w:t> </w:t>
      </w:r>
      <w:r>
        <w:rPr/>
        <w:t>часов</w:t>
        <w:br/>
        <w:t>по местному времени. Участковая судовая комиссия может объявить голосование законченным раньше указанного времени, если проголосовали все избиратели, включенные в список избирателей на судовом участк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0.2.</w:t>
        <w:tab/>
        <w:t>Бюллетени выдаются избирателям, включенным в список,</w:t>
        <w:br/>
        <w:t>по предъявлении паспорта или документа, заменяющего паспорт гражданина.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1415"/>
        <w:tabs>
          <w:tab w:val="clear" w:pos="708"/>
          <w:tab w:val="left" w:pos="1440" w:leader="none"/>
        </w:tabs>
        <w:rPr>
          <w:b/>
          <w:b/>
          <w:bCs/>
        </w:rPr>
      </w:pPr>
      <w:r>
        <w:rPr/>
        <w:t>10.3.</w:t>
        <w:tab/>
        <w:t>В соответствии с частью</w:t>
      </w:r>
      <w:r>
        <w:rPr>
          <w:lang w:val="en-US"/>
        </w:rPr>
        <w:t> </w:t>
      </w:r>
      <w:r>
        <w:rPr/>
        <w:t>1 статьи</w:t>
      </w:r>
      <w:r>
        <w:rPr>
          <w:lang w:val="en-US"/>
        </w:rPr>
        <w:t> </w:t>
      </w:r>
      <w:r>
        <w:rPr/>
        <w:t>76 Федерального закона</w:t>
        <w:br/>
        <w:t>о выборах депутатов и пунктом</w:t>
      </w:r>
      <w:r>
        <w:rPr>
          <w:lang w:val="en-US"/>
        </w:rPr>
        <w:t> </w:t>
      </w:r>
      <w:r>
        <w:rPr/>
        <w:t>1 статьи</w:t>
      </w:r>
      <w:r>
        <w:rPr>
          <w:lang w:val="en-US"/>
        </w:rPr>
        <w:t> </w:t>
      </w:r>
      <w:r>
        <w:rPr/>
        <w:t>70 Федерального закона</w:t>
        <w:br/>
        <w:t>о выборах Президента комиссия субъекта вправе разрешить досрочное</w:t>
        <w:br/>
        <w:t>(но не ранее чем за 15 дней до дня голосования) голосование</w:t>
        <w:br/>
        <w:t>всех избирателей на судовых участках, которые в день голосования</w:t>
        <w:br/>
        <w:t>будут находиться в плавании. Номера таких судовых участков и места</w:t>
        <w:br/>
        <w:t>их расположения (название судна и судовладельца) должны быть</w:t>
        <w:br/>
        <w:t>указаны в постановлении комиссии (приложение №</w:t>
      </w:r>
      <w:r>
        <w:rPr>
          <w:lang w:val="en-US"/>
        </w:rPr>
        <w:t> </w:t>
      </w:r>
      <w:r>
        <w:rPr/>
        <w:t>9). Указанное постановление публикуется в средствах массовой информации,</w:t>
        <w:br/>
        <w:t>размещается на сайте комиссии субъекта, направляется в соответствующие территориальные комиссии и доводится до уполномоченных</w:t>
        <w:br/>
        <w:t xml:space="preserve">представителей политических партий, кандидатов, их доверенных лиц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0.4.</w:t>
        <w:tab/>
        <w:t>Конкретная дата досрочного голосования определяется решением участковой судовой комиссии с учетом специфики работы</w:t>
        <w:br/>
        <w:t>судна и условий трудовой деятельности экипажа по согласованию с капитаном судна, доводится до сведения избирателей, находящихся</w:t>
        <w:br/>
        <w:t>на судне, и через соответствующую территориальную комиссию –</w:t>
        <w:br/>
        <w:t>до уполномоченных представителей политической партии, зарегистрировавшей федеральный список кандидатов (доверенных лиц кандида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2" w:leader="none"/>
        </w:tabs>
        <w:jc w:val="center"/>
        <w:rPr/>
      </w:pPr>
      <w:r>
        <w:rPr>
          <w:b/>
          <w:bCs/>
        </w:rPr>
        <w:t>11.</w:t>
        <w:tab/>
        <w:t>Составление и передача протокола судовой комиссии</w:t>
      </w:r>
    </w:p>
    <w:p>
      <w:pPr>
        <w:pStyle w:val="Normal"/>
        <w:tabs>
          <w:tab w:val="clear" w:pos="708"/>
          <w:tab w:val="left" w:pos="462" w:leader="none"/>
        </w:tabs>
        <w:jc w:val="center"/>
        <w:rPr>
          <w:b/>
          <w:b/>
          <w:bCs/>
        </w:rPr>
      </w:pPr>
      <w:r>
        <w:rPr>
          <w:b/>
          <w:bCs/>
        </w:rPr>
        <w:t>об итогах голосован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1.1.</w:t>
        <w:tab/>
        <w:t>По окончании голосования в помещении для голосования</w:t>
        <w:br/>
        <w:t>в соответствии с требованиями статьи</w:t>
      </w:r>
      <w:r>
        <w:rPr>
          <w:lang w:val="en-US"/>
        </w:rPr>
        <w:t> </w:t>
      </w:r>
      <w:r>
        <w:rPr/>
        <w:t>79 Федерального закона о выборах депутатов и статьи</w:t>
      </w:r>
      <w:r>
        <w:rPr>
          <w:lang w:val="en-US"/>
        </w:rPr>
        <w:t> </w:t>
      </w:r>
      <w:r>
        <w:rPr/>
        <w:t>73 Федерального закона о выборах Президента</w:t>
      </w:r>
      <w:r>
        <w:rPr>
          <w:u w:val="single"/>
        </w:rPr>
        <w:t xml:space="preserve"> </w:t>
      </w:r>
      <w:r>
        <w:rPr/>
        <w:t xml:space="preserve">проводится подсчет голосов избирателей и составляется протокол участковой судовой комиссии об итогах голосовани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ри заполнении протокола порядок размещения наименований политических партий, зарегистрировавших федеральные списки кандидатов (фамилий, имен, отчеств внесенных в избирательный бюллетень зарегистрированных кандидатов), должен строго соответствовать порядку</w:t>
        <w:br/>
        <w:t>их размещения в избирательном бюллетен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После подписания протокол заверяется печатью участковой судовой комиссии, а при ее отсутствии – судовой печатью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1.2.</w:t>
        <w:tab/>
        <w:t xml:space="preserve">Данные протокола об итогах голосования незамедлительно после его подписания передаются в соответствующую территориальную комиссию по каналам связи, обеспечивающим передачу копий документо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1.3.</w:t>
        <w:tab/>
        <w:t>При отсутствии такой возможности участковая судовая комиссия с использованием других видов связи непосредственно или с использованием соответствующей службы обмена информацией (радиосвязь, электронная почта, телексограмма, исключая передачу информации голосом) передает</w:t>
        <w:br/>
        <w:t>по установленной форме все данные, внесенные в протокол об итогах голосования, – номера каждой из строк протокола и соответствующие</w:t>
        <w:br/>
        <w:t xml:space="preserve">им значения с указанием всех цифр прописью. Кроме того, указываются дата и время подписания протокола, фамилии председателя и секретаря комиссии, дата и время передачи и фамилия лица, передавшего данные протокола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1.4.</w:t>
        <w:tab/>
        <w:t>Лицо, осуществляющее передачу данных протокола по каналам связи по форме, установленной соответствующей территориальной комиссией,</w:t>
      </w:r>
      <w:r>
        <w:rPr>
          <w:sz w:val="24"/>
          <w:szCs w:val="24"/>
        </w:rPr>
        <w:t xml:space="preserve"> </w:t>
      </w:r>
      <w:r>
        <w:rPr/>
        <w:t>считывает эти данные с первого экземпляра протокола участковой судовой комиссии, подписанного всеми членами этой комиссии</w:t>
        <w:br/>
        <w:t>с правом решающего голоса, в присутствии председателя, заместителя председателя, секретаря комисс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Данные протокола об итогах голосования, направленные по каналам связи, подписываются председателем и секретарем судовой комиссии</w:t>
        <w:br/>
        <w:t>и лицом, передававшим данные протокола, с указанием даты и времени перед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08"/>
          <w:tab w:val="left" w:pos="462" w:leader="none"/>
        </w:tabs>
        <w:rPr/>
      </w:pPr>
      <w:r>
        <w:rPr/>
        <w:t>12.</w:t>
        <w:tab/>
        <w:t>Обработка данных протокола, полученного по каналам связи,</w:t>
        <w:br/>
        <w:t>в территориаль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2.1.</w:t>
        <w:tab/>
        <w:t>Полученные территориальной комиссией по каналам связи</w:t>
      </w:r>
      <w:r>
        <w:rPr>
          <w:b/>
          <w:bCs/>
        </w:rPr>
        <w:t xml:space="preserve"> </w:t>
      </w:r>
      <w:r>
        <w:rPr/>
        <w:t>копии протокола либо данные протокола участковой судовой комиссии регистрируются с указанием «Получено по техническим каналам связи».</w:t>
        <w:br/>
        <w:t>При этом также указывается вид связи, кем и когда передана информация</w:t>
        <w:br/>
        <w:t xml:space="preserve">и кто ее принял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2.2.</w:t>
        <w:tab/>
        <w:t>В случае если данные протокола участковой судовой комиссии переданы не в виде копий, то для удобства прочтения они могут быть перенесены председателем (заместителем председателя, секретарем) соответствующей территориальной комиссии на бланк протокола участковой судовой комиссии с указанными выше пометками. Бланк протокола заверяется подписью председателя (заместителя председателя, секретаря)</w:t>
        <w:br/>
        <w:t>и печатью соответствующей территориальной комиссии. Сообщение, полученное по каналам связи, прикладывается к заверенному бланку протокола и является его неотъемлемой часть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2.3.</w:t>
        <w:tab/>
        <w:t>При проведении досрочного голосования данные протоколов</w:t>
        <w:br/>
        <w:t>об итогах голосования, переданные по каналам связи, хранятся председателем территориальной комиссии в сейфе и не подлежат огласке</w:t>
        <w:br/>
        <w:t>до окончания времени голосования в день голосова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В день голосования данные протоколов об итогах голосования на судах после 20</w:t>
      </w:r>
      <w:r>
        <w:rPr>
          <w:lang w:val="en-US"/>
        </w:rPr>
        <w:t> </w:t>
      </w:r>
      <w:r>
        <w:rPr/>
        <w:t>часов по местному времени вносятся председателем (заместителем председателя или секретарем) территориальной комиссии в увеличенную форму сводной таблицы. Лицо, внесшее данные протокола об итогах голосования, расписывается в увеличенной форме сводной таблицы</w:t>
        <w:br/>
        <w:t xml:space="preserve">под данными протокола соответствующей судовой участковой комисси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2.4.</w:t>
        <w:tab/>
        <w:t>Затем данные вышеуказанных протоколов вводятся в базу данных ГАС «Выборы». Далее информация обрабатывается в соответствии с инструкциями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</w:t>
        <w:br/>
        <w:t xml:space="preserve">с использованием Государственной автоматизированной системы Российской Федерации «Выборы» при проведении выборов депутатов Государственной Думы Федерального Собрания Российской Федерации шестого созыва, выборов Президента Российской Федераци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2.5.</w:t>
        <w:tab/>
        <w:t>В случае несвоевременного поступления информации об итогах голосования от участковых судовых комиссий либо непоступления</w:t>
        <w:br/>
        <w:t>данной информации до истечения срока установления итогов голосования территориальной комиссией территориальная комиссия обязана установить достоверные причины и подтвердить их документально (письменное сообщение судовладельца, службы обмена информацией и т.д.). Председатель, секретарь и члены территориальной комиссии составляют</w:t>
        <w:br/>
        <w:t>акт о непоступлении информации об итогах голосования от участковых судовых комиссий (приложение № 10). Указанный акт вместе с другими избирательными документами прилагается к протоколу территориальной комиссии об итогах голосования, направляемому в комиссию субъек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2.6.</w:t>
        <w:tab/>
        <w:t>Не поступившие до истечения срока установления итогов голосования территориальной комиссией данные протоколов участковых судовых комиссий об итогах голосования не включаются в сводную</w:t>
        <w:br/>
        <w:t>таблицу и в протокол соответствующей территориальной комиссии.</w:t>
        <w:br/>
        <w:t>Однако информация о причинах непоступления сведений с ряда судовых участков с указанием общего числа таких участков и общего числа избирателей на них отражается в решении соответствующей территориальной комиссии, прилагаемом к протоколу территориальной комиссии об итогах голос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/>
      </w:pPr>
      <w:r>
        <w:rPr/>
        <w:t>13.</w:t>
        <w:tab/>
        <w:t>Хранение избирательных докумен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3.1.</w:t>
        <w:tab/>
        <w:t>Избирательные документы участковой судовой комиссии хранятся и передаются в запечатанном пакете с отметкой «Избирательные документы». Пакет заверяется подписями членов комиссии и печатью участковой судовой комиссии (при ее отсутствии – судовой печатью)</w:t>
        <w:br/>
        <w:t xml:space="preserve">и хранится у капитана судна для последующей передачи в соответствующую территориальную комиссию или комиссию субъекта, если к моменту передачи документов истек срок полномочий территориальной комиссии для руководства деятельностью по подготовке и проведению выборов депутатов Государственной Думы и выборов Президента Российской Федерации участковых судовых комиссий, сформированных на судовых участках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3.2.</w:t>
        <w:tab/>
        <w:t>Участковая судовая комиссия обязана предпринять все необходимые меры, чтобы при первой возможности способом, обеспечивающим сохранность избирательной документации и доставку</w:t>
        <w:br/>
        <w:t>ее по назначению, по прибытии судна в порт, либо при смене экипажа,</w:t>
        <w:br/>
        <w:t>либо через ответственное лицо, назначенное судовладельцем, либо через дипломатические представительства и консульские учреждения Российской Федерации в соответствующую территориальную комиссию был</w:t>
        <w:br/>
        <w:t>передан первый экземпляр протокола об итогах голосования.</w:t>
        <w:br/>
        <w:t>К нему прилагаются избирательные документы, предусмотренные</w:t>
        <w:br/>
        <w:t>частью</w:t>
      </w:r>
      <w:r>
        <w:rPr>
          <w:lang w:val="en-US"/>
        </w:rPr>
        <w:t> </w:t>
      </w:r>
      <w:r>
        <w:rPr/>
        <w:t>27 статьи 79 Федерального закона о выборах депутатов или пунктом</w:t>
      </w:r>
      <w:r>
        <w:rPr>
          <w:lang w:val="en-US"/>
        </w:rPr>
        <w:t> </w:t>
      </w:r>
      <w:r>
        <w:rPr/>
        <w:t>27 статьи</w:t>
      </w:r>
      <w:r>
        <w:rPr>
          <w:lang w:val="en-US"/>
        </w:rPr>
        <w:t> </w:t>
      </w:r>
      <w:r>
        <w:rPr/>
        <w:t>73 Федерального закона о выборах Президента: особые мнения членов участковой судовой комиссии, жалобы и заявления</w:t>
        <w:br/>
        <w:t>(если имеются), а также принятые по ним решения участковой судовой комиссии и составленные ею акты. В соответствующую территориальную комиссию также передаютс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списки избирате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открепительные удостоверения (в случае проведения голосования</w:t>
        <w:br/>
        <w:t>по открепительным удостоверениям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ротоколы заседаний, решения участковой судовой комиссии</w:t>
        <w:br/>
        <w:t>и документы к ним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pacing w:val="-2"/>
        </w:rPr>
        <w:t>бюллетени, запечатанные в пакетах (действительные, недействительные,</w:t>
      </w:r>
      <w:r>
        <w:rPr/>
        <w:t xml:space="preserve"> неустановленной формы, погашенные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ечать участковой судовой комисс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13.3.</w:t>
        <w:tab/>
        <w:t>Поступившие в территориальную комиссию либо в комиссию субъекта документы регистрируются в журнале входящей документации</w:t>
        <w:br/>
        <w:t>и хранятся в запечатанном виде в течение срока, установленного Федеральным законом о выборах депутатов и Федеральным законом</w:t>
        <w:br/>
        <w:t>о выборах Президен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56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5136"/>
      </w:tblGrid>
      <w:tr>
        <w:trPr/>
        <w:tc>
          <w:tcPr>
            <w:tcW w:w="4434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ind w:left="-10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  <w:p>
            <w:pPr>
              <w:pStyle w:val="Normal"/>
              <w:ind w:left="-103" w:right="-12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ind w:left="-103" w:right="-123" w:hanging="0"/>
              <w:jc w:val="center"/>
              <w:rPr/>
            </w:pPr>
            <w:r>
              <w:rPr>
                <w:sz w:val="24"/>
                <w:szCs w:val="24"/>
              </w:rPr>
              <w:t xml:space="preserve">к Рекомендациям по обеспечению избирательных прав граждан Российской Федерации </w:t>
              <w:br/>
              <w:t>на судах, находящихся в день голосования</w:t>
              <w:br/>
              <w:t xml:space="preserve">в плавании, при проведении выборов депутатов Государственной Думы Федерального Собрания Российской Федерации шестого созыва </w:t>
              <w:br/>
              <w:t>и выборов Президента Российской Федерации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keepNext w:val="false"/>
        <w:rPr>
          <w:sz w:val="24"/>
          <w:szCs w:val="24"/>
        </w:rPr>
      </w:pPr>
      <w:r>
        <w:rPr>
          <w:sz w:val="24"/>
          <w:szCs w:val="24"/>
        </w:rPr>
        <w:t>ИЗБИРАТЕЛЬНАЯ КОМИСС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наименование субъекта Российской Федерации)</w:t>
      </w:r>
    </w:p>
    <w:p>
      <w:pPr>
        <w:pStyle w:val="Heading1"/>
        <w:keepNext w:val="false"/>
        <w:ind w:hanging="0"/>
        <w:rPr>
          <w:rFonts w:ascii="Times New Roman" w:hAnsi="Times New Roman" w:cs="Times New Roman"/>
          <w:b w:val="false"/>
          <w:b w:val="false"/>
          <w:bCs w:val="false"/>
          <w:spacing w:val="60"/>
          <w:sz w:val="24"/>
          <w:szCs w:val="24"/>
        </w:rPr>
      </w:pPr>
      <w:r>
        <w:rPr>
          <w:rFonts w:cs="Times New Roman"/>
          <w:b w:val="false"/>
          <w:bCs w:val="false"/>
          <w:spacing w:val="60"/>
          <w:sz w:val="24"/>
          <w:szCs w:val="24"/>
        </w:rPr>
      </w:r>
    </w:p>
    <w:p>
      <w:pPr>
        <w:pStyle w:val="Heading1"/>
        <w:keepNext w:val="false"/>
        <w:ind w:firstLine="700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spacing w:val="60"/>
          <w:kern w:val="2"/>
          <w:sz w:val="20"/>
          <w:szCs w:val="20"/>
        </w:rPr>
      </w:pPr>
      <w:r>
        <w:rPr>
          <w:spacing w:val="6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8637" w:leader="none"/>
        </w:tabs>
        <w:spacing w:lineRule="auto" w:line="216" w:before="40" w:after="0"/>
        <w:ind w:right="-123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___»______________ 20__ года</w:t>
        <w:tab/>
        <w:t>№  ____</w:t>
      </w:r>
    </w:p>
    <w:p>
      <w:pPr>
        <w:pStyle w:val="Normal"/>
        <w:spacing w:lineRule="auto" w:line="216" w:before="4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2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становлении нумерации избирательных участков,</w:t>
        <w:br/>
        <w:t>образуемых на судах, находящихся в плавании</w:t>
      </w:r>
    </w:p>
    <w:p>
      <w:pPr>
        <w:pStyle w:val="Normal"/>
        <w:spacing w:lineRule="auto" w:line="216" w:before="4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</w:rPr>
      </w:r>
    </w:p>
    <w:p>
      <w:pPr>
        <w:pStyle w:val="3"/>
        <w:spacing w:lineRule="exact" w:line="280" w:before="0" w:after="0"/>
        <w:ind w:firstLine="56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В соответствии с пунктом 12 статьи 26 Федерального закона «О выборах депутатов Государственной Думы Федерального Собрания Российской Федерации» Избирательная комиссия _______________________________________________  </w:t>
      </w:r>
      <w:r>
        <w:rPr>
          <w:rFonts w:cs="Times New Roman" w:ascii="Times New Roman" w:hAnsi="Times New Roman"/>
          <w:spacing w:val="36"/>
          <w:sz w:val="24"/>
          <w:szCs w:val="24"/>
        </w:rPr>
        <w:t>постановляет:</w:t>
      </w:r>
    </w:p>
    <w:p>
      <w:pPr>
        <w:pStyle w:val="ConsTitle"/>
        <w:widowControl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perscript"/>
        </w:rPr>
        <w:t>наименование субъекта Российской Федерации)</w:t>
      </w:r>
    </w:p>
    <w:p>
      <w:pPr>
        <w:pStyle w:val="2"/>
        <w:spacing w:lineRule="auto" w:line="312" w:before="40" w:after="0"/>
        <w:ind w:firstLine="567"/>
        <w:rPr>
          <w:rFonts w:ascii="Times New Roman" w:hAnsi="Times New Roman" w:cs="Times New Roman"/>
          <w:b/>
          <w:b/>
          <w:bCs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</w:r>
    </w:p>
    <w:p>
      <w:pPr>
        <w:pStyle w:val="2"/>
        <w:tabs>
          <w:tab w:val="clear" w:pos="708"/>
          <w:tab w:val="left" w:pos="1080" w:leader="none"/>
        </w:tabs>
        <w:spacing w:lineRule="exact" w:line="28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Установить нумерацию избирательных участков, образуемых на судах, находящихся в день голосования в плавании:</w:t>
      </w:r>
    </w:p>
    <w:p>
      <w:pPr>
        <w:pStyle w:val="2"/>
        <w:spacing w:lineRule="exact" w:line="28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spacing w:lineRule="exact" w:line="260"/>
        <w:ind w:left="1440" w:firstLine="72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perscript"/>
        </w:rPr>
        <w:t>наименование территориальной избирательной комиссии)</w:t>
      </w:r>
    </w:p>
    <w:p>
      <w:pPr>
        <w:pStyle w:val="ConsTitle"/>
        <w:widowControl/>
        <w:ind w:left="1440" w:firstLine="7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8"/>
          <w:szCs w:val="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8"/>
          <w:szCs w:val="8"/>
          <w:vertAlign w:val="superscript"/>
        </w:rPr>
      </w:r>
    </w:p>
    <w:p>
      <w:pPr>
        <w:pStyle w:val="2"/>
        <w:spacing w:lineRule="auto" w:line="312" w:before="4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х участков с номера _____ по номер _____;</w:t>
      </w:r>
    </w:p>
    <w:p>
      <w:pPr>
        <w:pStyle w:val="2"/>
        <w:spacing w:lineRule="auto" w:line="312" w:before="40" w:after="0"/>
        <w:ind w:firstLine="56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2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spacing w:lineRule="exact" w:line="2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perscript"/>
        </w:rPr>
        <w:t>наименование территориальной избирательной комиссии)</w:t>
      </w:r>
    </w:p>
    <w:p>
      <w:pPr>
        <w:pStyle w:val="ConsTitle"/>
        <w:widowControl/>
        <w:ind w:left="1440" w:firstLine="720"/>
        <w:rPr>
          <w:rFonts w:ascii="Times New Roman" w:hAnsi="Times New Roman" w:cs="Times New Roman"/>
          <w:b w:val="false"/>
          <w:b w:val="false"/>
          <w:bCs w:val="false"/>
          <w:sz w:val="8"/>
          <w:szCs w:val="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8"/>
          <w:szCs w:val="8"/>
          <w:vertAlign w:val="superscript"/>
        </w:rPr>
      </w:r>
    </w:p>
    <w:p>
      <w:pPr>
        <w:pStyle w:val="2"/>
        <w:spacing w:lineRule="auto" w:line="312" w:before="4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х участков с номера _____ по номер _____.</w:t>
      </w:r>
    </w:p>
    <w:p>
      <w:pPr>
        <w:pStyle w:val="2"/>
        <w:spacing w:lineRule="auto" w:line="312" w:before="4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tabs>
          <w:tab w:val="clear" w:pos="708"/>
          <w:tab w:val="left" w:pos="1080" w:leader="none"/>
        </w:tabs>
        <w:spacing w:lineRule="exact" w:line="280"/>
        <w:ind w:firstLine="567"/>
        <w:rPr/>
      </w:pPr>
      <w:r>
        <w:rPr>
          <w:sz w:val="24"/>
          <w:szCs w:val="24"/>
        </w:rPr>
        <w:t>2.</w:t>
        <w:tab/>
        <w:t>Направить настоящее постановление в соответствующие территориальные избирательные комиссии, главе _____________________________________________ .</w:t>
      </w:r>
    </w:p>
    <w:p>
      <w:pPr>
        <w:pStyle w:val="ConsTitle"/>
        <w:widowControl/>
        <w:spacing w:lineRule="exact" w:line="260"/>
        <w:ind w:left="1440" w:firstLine="281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perscript"/>
        </w:rPr>
        <w:t>наименование муниципального образования)</w:t>
      </w:r>
    </w:p>
    <w:p>
      <w:pPr>
        <w:pStyle w:val="2"/>
        <w:spacing w:lineRule="auto" w:line="312" w:before="40" w:after="0"/>
        <w:ind w:firstLine="567"/>
        <w:rPr>
          <w:rFonts w:ascii="Times New Roman" w:hAnsi="Times New Roman" w:cs="Times New Roman"/>
          <w:b/>
          <w:b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</w:r>
    </w:p>
    <w:p>
      <w:pPr>
        <w:pStyle w:val="21"/>
        <w:tabs>
          <w:tab w:val="clear" w:pos="708"/>
          <w:tab w:val="left" w:pos="7083" w:leader="none"/>
          <w:tab w:val="left" w:pos="9360" w:leader="none"/>
        </w:tabs>
        <w:spacing w:lineRule="auto" w:line="312"/>
        <w:ind w:firstLine="567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</w:rPr>
        <w:t>Председатель комиссии</w:t>
        <w:tab/>
      </w:r>
      <w:r>
        <w:rPr>
          <w:kern w:val="2"/>
          <w:sz w:val="24"/>
          <w:szCs w:val="24"/>
          <w:u w:val="single"/>
        </w:rPr>
        <w:tab/>
      </w:r>
    </w:p>
    <w:p>
      <w:pPr>
        <w:pStyle w:val="2"/>
        <w:spacing w:lineRule="auto" w:line="312" w:before="40" w:after="0"/>
        <w:ind w:firstLine="567"/>
        <w:rPr>
          <w:rFonts w:ascii="Times New Roman" w:hAnsi="Times New Roman" w:cs="Times New Roman"/>
          <w:kern w:val="2"/>
          <w:sz w:val="20"/>
          <w:szCs w:val="20"/>
          <w:u w:val="single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</w:rPr>
      </w:r>
    </w:p>
    <w:p>
      <w:pPr>
        <w:pStyle w:val="21"/>
        <w:tabs>
          <w:tab w:val="clear" w:pos="708"/>
          <w:tab w:val="left" w:pos="7083" w:leader="none"/>
          <w:tab w:val="left" w:pos="9354" w:leader="none"/>
        </w:tabs>
        <w:spacing w:lineRule="auto" w:line="312"/>
        <w:ind w:firstLine="567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</w:rPr>
        <w:t>Секретарь комиссии</w:t>
      </w:r>
      <w:r>
        <w:rPr>
          <w:kern w:val="2"/>
        </w:rPr>
        <w:t xml:space="preserve"> </w:t>
        <w:tab/>
      </w:r>
      <w:r>
        <w:rPr>
          <w:kern w:val="2"/>
          <w:u w:val="single"/>
        </w:rPr>
        <w:tab/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kern w:val="2"/>
          <w:sz w:val="2"/>
          <w:szCs w:val="2"/>
          <w:u w:val="single"/>
        </w:rPr>
      </w:pPr>
      <w:r>
        <w:rPr>
          <w:rFonts w:cs="Times New Roman" w:ascii="Times New Roman" w:hAnsi="Times New Roman"/>
          <w:kern w:val="2"/>
          <w:sz w:val="2"/>
          <w:szCs w:val="2"/>
          <w:u w:val="single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56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spacing w:lineRule="exact" w:line="160"/>
        <w:ind w:firstLine="567"/>
        <w:jc w:val="both"/>
        <w:rPr/>
      </w:pPr>
      <w:r>
        <w:rPr/>
        <w:t xml:space="preserve">    </w:t>
      </w:r>
    </w:p>
    <w:tbl>
      <w:tblPr>
        <w:tblW w:w="14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459"/>
      </w:tblGrid>
      <w:tr>
        <w:trPr/>
        <w:tc>
          <w:tcPr>
            <w:tcW w:w="71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9" w:type="dxa"/>
            <w:tcBorders/>
          </w:tcPr>
          <w:p>
            <w:pPr>
              <w:pStyle w:val="ConsNormal"/>
              <w:widowControl/>
              <w:ind w:left="-11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7</w:t>
            </w:r>
          </w:p>
          <w:p>
            <w:pPr>
              <w:pStyle w:val="ConsNormal"/>
              <w:widowControl/>
              <w:ind w:left="-110" w:right="-108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sz w:val="24"/>
                <w:szCs w:val="24"/>
              </w:rPr>
              <w:t>к Рекомендациям по обеспечению избирательных прав граждан Российской Федерации на судах, находящихся в день голосования</w:t>
              <w:br/>
              <w:t>в плавании, при проведении выборов депутатов Государственной Думы Федерального Собрания Российской Федерации шестого созыва</w:t>
              <w:br/>
              <w:t>и выборов Президента Российской Федерации</w:t>
            </w:r>
          </w:p>
        </w:tc>
      </w:tr>
    </w:tbl>
    <w:p>
      <w:pPr>
        <w:pStyle w:val="2"/>
        <w:spacing w:lineRule="auto" w:line="240" w:before="360" w:after="0"/>
        <w:ind w:left="284" w:hanging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РИТОРИАЛЬНАЯ ИЗБИРАТЕЛЬНАЯ КОМИССИЯ</w:t>
      </w:r>
    </w:p>
    <w:p>
      <w:pPr>
        <w:pStyle w:val="ConsNormal"/>
        <w:widowControl/>
        <w:spacing w:before="24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избирательных участках, образованных на судах,</w:t>
        <w:br/>
        <w:t xml:space="preserve">находящихся в день голосования в плавании, на выборах депутатов Государственной Думы </w:t>
        <w:br/>
        <w:t>Федерального Собрания Российской Федерации шес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9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10"/>
        <w:gridCol w:w="938"/>
        <w:gridCol w:w="896"/>
        <w:gridCol w:w="826"/>
        <w:gridCol w:w="910"/>
        <w:gridCol w:w="1106"/>
        <w:gridCol w:w="755"/>
        <w:gridCol w:w="1113"/>
        <w:gridCol w:w="992"/>
        <w:gridCol w:w="1003"/>
        <w:gridCol w:w="1008"/>
        <w:gridCol w:w="817"/>
        <w:gridCol w:w="987"/>
        <w:gridCol w:w="1276"/>
        <w:gridCol w:w="1091"/>
      </w:tblGrid>
      <w:tr>
        <w:trPr>
          <w:trHeight w:val="164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42"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95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</w:t>
              <w:softHyphen/>
              <w:t>вание организа</w:t>
              <w:softHyphen/>
              <w:t>ции,</w:t>
              <w:br/>
              <w:t>адре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</w:t>
              <w:br/>
              <w:t>судовла</w:t>
              <w:softHyphen/>
              <w:t xml:space="preserve">дельца, </w:t>
              <w:br/>
              <w:t>номер те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60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удна, бортовой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ислока</w:t>
              <w:softHyphen/>
              <w:t>ции судн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11" w:right="-10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и начала и окончания рейс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образования изб. участка,</w:t>
              <w:br/>
              <w:t>номер.</w:t>
              <w:br/>
              <w:t>постан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40" w:right="-8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изб.</w:t>
              <w:br/>
              <w:t>участка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ормир. участ.изб. комиссии,</w:t>
              <w:br/>
              <w:t>номер постан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предс. участ.изб. комиссии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технич. связи</w:t>
              <w:br/>
              <w:t>с судн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11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ликвид. изб. участка,</w:t>
              <w:br/>
              <w:t>номер постан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11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голосова</w:t>
              <w:softHyphen/>
              <w:t>ния (досроч. голо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exact" w:line="180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оступления протокола</w:t>
              <w:br/>
              <w:t>об итогах голосования по техни-ческим каналам связ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11" w:right="-10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оступления первого экз. протокола</w:t>
            </w:r>
          </w:p>
        </w:tc>
      </w:tr>
      <w:tr>
        <w:trPr>
          <w:trHeight w:val="2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9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38" w:firstLine="1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54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9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38" w:firstLine="1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tabs>
          <w:tab w:val="clear" w:pos="708"/>
          <w:tab w:val="left" w:pos="122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территориальной избирательной комиссии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инициалы, фамилия)</w:t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1560" w:top="198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/>
        <w:ind w:hanging="0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комендациям по обеспечению избирательных прав граждан Российской Федерации 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</w:t>
            </w:r>
          </w:p>
        </w:tc>
      </w:tr>
    </w:tbl>
    <w:p>
      <w:pPr>
        <w:pStyle w:val="2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firstLine="567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у порта</w:t>
      </w:r>
    </w:p>
    <w:p>
      <w:pPr>
        <w:pStyle w:val="2"/>
        <w:spacing w:lineRule="auto" w:line="240"/>
        <w:ind w:firstLine="567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2"/>
        <w:spacing w:lineRule="auto" w:line="240" w:before="24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____________________________ !</w:t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 20__ года состоятся выборы депутатов Государственной Думы Федерального Собрания Российской Федерации шестого созыва.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вопроса об образовании избирательных участков на судах просим представить в _________________________________________________________________ </w:t>
      </w:r>
    </w:p>
    <w:p>
      <w:pPr>
        <w:pStyle w:val="ConsTitle"/>
        <w:widowControl/>
        <w:spacing w:lineRule="exact" w:line="240"/>
        <w:ind w:left="2160"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perscript"/>
        </w:rPr>
        <w:t>наименование территориальной избирательной комиссии)</w:t>
      </w:r>
    </w:p>
    <w:p>
      <w:pPr>
        <w:pStyle w:val="ConsTitle"/>
        <w:widowControl/>
        <w:ind w:left="1440" w:firstLine="720"/>
        <w:rPr>
          <w:rFonts w:ascii="Times New Roman" w:hAnsi="Times New Roman" w:cs="Times New Roman"/>
          <w:b w:val="false"/>
          <w:b w:val="false"/>
          <w:bCs w:val="false"/>
          <w:sz w:val="8"/>
          <w:szCs w:val="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8"/>
          <w:szCs w:val="8"/>
          <w:vertAlign w:val="superscript"/>
        </w:rPr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до «___»_____________ 20___ года сведения о судах, которые в день голосования могут находиться в плавании, с указанием численности избирателей и сроков рейса.</w:t>
      </w:r>
    </w:p>
    <w:p>
      <w:pPr>
        <w:pStyle w:val="2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 4 статьи 13 Федерального закона «О выборах депутатов Государственной Думы Федерального Собрания Российской Федерации» избирательные участки на судах могут быть образованы не позднее «___»____________ 20___ года. 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просим представить по следующей форме: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1"/>
        <w:gridCol w:w="798"/>
        <w:gridCol w:w="1116"/>
        <w:gridCol w:w="1057"/>
        <w:gridCol w:w="1192"/>
        <w:gridCol w:w="1272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едприятия, адрес (юрид.,почт.)</w:t>
              <w:br/>
              <w:t>и форма собствен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су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</w:t>
              <w:br/>
              <w:t>суд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</w:t>
              <w:br/>
              <w:t>рей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60"/>
              <w:ind w:left="-7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  <w:br/>
              <w:t>замены</w:t>
              <w:br/>
              <w:t>экипаж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избира</w:t>
              <w:softHyphen/>
              <w:t>телей (либо членов</w:t>
            </w:r>
          </w:p>
          <w:p>
            <w:pPr>
              <w:pStyle w:val="2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ипаж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судовладельца, телефон, факс,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/адре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-80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left="-80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spacing w:lineRule="auto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ab/>
        <w:t xml:space="preserve">______________________ </w:t>
      </w:r>
    </w:p>
    <w:p>
      <w:pPr>
        <w:pStyle w:val="ConsTitle"/>
        <w:widowControl/>
        <w:ind w:firstLine="284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наименование территориальной комиссии)</w:t>
        <w:tab/>
        <w:tab/>
        <w:t xml:space="preserve">                                     (инициалы, фамилия)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56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комендациям по обеспечению избирательных прав граждан Российской Федерации 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240" w:after="0"/>
        <w:ind w:left="284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РИТОРИАЛЬНАЯ ИЗБИРАТЕЛЬНАЯ КОМИССИЯ</w:t>
      </w:r>
    </w:p>
    <w:p>
      <w:pPr>
        <w:pStyle w:val="2"/>
        <w:spacing w:lineRule="auto" w:line="240" w:before="240" w:after="0"/>
        <w:ind w:left="284" w:firstLine="28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________________________________________ , </w:t>
        <w:br/>
        <w:t xml:space="preserve">телефон: __________ , факс: ____________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_________________</w:t>
      </w:r>
    </w:p>
    <w:p>
      <w:pPr>
        <w:pStyle w:val="2"/>
        <w:spacing w:lineRule="auto" w:line="240"/>
        <w:ind w:left="284" w:firstLine="28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spacing w:lineRule="auto" w:line="240"/>
        <w:ind w:left="284" w:firstLine="28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 от « ___»_________ 20__ г.</w:t>
      </w:r>
    </w:p>
    <w:p>
      <w:pPr>
        <w:pStyle w:val="2"/>
        <w:spacing w:lineRule="auto" w:line="240"/>
        <w:ind w:left="798" w:firstLine="42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ОАО _________ ,</w:t>
      </w:r>
    </w:p>
    <w:p>
      <w:pPr>
        <w:pStyle w:val="2"/>
        <w:spacing w:lineRule="auto" w:line="240"/>
        <w:ind w:left="798" w:firstLine="42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___________, ЗАО ________</w:t>
      </w:r>
    </w:p>
    <w:p>
      <w:pPr>
        <w:pStyle w:val="2"/>
        <w:spacing w:lineRule="auto" w:line="240"/>
        <w:ind w:left="798" w:firstLine="42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казом Президента Российской Федерации от «___»_______ 20__года № _____</w:t>
        <w:br/>
        <w:t>на «___»___________года назначены выборы депутатов Государственной Думы Федерального Собрания Российской Федерации шестого созыва.</w:t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 4 статьи 13 Федерального закона «О выборах депутатов Государственной Думы Федерального Собрания Российской Федерации» на судах, которые будут находиться в день голосования в плавании, образуются избирательные участки для голосования.</w:t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бразования избирательных участков на судах Вашей организации просим</w:t>
        <w:br/>
        <w:t>в срок до «___» _________ 20__ года направить в наш адрес перечень судов, которые будут находиться в день голосования в плавании, с указанием бортового номера</w:t>
        <w:br/>
        <w:t>и названия судна, количества избирателей на каждом из них (по прилагаемой форме), сроков начала и окончания рейса, места дислокации судна, видов связи с судном (Интернет, факс, радиосвязь и т.д.), а также назначить уполномоченного представителя</w:t>
        <w:br/>
        <w:t xml:space="preserve">по взаимодействию судовых избирательных комиссий с  территориальной избирательной комиссией. </w:t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избирательных участков следует согласовать с капитанами судов. Циркуляры в адрес участковых избирательных комиссий на судах будут направлены через ________________. </w:t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 для консультаций по указанным вопросам: _________, </w:t>
        <w:br/>
        <w:t>факс: ______________ (ф.и.о.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форма информации об избирателях.</w:t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ab/>
        <w:tab/>
        <w:t>__________________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наименование территориальной избирательной комиссии)</w:t>
        <w:tab/>
        <w:tab/>
        <w:t xml:space="preserve">                  (инициалы, фамилия)</w:t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w="11906" w:h="16838"/>
          <w:pgMar w:left="1701" w:right="851" w:gutter="0" w:header="56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/>
        <w:ind w:firstLine="70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комендациям по обеспечению избирательных прав граждан Российской Федерации 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</w:t>
            </w:r>
          </w:p>
        </w:tc>
      </w:tr>
    </w:tbl>
    <w:p>
      <w:pPr>
        <w:pStyle w:val="Heading2"/>
        <w:keepNext w:val="false"/>
        <w:spacing w:before="360" w:after="0"/>
        <w:rPr>
          <w:sz w:val="24"/>
          <w:szCs w:val="24"/>
        </w:rPr>
      </w:pPr>
      <w:r>
        <w:rPr>
          <w:sz w:val="24"/>
          <w:szCs w:val="24"/>
        </w:rPr>
        <w:t>ИЗБИРАТЕЛЬНАЯ КОМИСС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наименование субъекта Российской Федерации)</w:t>
      </w:r>
    </w:p>
    <w:p>
      <w:pPr>
        <w:pStyle w:val="Heading1"/>
        <w:keepNext w:val="false"/>
        <w:ind w:hanging="0"/>
        <w:rPr>
          <w:rFonts w:ascii="Times New Roman" w:hAnsi="Times New Roman" w:cs="Times New Roman"/>
          <w:b w:val="false"/>
          <w:b w:val="false"/>
          <w:bCs w:val="false"/>
          <w:spacing w:val="60"/>
          <w:sz w:val="20"/>
          <w:szCs w:val="20"/>
        </w:rPr>
      </w:pPr>
      <w:r>
        <w:rPr>
          <w:rFonts w:cs="Times New Roman"/>
          <w:b w:val="false"/>
          <w:bCs w:val="false"/>
          <w:spacing w:val="60"/>
          <w:sz w:val="20"/>
          <w:szCs w:val="20"/>
        </w:rPr>
      </w:r>
    </w:p>
    <w:p>
      <w:pPr>
        <w:pStyle w:val="Heading1"/>
        <w:keepNext w:val="false"/>
        <w:ind w:hanging="0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spacing w:val="60"/>
          <w:kern w:val="2"/>
          <w:sz w:val="24"/>
          <w:szCs w:val="24"/>
        </w:rPr>
      </w:pPr>
      <w:r>
        <w:rPr>
          <w:spacing w:val="6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  <w:tab w:val="left" w:pos="9360" w:leader="none"/>
        </w:tabs>
        <w:spacing w:lineRule="auto" w:line="216" w:before="40" w:after="0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</w:rPr>
        <w:t>«___»__________ 20__ года</w:t>
        <w:tab/>
        <w:t xml:space="preserve">№  </w:t>
      </w:r>
      <w:r>
        <w:rPr>
          <w:kern w:val="2"/>
          <w:sz w:val="24"/>
          <w:szCs w:val="24"/>
          <w:u w:val="single"/>
        </w:rPr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РОКАХ ОБРАЗОВАНИЯ ИЗБИРАТЕЛЬНЫХ УЧАСТКОВ</w:t>
        <w:br/>
        <w:t>НА СУДАХ, НАХОДЯЩИХСЯ В ДЕНЬ ГОЛОСОВАНИЯ В ПЛАВАНИИ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Normal"/>
        <w:widowControl/>
        <w:ind w:left="288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наименование территориальной избирательной комиссии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основании части 4 статьи 13 Федерального закона «О выборах депутатов Государственной Думы Федерального Собрания Российской Федерации» Избирательная комиссия _____________________________________________ </w:t>
      </w:r>
      <w:r>
        <w:rPr>
          <w:rFonts w:cs="Times New Roman" w:ascii="Times New Roman" w:hAnsi="Times New Roman"/>
          <w:spacing w:val="38"/>
          <w:sz w:val="24"/>
          <w:szCs w:val="24"/>
        </w:rPr>
        <w:t>постановляет:</w:t>
      </w:r>
    </w:p>
    <w:p>
      <w:pPr>
        <w:pStyle w:val="ConsTitle"/>
        <w:widowControl/>
        <w:ind w:left="720" w:firstLine="98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perscript"/>
        </w:rPr>
        <w:t>наименование субъекта Российской Федерации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_________________________________________ территориальным избирательным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наименования территориальных избирательных комиссий)</w:t>
      </w:r>
    </w:p>
    <w:p>
      <w:pPr>
        <w:pStyle w:val="ConsNormal"/>
        <w:widowControl/>
        <w:tabs>
          <w:tab w:val="clear" w:pos="708"/>
          <w:tab w:val="left" w:pos="9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м согласовать образовани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Normal"/>
        <w:widowControl/>
        <w:ind w:left="3969" w:firstLine="35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количество, название судна и организации-судовладельца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х участков на судах, находящихся в день голосования в плавании, для организации и проведения выборов депутатов Государственной Думы Федерального Собрания Российской Федерации шестого созыва в срок до «___»_________20__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Направить настоящее постановление в соответствующие территориальные избирательные комиссии, главе местной администрации муниципального образования __________________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Опубликовать постановление в газете «_____________________».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  <w:tab w:val="left" w:pos="6840" w:leader="none"/>
          <w:tab w:val="left" w:pos="8820" w:leader="none"/>
        </w:tabs>
        <w:ind w:right="28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седатель комиссии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Normal"/>
        <w:widowControl/>
        <w:ind w:right="282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tabs>
          <w:tab w:val="clear" w:pos="708"/>
          <w:tab w:val="left" w:pos="1800" w:leader="none"/>
          <w:tab w:val="left" w:pos="6840" w:leader="none"/>
          <w:tab w:val="left" w:pos="8820" w:leader="none"/>
        </w:tabs>
        <w:ind w:right="28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екретарь комиссии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Normal"/>
        <w:widowControl/>
        <w:ind w:right="282" w:firstLine="426"/>
        <w:rPr>
          <w:rFonts w:ascii="Times New Roman" w:hAnsi="Times New Roman" w:cs="Times New Roman"/>
          <w:sz w:val="2"/>
          <w:szCs w:val="2"/>
          <w:u w:val="single"/>
        </w:rPr>
      </w:pPr>
      <w:r>
        <w:rPr>
          <w:rFonts w:cs="Times New Roman" w:ascii="Times New Roman" w:hAnsi="Times New Roman"/>
          <w:sz w:val="2"/>
          <w:szCs w:val="2"/>
          <w:u w:val="single"/>
        </w:rPr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1701" w:right="851" w:gutter="0" w:header="56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firstLine="4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комендациям по обеспечению избирательных прав граждан Российской Федерации 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</w:t>
            </w:r>
          </w:p>
        </w:tc>
      </w:tr>
    </w:tbl>
    <w:p>
      <w:pPr>
        <w:pStyle w:val="ConsNormal"/>
        <w:widowControl/>
        <w:ind w:left="38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680" w:right="-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радиограммы капитанам судов</w:t>
        <w:br/>
        <w:t>из территориальной избирательной комиссии</w:t>
      </w:r>
    </w:p>
    <w:p>
      <w:pPr>
        <w:pStyle w:val="ConsNormal"/>
        <w:widowControl/>
        <w:ind w:left="4680" w:right="-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ркуляр)</w:t>
      </w:r>
    </w:p>
    <w:p>
      <w:pPr>
        <w:pStyle w:val="ConsNormal"/>
        <w:widowControl/>
        <w:ind w:left="467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уКАЗОМ ПРЕЗИДЕНТА российской Федерации НА ____ декабря 2011 года НАЗНАЧЕНЫ ВЫБО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депутатов Государственной Думы Федерального Собрания Российской Федерации шестого созыв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в СООТВЕТСТВИИ с ЗАКОНОМ в ЦЕЛЯХ РЕАЛИЗАЦИИ ПРАВА ГРАЖДАН НА УЧАСТИЕ В ВЫБОРАХ НА СУДАХ, НАХОДЯЩИХСЯ ПЛАВАНИИ В ДЕНЬ голосования, РЕШЕНИЕМ ТИК от «__»_________20___года № ____ ОБРАЗОВАНЫ ИЗБИРАТЕЛЬНЫЕ УЧАСТКИ ПОД СЛЕДУЮЩИМИ НОМЕРАМИ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883"/>
        <w:gridCol w:w="3111"/>
      </w:tblGrid>
      <w:tr>
        <w:trPr/>
        <w:tc>
          <w:tcPr>
            <w:tcW w:w="3549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АИМЕНОВАНИЕ СУДН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ConsNormal"/>
              <w:widowControl/>
              <w:pBdr>
                <w:top w:val="single" w:sz="12" w:space="1" w:color="000000"/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ConsNormal"/>
              <w:widowControl/>
              <w:ind w:left="-28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____________</w:t>
            </w:r>
          </w:p>
        </w:tc>
        <w:tc>
          <w:tcPr>
            <w:tcW w:w="2883" w:type="dxa"/>
            <w:tcBorders/>
          </w:tcPr>
          <w:p>
            <w:pPr>
              <w:pStyle w:val="ConsNormal"/>
              <w:widowControl/>
              <w:pBdr>
                <w:bottom w:val="single" w:sz="12" w:space="1" w:color="000000"/>
              </w:pBdr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ИЗБИРАТЕЛЬНОГО УЧАСТКА</w:t>
            </w:r>
          </w:p>
          <w:p>
            <w:pPr>
              <w:pStyle w:val="Con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Con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2666" w:leader="none"/>
              </w:tabs>
              <w:ind w:left="-36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ab/>
            </w:r>
          </w:p>
        </w:tc>
        <w:tc>
          <w:tcPr>
            <w:tcW w:w="3111" w:type="dxa"/>
            <w:tcBorders/>
          </w:tcPr>
          <w:p>
            <w:pPr>
              <w:pStyle w:val="Con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личество членов участковой судовой комиссии</w:t>
            </w:r>
          </w:p>
          <w:p>
            <w:pPr>
              <w:pStyle w:val="Con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3144" w:leader="none"/>
              </w:tabs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ab/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Суда, приписанные к порту _________________, находящиеся</w:t>
        <w:br/>
        <w:t>в день голосования в плавании, проводят подготовку</w:t>
        <w:br/>
        <w:t>к выборам и голосование на своих избирательных участках, руководствуясь официальной избирательной документацией</w:t>
        <w:br/>
        <w:t>и радиотелеграммами /рдо гриф «выборная»/, исходящими</w:t>
        <w:br/>
        <w:t>от территориальной комисси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циркуляры в адрес судовых участковых комиссий будут направлены через радиоцентр ________________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в СРОК ДО «___»____________ 20__ ГОДА НАПРАВЬТЕ в АДРЕС ТИК ПРЕДЛОЖЕНИЯ СОБРАНИЯ ЧЛЕНОВ ЭКИПАЖА О КАНДИДАТАХ В СОСТАВ участковой СУДОВОЙ КОМИССИИ И КАНДИДАТА ДЛЯ НАЗНАЧЕНИЯ ПРЕДСЕДАТЕЛЯ С УКАЗАНИЕМ ФАМИЛИИ, ИМЕНИ, ОТЧЕСТВА И ДОЛЖНОСТИ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редседатель территориальной </w:t>
      </w:r>
    </w:p>
    <w:p>
      <w:pPr>
        <w:pStyle w:val="ConsNormal"/>
        <w:widowControl/>
        <w:tabs>
          <w:tab w:val="clear" w:pos="708"/>
          <w:tab w:val="left" w:pos="6840" w:leader="none"/>
          <w:tab w:val="left" w:pos="88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</w:rPr>
        <w:t>избирательной комиссии</w:t>
        <w:tab/>
      </w:r>
      <w:r>
        <w:rPr>
          <w:rFonts w:cs="Times New Roman" w:ascii="Times New Roman" w:hAnsi="Times New Roman"/>
          <w:caps/>
          <w:sz w:val="24"/>
          <w:szCs w:val="24"/>
          <w:u w:val="single"/>
        </w:rPr>
        <w:tab/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w="11906" w:h="16838"/>
          <w:pgMar w:left="1701" w:right="851" w:gutter="0" w:header="567" w:top="1418" w:footer="0" w:bottom="1418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92"/>
      </w:tblGrid>
      <w:tr>
        <w:trPr/>
        <w:tc>
          <w:tcPr>
            <w:tcW w:w="50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hd w:fill="FFFFFF" w:val="clear"/>
              <w:ind w:left="-109" w:right="-123" w:hanging="0"/>
              <w:jc w:val="center"/>
              <w:rPr/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ind w:left="-109" w:right="-12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9" w:right="-123" w:hanging="0"/>
              <w:jc w:val="center"/>
              <w:rPr/>
            </w:pPr>
            <w:r>
              <w:rPr>
                <w:sz w:val="24"/>
                <w:szCs w:val="24"/>
              </w:rPr>
              <w:t>к Рекомендациям по обеспечению избирательных прав граждан Российской Федерации 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</w:t>
            </w:r>
          </w:p>
        </w:tc>
      </w:tr>
    </w:tbl>
    <w:p>
      <w:pPr>
        <w:pStyle w:val="2"/>
        <w:spacing w:lineRule="auto" w:line="240" w:before="240" w:after="0"/>
        <w:ind w:left="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ец 1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РИТОРИАЛЬНАЯ ИЗБИРАТЕЛЬНАЯ КОМИССИЯ</w:t>
      </w:r>
    </w:p>
    <w:p>
      <w:pPr>
        <w:pStyle w:val="2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остановление </w:t>
      </w:r>
    </w:p>
    <w:p>
      <w:pPr>
        <w:pStyle w:val="2"/>
        <w:tabs>
          <w:tab w:val="clear" w:pos="708"/>
          <w:tab w:val="left" w:pos="7055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 </w:t>
        <w:tab/>
        <w:t>от _________ 20___ г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ликвидации отдельных избирательных участков на судах</w:t>
      </w:r>
    </w:p>
    <w:p>
      <w:pPr>
        <w:pStyle w:val="2"/>
        <w:spacing w:lineRule="exact" w:line="80"/>
        <w:ind w:left="284" w:firstLine="284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ConsPlusNormal"/>
        <w:tabs>
          <w:tab w:val="clear" w:pos="708"/>
          <w:tab w:val="left" w:pos="900" w:leader="none"/>
        </w:tabs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Ликвидировать отдельные избирательные участки на судах согласно письмам судовладельцев:</w:t>
      </w:r>
    </w:p>
    <w:p>
      <w:pPr>
        <w:pStyle w:val="ConsPlus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 </w:t>
      </w:r>
      <w:r>
        <w:rPr>
          <w:rFonts w:cs="Times New Roman" w:ascii="Times New Roman" w:hAnsi="Times New Roman"/>
          <w:sz w:val="24"/>
          <w:szCs w:val="24"/>
        </w:rPr>
        <w:t xml:space="preserve">122 – на </w:t>
      </w:r>
      <w:r>
        <w:rPr>
          <w:rFonts w:cs="Times New Roman" w:ascii="Times New Roman" w:hAnsi="Times New Roman"/>
          <w:i/>
          <w:iCs/>
          <w:sz w:val="24"/>
          <w:szCs w:val="24"/>
        </w:rPr>
        <w:t>СРТ «Рыба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ства с ограниченной ответственностью «Сейнер»</w:t>
      </w:r>
      <w:r>
        <w:rPr>
          <w:rFonts w:cs="Times New Roman" w:ascii="Times New Roman" w:hAnsi="Times New Roman"/>
          <w:sz w:val="24"/>
          <w:szCs w:val="24"/>
        </w:rPr>
        <w:br/>
        <w:t>в связи с возвращением в порт;</w:t>
      </w:r>
    </w:p>
    <w:p>
      <w:pPr>
        <w:pStyle w:val="ConsPlus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 </w:t>
      </w:r>
      <w:r>
        <w:rPr>
          <w:rFonts w:cs="Times New Roman" w:ascii="Times New Roman" w:hAnsi="Times New Roman"/>
          <w:sz w:val="24"/>
          <w:szCs w:val="24"/>
        </w:rPr>
        <w:t xml:space="preserve">123, 124 – 2 избирательных участка на судах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ства с ограниченной ответственностью «Камчадал»</w:t>
      </w:r>
      <w:r>
        <w:rPr>
          <w:rFonts w:cs="Times New Roman" w:ascii="Times New Roman" w:hAnsi="Times New Roman"/>
          <w:sz w:val="24"/>
          <w:szCs w:val="24"/>
        </w:rPr>
        <w:t xml:space="preserve"> в связи с невыходом в море;</w:t>
      </w:r>
    </w:p>
    <w:p>
      <w:pPr>
        <w:pStyle w:val="ConsPlus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 </w:t>
      </w:r>
      <w:r>
        <w:rPr>
          <w:rFonts w:cs="Times New Roman" w:ascii="Times New Roman" w:hAnsi="Times New Roman"/>
          <w:sz w:val="24"/>
          <w:szCs w:val="24"/>
        </w:rPr>
        <w:t xml:space="preserve">180 – на </w:t>
      </w:r>
      <w:r>
        <w:rPr>
          <w:rFonts w:cs="Times New Roman" w:ascii="Times New Roman" w:hAnsi="Times New Roman"/>
          <w:i/>
          <w:iCs/>
          <w:sz w:val="24"/>
          <w:szCs w:val="24"/>
        </w:rPr>
        <w:t>БМРТ «Путина» колхоза «Первомай»</w:t>
      </w:r>
      <w:r>
        <w:rPr>
          <w:rFonts w:cs="Times New Roman" w:ascii="Times New Roman" w:hAnsi="Times New Roman"/>
          <w:sz w:val="24"/>
          <w:szCs w:val="24"/>
        </w:rPr>
        <w:t xml:space="preserve"> в связи с прибытием</w:t>
        <w:br/>
        <w:t>в иностранный порт г. ___________________________ ;</w:t>
      </w:r>
    </w:p>
    <w:p>
      <w:pPr>
        <w:pStyle w:val="ConsPlus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 </w:t>
      </w:r>
      <w:r>
        <w:rPr>
          <w:rFonts w:cs="Times New Roman" w:ascii="Times New Roman" w:hAnsi="Times New Roman"/>
          <w:sz w:val="24"/>
          <w:szCs w:val="24"/>
        </w:rPr>
        <w:t xml:space="preserve">158 – на </w:t>
      </w:r>
      <w:r>
        <w:rPr>
          <w:rFonts w:cs="Times New Roman" w:ascii="Times New Roman" w:hAnsi="Times New Roman"/>
          <w:i/>
          <w:iCs/>
          <w:sz w:val="24"/>
          <w:szCs w:val="24"/>
        </w:rPr>
        <w:t>БАТМ «Лидер» открытого акционерного общества «Тралфлот»</w:t>
      </w:r>
      <w:r>
        <w:rPr>
          <w:rFonts w:cs="Times New Roman" w:ascii="Times New Roman" w:hAnsi="Times New Roman"/>
          <w:sz w:val="24"/>
          <w:szCs w:val="24"/>
        </w:rPr>
        <w:t xml:space="preserve"> в связи с досрочным прибытием в порт;</w:t>
      </w:r>
    </w:p>
    <w:p>
      <w:pPr>
        <w:pStyle w:val="ConsPlus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 </w:t>
      </w:r>
      <w:r>
        <w:rPr>
          <w:rFonts w:cs="Times New Roman" w:ascii="Times New Roman" w:hAnsi="Times New Roman"/>
          <w:sz w:val="24"/>
          <w:szCs w:val="24"/>
        </w:rPr>
        <w:t xml:space="preserve">299 – на </w:t>
      </w:r>
      <w:r>
        <w:rPr>
          <w:rFonts w:cs="Times New Roman" w:ascii="Times New Roman" w:hAnsi="Times New Roman"/>
          <w:i/>
          <w:iCs/>
          <w:sz w:val="24"/>
          <w:szCs w:val="24"/>
        </w:rPr>
        <w:t>КП «Удача» общества с ограниченной ответственностью «Рыболов»</w:t>
      </w:r>
      <w:r>
        <w:rPr>
          <w:rFonts w:cs="Times New Roman" w:ascii="Times New Roman" w:hAnsi="Times New Roman"/>
          <w:sz w:val="24"/>
          <w:szCs w:val="24"/>
        </w:rPr>
        <w:br/>
        <w:t>в связи с постановкой судна в ремонт в порту Сиэтл и возвращением экипажа в полном составе в г. ________________.</w:t>
      </w:r>
    </w:p>
    <w:p>
      <w:pPr>
        <w:pStyle w:val="ConsPlusNormal"/>
        <w:spacing w:lineRule="exact" w:line="240"/>
        <w:ind w:firstLine="56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2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2"/>
        <w:tabs>
          <w:tab w:val="clear" w:pos="708"/>
          <w:tab w:val="left" w:pos="6369" w:leader="none"/>
          <w:tab w:val="left" w:pos="902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наименование территориальной избирательной комиссии)</w:t>
        <w:tab/>
        <w:tab/>
        <w:t>(инициалы, фамилия)</w:t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2"/>
        <w:spacing w:lineRule="auto" w:line="240" w:before="200" w:after="0"/>
        <w:ind w:left="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ец 2</w:t>
      </w:r>
    </w:p>
    <w:p>
      <w:pPr>
        <w:pStyle w:val="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РИТОРИАЛЬНАЯ ИЗБИРАТЕЛЬНАЯ КОМИССИЯ</w:t>
      </w:r>
    </w:p>
    <w:p>
      <w:pPr>
        <w:pStyle w:val="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остановление </w:t>
      </w:r>
    </w:p>
    <w:p>
      <w:pPr>
        <w:pStyle w:val="2"/>
        <w:spacing w:lineRule="auto" w:line="240"/>
        <w:ind w:left="284" w:firstLine="284"/>
        <w:jc w:val="center"/>
        <w:rPr>
          <w:rFonts w:ascii="Times New Roman" w:hAnsi="Times New Roman" w:cs="Times New Roman"/>
          <w:b/>
          <w:b/>
          <w:bCs/>
          <w:caps/>
          <w:sz w:val="12"/>
          <w:szCs w:val="12"/>
        </w:rPr>
      </w:pPr>
      <w:r>
        <w:rPr>
          <w:rFonts w:cs="Times New Roman" w:ascii="Times New Roman" w:hAnsi="Times New Roman"/>
          <w:b/>
          <w:bCs/>
          <w:caps/>
          <w:sz w:val="12"/>
          <w:szCs w:val="12"/>
        </w:rPr>
      </w:r>
    </w:p>
    <w:p>
      <w:pPr>
        <w:pStyle w:val="2"/>
        <w:tabs>
          <w:tab w:val="clear" w:pos="708"/>
          <w:tab w:val="left" w:pos="7055" w:leader="none"/>
        </w:tabs>
        <w:spacing w:lineRule="auto" w:line="240"/>
        <w:ind w:right="-1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 </w:t>
        <w:tab/>
        <w:t>от _________ 20___ г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территориальной избирательной комиссии</w:t>
        <w:br/>
        <w:t>от «___» __________20__г.  об образовании избирательных участков на судах</w:t>
      </w:r>
    </w:p>
    <w:p>
      <w:pPr>
        <w:pStyle w:val="2"/>
        <w:spacing w:lineRule="auto" w:line="240"/>
        <w:ind w:left="284" w:firstLine="283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ConsPlusNormal"/>
        <w:tabs>
          <w:tab w:val="clear" w:pos="708"/>
          <w:tab w:val="left" w:pos="900" w:leader="none"/>
        </w:tabs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В связи с переименованием судна </w:t>
      </w:r>
      <w:r>
        <w:rPr>
          <w:rFonts w:cs="Times New Roman" w:ascii="Times New Roman" w:hAnsi="Times New Roman"/>
          <w:i/>
          <w:iCs/>
          <w:sz w:val="24"/>
          <w:szCs w:val="24"/>
        </w:rPr>
        <w:t>СРТМ-К «Улов»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i/>
          <w:iCs/>
          <w:sz w:val="24"/>
          <w:szCs w:val="24"/>
        </w:rPr>
        <w:t>СРТМ «Первый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принадлежащего закрытому акционерному обществу «Мореход»</w:t>
      </w:r>
      <w:r>
        <w:rPr>
          <w:rFonts w:cs="Times New Roman" w:ascii="Times New Roman" w:hAnsi="Times New Roman"/>
          <w:sz w:val="24"/>
          <w:szCs w:val="24"/>
        </w:rPr>
        <w:t xml:space="preserve">, считать избирательный участок № 142 образованным на </w:t>
      </w:r>
      <w:r>
        <w:rPr>
          <w:rFonts w:cs="Times New Roman" w:ascii="Times New Roman" w:hAnsi="Times New Roman"/>
          <w:i/>
          <w:iCs/>
          <w:sz w:val="24"/>
          <w:szCs w:val="24"/>
        </w:rPr>
        <w:t>СРТМ «Первы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900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В связи с покупкой обществом с ограниченной ответственностью «Надежда» СРТ «Ждущий» у общества с ограниченной ответственностью «Кальмар»</w:t>
        <w:br/>
        <w:t>считать избирательный участок № 232 образованным на СРТ «Ждущий» общества</w:t>
        <w:br/>
        <w:t>с ограниченной ответственностью «Надежда».</w:t>
      </w:r>
    </w:p>
    <w:p>
      <w:pPr>
        <w:pStyle w:val="ConsPlusNonformat"/>
        <w:spacing w:lineRule="exact" w:line="20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2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2"/>
        <w:spacing w:lineRule="exact" w:line="240"/>
        <w:ind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______________________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наименование территориальной избирательной комиссии)</w:t>
        <w:tab/>
        <w:tab/>
        <w:t xml:space="preserve">         (инициалы, фамилия)</w:t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w="11906" w:h="16838"/>
          <w:pgMar w:left="1701" w:right="851" w:gutter="0" w:header="56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349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576"/>
      </w:tblGrid>
      <w:tr>
        <w:trPr/>
        <w:tc>
          <w:tcPr>
            <w:tcW w:w="49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hd w:fill="FFFFFF" w:val="clear"/>
              <w:ind w:left="-109" w:right="-109" w:hanging="0"/>
              <w:jc w:val="center"/>
              <w:rPr/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ind w:left="-109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9" w:hanging="0"/>
              <w:jc w:val="center"/>
              <w:rPr/>
            </w:pPr>
            <w:r>
              <w:rPr>
                <w:sz w:val="24"/>
                <w:szCs w:val="24"/>
              </w:rPr>
              <w:t>к Рекомендациям по обеспечению избирательных прав граждан Российской Федерации 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бирательный участок № _____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2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изготовлении избирательных бюллетеней для голосования на выборах </w:t>
        <w:br/>
        <w:t xml:space="preserve">депутатов Государственной Думы Федерального Собрания Российской Федерации </w:t>
        <w:br/>
        <w:t xml:space="preserve">шестого созыва участковой избирательной комиссией избирательного участка №___ </w:t>
      </w:r>
    </w:p>
    <w:p>
      <w:pPr>
        <w:pStyle w:val="2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tabs>
          <w:tab w:val="clear" w:pos="708"/>
          <w:tab w:val="left" w:pos="4140" w:leader="none"/>
        </w:tabs>
        <w:ind w:left="2832" w:right="-95" w:firstLine="708"/>
        <w:jc w:val="right"/>
        <w:rPr/>
      </w:pPr>
      <w:r>
        <w:rPr>
          <w:sz w:val="24"/>
          <w:szCs w:val="24"/>
        </w:rPr>
        <w:t>«___» ___________ 20____ года ____ час.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мин.</w:t>
      </w:r>
    </w:p>
    <w:p>
      <w:pPr>
        <w:pStyle w:val="22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2"/>
        <w:ind w:left="60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2"/>
        <w:tabs>
          <w:tab w:val="clear" w:pos="708"/>
          <w:tab w:val="left" w:pos="9449" w:leader="none"/>
        </w:tabs>
        <w:spacing w:lineRule="auto" w:line="360"/>
        <w:ind w:left="11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Мы, председатель участковой избирательной комиссии</w:t>
        <w:br/>
      </w:r>
      <w:r>
        <w:rPr>
          <w:sz w:val="24"/>
          <w:szCs w:val="24"/>
          <w:u w:val="single"/>
        </w:rPr>
        <w:tab/>
      </w:r>
    </w:p>
    <w:p>
      <w:pPr>
        <w:pStyle w:val="22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Ф.И.О.)</w:t>
      </w:r>
    </w:p>
    <w:p>
      <w:pPr>
        <w:pStyle w:val="22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22"/>
        <w:tabs>
          <w:tab w:val="clear" w:pos="708"/>
          <w:tab w:val="left" w:pos="9449" w:leader="none"/>
        </w:tabs>
        <w:ind w:hanging="0"/>
        <w:rPr>
          <w:i/>
          <w:i/>
          <w:iCs/>
          <w:sz w:val="20"/>
          <w:szCs w:val="20"/>
        </w:rPr>
      </w:pPr>
      <w:r>
        <w:rPr>
          <w:sz w:val="24"/>
          <w:szCs w:val="24"/>
        </w:rPr>
        <w:t>и секретарь участковой избирательной комиссии</w:t>
        <w:br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,</w:t>
      </w:r>
    </w:p>
    <w:p>
      <w:pPr>
        <w:pStyle w:val="22"/>
        <w:tabs>
          <w:tab w:val="clear" w:pos="708"/>
          <w:tab w:val="left" w:pos="4320" w:leader="none"/>
        </w:tabs>
        <w:ind w:hanging="0"/>
        <w:rPr/>
      </w:pPr>
      <w:r>
        <w:rPr>
          <w:i/>
          <w:iCs/>
          <w:sz w:val="20"/>
          <w:szCs w:val="20"/>
        </w:rPr>
        <w:tab/>
        <w:t>(Ф.И.О.)</w:t>
      </w:r>
    </w:p>
    <w:p>
      <w:pPr>
        <w:pStyle w:val="22"/>
        <w:ind w:left="60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22"/>
        <w:spacing w:lineRule="auto" w:line="360"/>
        <w:ind w:hanging="0"/>
        <w:rPr/>
      </w:pPr>
      <w:r>
        <w:rPr>
          <w:sz w:val="24"/>
          <w:szCs w:val="24"/>
        </w:rPr>
        <w:t>составили настоящий акт о том, что участковой избирательной комиссией</w:t>
        <w:br/>
        <w:t>избирательного участка № ____ в соответствии с решением территориальной избирательной комиссии от «___»_________20__г. изготовлены избирательные бюллетени для голосования на выборах депутатов Государственной Думы</w:t>
        <w:br/>
        <w:t>Федерального Собрания Российской Федерации шестого созыва</w:t>
        <w:br/>
        <w:t>в количестве:__________________________________________________ экземпляров.</w:t>
      </w:r>
    </w:p>
    <w:p>
      <w:pPr>
        <w:pStyle w:val="22"/>
        <w:spacing w:lineRule="exact" w:line="140"/>
        <w:ind w:left="2829" w:firstLine="289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цифрами и прописью)</w:t>
      </w:r>
    </w:p>
    <w:p>
      <w:pPr>
        <w:pStyle w:val="22"/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ind w:hanging="0"/>
        <w:rPr>
          <w:sz w:val="22"/>
          <w:szCs w:val="22"/>
        </w:rPr>
      </w:pPr>
      <w:r>
        <w:rPr>
          <w:sz w:val="24"/>
          <w:szCs w:val="24"/>
        </w:rPr>
        <w:t xml:space="preserve">Председатель участковой </w:t>
      </w:r>
    </w:p>
    <w:p>
      <w:pPr>
        <w:pStyle w:val="22"/>
        <w:ind w:hanging="0"/>
        <w:rPr/>
      </w:pPr>
      <w:r>
        <w:rPr>
          <w:sz w:val="24"/>
          <w:szCs w:val="24"/>
        </w:rPr>
        <w:t>избирательной комиссии</w:t>
        <w:tab/>
      </w:r>
      <w:r>
        <w:rPr>
          <w:sz w:val="22"/>
          <w:szCs w:val="22"/>
        </w:rPr>
        <w:tab/>
        <w:t>_____________</w:t>
        <w:tab/>
        <w:tab/>
        <w:tab/>
        <w:t>__________________</w:t>
      </w:r>
    </w:p>
    <w:p>
      <w:pPr>
        <w:pStyle w:val="22"/>
        <w:ind w:hanging="0"/>
        <w:rPr/>
      </w:pPr>
      <w:r>
        <w:rPr>
          <w:i/>
          <w:iCs/>
          <w:sz w:val="20"/>
          <w:szCs w:val="20"/>
        </w:rPr>
        <w:tab/>
        <w:tab/>
        <w:tab/>
        <w:tab/>
        <w:tab/>
        <w:t xml:space="preserve">     (подпись)</w:t>
        <w:tab/>
        <w:tab/>
        <w:tab/>
        <w:t xml:space="preserve">               (фамилия, инициалы)</w:t>
      </w:r>
    </w:p>
    <w:p>
      <w:pPr>
        <w:pStyle w:val="22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22"/>
        <w:ind w:hanging="0"/>
        <w:rPr>
          <w:sz w:val="22"/>
          <w:szCs w:val="22"/>
        </w:rPr>
      </w:pPr>
      <w:r>
        <w:rPr>
          <w:sz w:val="24"/>
          <w:szCs w:val="24"/>
        </w:rPr>
        <w:t xml:space="preserve">Секретарь участковой </w:t>
      </w:r>
    </w:p>
    <w:p>
      <w:pPr>
        <w:pStyle w:val="22"/>
        <w:ind w:hanging="0"/>
        <w:rPr/>
      </w:pPr>
      <w:r>
        <w:rPr>
          <w:sz w:val="24"/>
          <w:szCs w:val="24"/>
        </w:rPr>
        <w:t>избирательной комиссии</w:t>
        <w:tab/>
      </w:r>
      <w:r>
        <w:rPr>
          <w:sz w:val="22"/>
          <w:szCs w:val="22"/>
        </w:rPr>
        <w:tab/>
        <w:t>_____________</w:t>
        <w:tab/>
        <w:tab/>
        <w:tab/>
        <w:t>__________________</w:t>
      </w:r>
    </w:p>
    <w:p>
      <w:pPr>
        <w:pStyle w:val="22"/>
        <w:ind w:hanging="0"/>
        <w:rPr/>
      </w:pPr>
      <w:r>
        <w:rPr>
          <w:i/>
          <w:iCs/>
          <w:sz w:val="20"/>
          <w:szCs w:val="20"/>
        </w:rPr>
        <w:tab/>
        <w:tab/>
        <w:tab/>
        <w:tab/>
        <w:tab/>
        <w:t xml:space="preserve">    (подпись)</w:t>
        <w:tab/>
        <w:tab/>
        <w:tab/>
        <w:t xml:space="preserve">                (фамилия, инициалы)</w:t>
      </w:r>
    </w:p>
    <w:p>
      <w:pPr>
        <w:pStyle w:val="22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.П.</w:t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w="11906" w:h="16838"/>
          <w:pgMar w:left="1701" w:right="851" w:gutter="0" w:header="56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firstLine="567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520"/>
      </w:tblGrid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hd w:fill="FFFFFF" w:val="clear"/>
              <w:ind w:left="-9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  <w:p>
            <w:pPr>
              <w:pStyle w:val="Normal"/>
              <w:ind w:left="-9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5" w:right="-109" w:hanging="0"/>
              <w:jc w:val="center"/>
              <w:rPr/>
            </w:pPr>
            <w:r>
              <w:rPr>
                <w:sz w:val="24"/>
                <w:szCs w:val="24"/>
              </w:rPr>
              <w:t>к Рекомендациям по обеспечению избирательных прав граждан Российской Федерации 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</w:t>
            </w:r>
          </w:p>
        </w:tc>
      </w:tr>
    </w:tbl>
    <w:p>
      <w:pPr>
        <w:pStyle w:val="Heading2"/>
        <w:keepNext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ИЗБИРАТЕЛЬНАЯ КОМИСС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наименование избирательной комиссии субъекта Российской Федерации)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ind w:hanging="0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spacing w:val="60"/>
          <w:kern w:val="2"/>
          <w:sz w:val="24"/>
          <w:szCs w:val="24"/>
        </w:rPr>
      </w:pPr>
      <w:r>
        <w:rPr>
          <w:spacing w:val="6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lineRule="auto" w:line="216" w:before="40" w:after="0"/>
        <w:jc w:val="both"/>
        <w:rPr/>
      </w:pPr>
      <w:r>
        <w:rPr>
          <w:kern w:val="2"/>
          <w:sz w:val="24"/>
          <w:szCs w:val="24"/>
        </w:rPr>
        <w:t>«___»________ 20___ года</w:t>
        <w:tab/>
        <w:t>№______</w:t>
      </w:r>
    </w:p>
    <w:p>
      <w:pPr>
        <w:pStyle w:val="Normal"/>
        <w:spacing w:lineRule="auto" w:line="216" w:before="4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/>
      </w:pPr>
      <w:r>
        <w:rPr/>
        <w:t xml:space="preserve">О проведении досрочного голосования на выборах </w:t>
      </w:r>
    </w:p>
    <w:p>
      <w:pPr>
        <w:pStyle w:val="TextBody"/>
        <w:rPr/>
      </w:pPr>
      <w:r>
        <w:rPr/>
        <w:t>депутатов Государственной Думы Федерального Собрания Российской Федерации шестого</w:t>
      </w:r>
      <w:r>
        <w:rPr>
          <w:b w:val="false"/>
          <w:bCs w:val="false"/>
        </w:rPr>
        <w:t xml:space="preserve"> </w:t>
      </w:r>
      <w:r>
        <w:rPr/>
        <w:t xml:space="preserve">созыва на избирательных участках, образованных на судах, </w:t>
        <w:br/>
        <w:t>которые в день голосования будут находиться в плавании</w:t>
      </w:r>
    </w:p>
    <w:p>
      <w:pPr>
        <w:pStyle w:val="TextBody"/>
        <w:rPr/>
      </w:pPr>
      <w:r>
        <w:rPr/>
      </w:r>
    </w:p>
    <w:p>
      <w:pPr>
        <w:pStyle w:val="3"/>
        <w:tabs>
          <w:tab w:val="clear" w:pos="708"/>
          <w:tab w:val="left" w:pos="7363" w:leader="none"/>
        </w:tabs>
        <w:spacing w:lineRule="auto" w:line="360"/>
        <w:ind w:right="-11" w:firstLine="567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В соответствии со статьей 26 Федерального закона «О выборах депутатов Государственной Думы Федерального Собрания Российской Федерации» избирательная комиссия </w:t>
      </w: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8"/>
          <w:sz w:val="24"/>
          <w:szCs w:val="24"/>
        </w:rPr>
        <w:t>постановляет:</w:t>
      </w:r>
    </w:p>
    <w:p>
      <w:pPr>
        <w:pStyle w:val="ConsTitle"/>
        <w:widowControl/>
        <w:spacing w:lineRule="exact" w:line="18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наименование избирательной комиссии  субъекта Российской Федерации)</w:t>
      </w:r>
    </w:p>
    <w:p>
      <w:pPr>
        <w:pStyle w:val="ConsTitle"/>
        <w:widowControl/>
        <w:ind w:left="720" w:firstLine="7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2"/>
          <w:szCs w:val="12"/>
        </w:rPr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4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Разрешить провести досрочное голосование в период с ________ по _______</w:t>
        <w:br/>
        <w:t>20__ года на следующих избирательных участках, образуемых на судах, находящихся</w:t>
        <w:br/>
        <w:t xml:space="preserve">в плавании: </w:t>
      </w:r>
    </w:p>
    <w:p>
      <w:pPr>
        <w:pStyle w:val="2"/>
        <w:spacing w:lineRule="auto" w:line="360" w:before="40" w:after="0"/>
        <w:ind w:firstLine="567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указать конкретно номера избирательных участков и название организации-судовладельца)</w:t>
      </w:r>
    </w:p>
    <w:p>
      <w:pPr>
        <w:pStyle w:val="ConsTitle"/>
        <w:widowControl/>
        <w:ind w:left="720" w:firstLine="7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2"/>
          <w:szCs w:val="12"/>
        </w:rPr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4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Председателю ________________________________________________ совместно </w:t>
      </w:r>
    </w:p>
    <w:p>
      <w:pPr>
        <w:pStyle w:val="2"/>
        <w:spacing w:lineRule="exact" w:line="160"/>
        <w:ind w:left="144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территориальной избирательной комиссии)</w:t>
      </w:r>
    </w:p>
    <w:p>
      <w:pPr>
        <w:pStyle w:val="2"/>
        <w:spacing w:lineRule="auto" w:line="36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АО «_____________» обеспечить контроль за организацией досрочного голосования на судах, находящихся в плавании.</w:t>
      </w:r>
    </w:p>
    <w:p>
      <w:pPr>
        <w:pStyle w:val="ConsTitle"/>
        <w:widowControl/>
        <w:ind w:left="720" w:firstLine="720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ConsPlus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Опубликовать настоящее постановление в газете «________________________».</w:t>
      </w:r>
    </w:p>
    <w:p>
      <w:pPr>
        <w:pStyle w:val="21"/>
        <w:ind w:firstLine="56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21"/>
        <w:ind w:firstLine="567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едседатель комиссии</w:t>
        <w:tab/>
        <w:tab/>
        <w:tab/>
        <w:tab/>
        <w:tab/>
        <w:tab/>
        <w:t>_________________</w:t>
      </w:r>
    </w:p>
    <w:p>
      <w:pPr>
        <w:pStyle w:val="21"/>
        <w:ind w:firstLine="567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екретарь комиссии </w:t>
        <w:tab/>
        <w:tab/>
        <w:tab/>
        <w:tab/>
        <w:tab/>
        <w:tab/>
        <w:tab/>
        <w:t>_________________</w:t>
      </w:r>
    </w:p>
    <w:p>
      <w:pPr>
        <w:pStyle w:val="TextBody"/>
        <w:ind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.П.</w:t>
      </w:r>
    </w:p>
    <w:p>
      <w:pPr>
        <w:pStyle w:val="TextBody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sectPr>
          <w:headerReference w:type="default" r:id="rId20"/>
          <w:headerReference w:type="first" r:id="rId21"/>
          <w:footnotePr>
            <w:numFmt w:val="decimal"/>
          </w:footnotePr>
          <w:type w:val="nextPage"/>
          <w:pgSz w:w="11906" w:h="16838"/>
          <w:pgMar w:left="1701" w:right="851" w:gutter="0" w:header="56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6"/>
      </w:tblGrid>
      <w:tr>
        <w:trPr/>
        <w:tc>
          <w:tcPr>
            <w:tcW w:w="50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ind w:left="-109" w:right="-95" w:hanging="0"/>
              <w:jc w:val="center"/>
              <w:rPr/>
            </w:pPr>
            <w:r>
              <w:rPr>
                <w:sz w:val="24"/>
                <w:szCs w:val="24"/>
              </w:rPr>
              <w:t>Приложение № 10</w:t>
            </w:r>
          </w:p>
          <w:p>
            <w:pPr>
              <w:pStyle w:val="Normal"/>
              <w:ind w:left="-109" w:right="-9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9" w:right="-95" w:hanging="0"/>
              <w:jc w:val="center"/>
              <w:rPr/>
            </w:pPr>
            <w:r>
              <w:rPr>
                <w:sz w:val="24"/>
                <w:szCs w:val="24"/>
              </w:rPr>
              <w:t>к Рекомендациям по обеспечению избирательных прав граждан Российской Федерации 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</w:t>
            </w:r>
          </w:p>
        </w:tc>
      </w:tr>
    </w:tbl>
    <w:p>
      <w:pPr>
        <w:pStyle w:val="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spacing w:lineRule="auto" w:line="240"/>
        <w:ind w:left="-2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2"/>
        <w:spacing w:lineRule="auto" w:line="240"/>
        <w:ind w:lef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территориальной избирательной комиссии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)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22"/>
        <w:ind w:hanging="0"/>
        <w:jc w:val="center"/>
        <w:rPr/>
      </w:pPr>
      <w:r>
        <w:rPr>
          <w:b/>
          <w:bCs/>
          <w:sz w:val="24"/>
          <w:szCs w:val="24"/>
        </w:rPr>
        <w:t>о непоступлении информации об итогах голосования от участковых</w:t>
        <w:br/>
        <w:t>избирательных комиссий, образованных на судах, находящихся в плавании в день голосования на выборах депутатов Государственной Думы Федерального Собрания</w:t>
        <w:br/>
        <w:t xml:space="preserve">Российской Федерации шестого созыва </w:t>
      </w:r>
    </w:p>
    <w:p>
      <w:pPr>
        <w:pStyle w:val="22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22"/>
        <w:spacing w:before="120" w:after="0"/>
        <w:ind w:left="2829" w:firstLine="709"/>
        <w:jc w:val="right"/>
        <w:rPr>
          <w:sz w:val="24"/>
          <w:szCs w:val="24"/>
        </w:rPr>
      </w:pPr>
      <w:r>
        <w:rPr>
          <w:sz w:val="24"/>
          <w:szCs w:val="24"/>
        </w:rPr>
        <w:t>«____» ___________ 20__ года ____ час. ___ мин.</w:t>
      </w:r>
    </w:p>
    <w:p>
      <w:pPr>
        <w:pStyle w:val="22"/>
        <w:ind w:left="2160" w:hanging="155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spacing w:lineRule="exact" w:line="280" w:before="240" w:after="0"/>
        <w:ind w:firstLine="601"/>
        <w:rPr>
          <w:sz w:val="24"/>
          <w:szCs w:val="24"/>
        </w:rPr>
      </w:pPr>
      <w:r>
        <w:rPr>
          <w:sz w:val="24"/>
          <w:szCs w:val="24"/>
        </w:rPr>
        <w:t>Мы, председатель территориальной избирательной комиссии _____________________________  и секретарь территориальной избирательной комиссии</w:t>
      </w:r>
    </w:p>
    <w:p>
      <w:pPr>
        <w:pStyle w:val="22"/>
        <w:spacing w:lineRule="exact" w:line="60"/>
        <w:ind w:firstLine="601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22"/>
        <w:spacing w:lineRule="exact" w:line="28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, на основании сведений, представленных судовладельцами, составили настоящий акт о непоступлении данных протоколов участковых избирательных комиссий об итогах голосования со следующих избирательных участков: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824"/>
        <w:gridCol w:w="1483"/>
        <w:gridCol w:w="2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д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</w:rPr>
              <w:t>Номер</w:t>
              <w:br/>
              <w:t>избирательного</w:t>
              <w:br/>
              <w:t>участ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</w:rPr>
              <w:t>Число</w:t>
              <w:br/>
              <w:t>избирателе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Х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Х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2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ind w:hanging="0"/>
        <w:rPr>
          <w:sz w:val="22"/>
          <w:szCs w:val="22"/>
        </w:rPr>
      </w:pPr>
      <w:r>
        <w:rPr>
          <w:sz w:val="24"/>
          <w:szCs w:val="24"/>
        </w:rPr>
        <w:t xml:space="preserve">Председатель территориальной </w:t>
      </w:r>
    </w:p>
    <w:p>
      <w:pPr>
        <w:pStyle w:val="22"/>
        <w:ind w:hanging="0"/>
        <w:rPr/>
      </w:pPr>
      <w:r>
        <w:rPr>
          <w:sz w:val="24"/>
          <w:szCs w:val="24"/>
        </w:rPr>
        <w:t>избирательной комиссии</w:t>
        <w:tab/>
        <w:tab/>
      </w:r>
      <w:r>
        <w:rPr>
          <w:sz w:val="22"/>
          <w:szCs w:val="22"/>
        </w:rPr>
        <w:tab/>
        <w:t>______________</w:t>
        <w:tab/>
        <w:tab/>
        <w:t>__________________</w:t>
      </w:r>
    </w:p>
    <w:p>
      <w:pPr>
        <w:pStyle w:val="22"/>
        <w:tabs>
          <w:tab w:val="clear" w:pos="708"/>
          <w:tab w:val="left" w:pos="4500" w:leader="none"/>
          <w:tab w:val="left" w:pos="7167" w:leader="none"/>
        </w:tabs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подпись)</w:t>
        <w:tab/>
        <w:t>(фамилия, инициалы)</w:t>
      </w:r>
    </w:p>
    <w:p>
      <w:pPr>
        <w:pStyle w:val="22"/>
        <w:ind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22"/>
        <w:ind w:hanging="0"/>
        <w:rPr>
          <w:sz w:val="22"/>
          <w:szCs w:val="22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22"/>
        <w:ind w:hanging="0"/>
        <w:rPr/>
      </w:pPr>
      <w:r>
        <w:rPr>
          <w:sz w:val="24"/>
          <w:szCs w:val="24"/>
        </w:rPr>
        <w:t>избирательной комиссии</w:t>
        <w:tab/>
      </w:r>
      <w:r>
        <w:rPr>
          <w:sz w:val="22"/>
          <w:szCs w:val="22"/>
        </w:rPr>
        <w:tab/>
        <w:tab/>
        <w:t>______________</w:t>
        <w:tab/>
        <w:tab/>
        <w:t>__________________</w:t>
      </w:r>
    </w:p>
    <w:p>
      <w:pPr>
        <w:pStyle w:val="2"/>
        <w:tabs>
          <w:tab w:val="clear" w:pos="708"/>
          <w:tab w:val="left" w:pos="4508" w:leader="none"/>
          <w:tab w:val="left" w:pos="7167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(подпись)</w:t>
        <w:tab/>
        <w:t>(фамилия, инициалы)</w:t>
      </w:r>
    </w:p>
    <w:p>
      <w:pPr>
        <w:pStyle w:val="22"/>
        <w:ind w:hanging="0"/>
        <w:rPr>
          <w:sz w:val="12"/>
          <w:szCs w:val="12"/>
        </w:rPr>
      </w:pPr>
      <w:r>
        <w:rPr>
          <w:sz w:val="16"/>
          <w:szCs w:val="16"/>
        </w:rPr>
        <w:t xml:space="preserve"> </w:t>
      </w:r>
    </w:p>
    <w:p>
      <w:pPr>
        <w:pStyle w:val="22"/>
        <w:ind w:hanging="0"/>
        <w:rPr>
          <w:sz w:val="22"/>
          <w:szCs w:val="22"/>
        </w:rPr>
      </w:pPr>
      <w:r>
        <w:rPr>
          <w:sz w:val="24"/>
          <w:szCs w:val="24"/>
        </w:rPr>
        <w:t>Члены территориальной</w:t>
      </w:r>
    </w:p>
    <w:p>
      <w:pPr>
        <w:pStyle w:val="22"/>
        <w:ind w:hanging="0"/>
        <w:rPr/>
      </w:pPr>
      <w:r>
        <w:rPr>
          <w:sz w:val="24"/>
          <w:szCs w:val="24"/>
        </w:rPr>
        <w:t>избирательной комиссии</w:t>
        <w:tab/>
      </w:r>
      <w:r>
        <w:rPr>
          <w:sz w:val="22"/>
          <w:szCs w:val="22"/>
        </w:rPr>
        <w:tab/>
        <w:tab/>
        <w:t>______________</w:t>
        <w:tab/>
        <w:tab/>
        <w:t>__________________</w:t>
      </w:r>
    </w:p>
    <w:p>
      <w:pPr>
        <w:pStyle w:val="2"/>
        <w:tabs>
          <w:tab w:val="clear" w:pos="708"/>
          <w:tab w:val="left" w:pos="4494" w:leader="none"/>
          <w:tab w:val="left" w:pos="7181" w:leader="none"/>
        </w:tabs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(подпись)</w:t>
        <w:tab/>
        <w:t>(фамилия, инициалы)</w:t>
      </w:r>
    </w:p>
    <w:p>
      <w:pPr>
        <w:pStyle w:val="22"/>
        <w:ind w:hanging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/>
          <w:i/>
          <w:iCs/>
          <w:sz w:val="12"/>
          <w:szCs w:val="12"/>
        </w:rPr>
      </w:r>
    </w:p>
    <w:p>
      <w:pPr>
        <w:pStyle w:val="22"/>
        <w:ind w:left="2160" w:hanging="0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  <w:tab/>
        <w:t>______________</w:t>
        <w:tab/>
        <w:tab/>
        <w:t>__________________</w:t>
      </w:r>
    </w:p>
    <w:p>
      <w:pPr>
        <w:pStyle w:val="2"/>
        <w:tabs>
          <w:tab w:val="clear" w:pos="708"/>
          <w:tab w:val="left" w:pos="4494" w:leader="none"/>
          <w:tab w:val="left" w:pos="7181" w:leader="none"/>
        </w:tabs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(подпись)</w:t>
        <w:tab/>
        <w:t>(фамилия, инициалы)</w:t>
      </w:r>
    </w:p>
    <w:p>
      <w:pPr>
        <w:pStyle w:val="22"/>
        <w:ind w:hanging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/>
          <w:i/>
          <w:iCs/>
          <w:sz w:val="12"/>
          <w:szCs w:val="12"/>
        </w:rPr>
      </w:r>
    </w:p>
    <w:p>
      <w:pPr>
        <w:pStyle w:val="22"/>
        <w:ind w:left="2160" w:hanging="0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  <w:tab/>
        <w:t>______________</w:t>
        <w:tab/>
        <w:tab/>
        <w:t>__________________</w:t>
      </w:r>
    </w:p>
    <w:p>
      <w:pPr>
        <w:pStyle w:val="2"/>
        <w:tabs>
          <w:tab w:val="clear" w:pos="708"/>
          <w:tab w:val="left" w:pos="4508" w:leader="none"/>
          <w:tab w:val="left" w:pos="7181" w:leader="none"/>
        </w:tabs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(подпись)</w:t>
        <w:tab/>
        <w:t>(фамилия, инициалы)</w:t>
      </w:r>
    </w:p>
    <w:p>
      <w:pPr>
        <w:pStyle w:val="2"/>
        <w:spacing w:lineRule="auto" w:line="240"/>
        <w:ind w:left="284" w:hanging="0"/>
        <w:jc w:val="center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p>
      <w:pPr>
        <w:pStyle w:val="2"/>
        <w:spacing w:lineRule="auto" w:line="240" w:before="180" w:after="0"/>
        <w:ind w:left="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headerReference w:type="default" r:id="rId22"/>
      <w:headerReference w:type="first" r:id="rId23"/>
      <w:footnotePr>
        <w:numFmt w:val="decimal"/>
      </w:footnotePr>
      <w:type w:val="nextPage"/>
      <w:pgSz w:w="11906" w:h="16838"/>
      <w:pgMar w:left="1701" w:right="851" w:gutter="0" w:header="56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firstLine="709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оответствии с Федеральным законом от 30 декабря 2008 года</w:t>
        <w:br/>
        <w:t>№ 322-ФЗ паспорт (удостоверение личности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моряка не является документом, заменяющим паспорт гражданина Российской Федерации, и не может предъявляться для получения избирательного бюллетеня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риведены образцы документов для выборов депутатов Государственной Думы Федерального Собрания Российской Федерации шестого созыва. Аналогичные образцы документов используются на выборах Президента Российской Федерации с соответствующими наименованиями</w:t>
        <w:br/>
        <w:t>и указанием соответствующих статей Федерального закона «О выборах Президента Российской Федерации».</w:t>
      </w:r>
    </w:p>
  </w:footnote>
  <w:footnote w:id="4">
    <w:p>
      <w:pPr>
        <w:pStyle w:val="Footnote"/>
        <w:spacing w:lineRule="exact" w:line="200" w:before="240" w:after="0"/>
        <w:ind w:firstLine="709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 </w:t>
      </w:r>
      <w:r>
        <w:rPr/>
        <w:t>Данные сведения указываются в случае наличия их у капитана пор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ind w:firstLine="70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  <w:bCs/>
      <w:spacing w:val="40"/>
      <w:kern w:val="2"/>
      <w:sz w:val="34"/>
      <w:szCs w:val="3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5">
    <w:name w:val="текст14.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Текст14-1.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  <w:szCs w:val="26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both"/>
    </w:pPr>
    <w:rPr>
      <w:rFonts w:ascii="Arial" w:hAnsi="Arial" w:cs="Arial"/>
      <w:spacing w:val="20"/>
      <w:sz w:val="26"/>
      <w:szCs w:val="2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47:00Z</dcterms:created>
  <dc:creator>tynuaeva</dc:creator>
  <dc:description/>
  <cp:keywords/>
  <dc:language>en-US</dc:language>
  <cp:lastModifiedBy>User</cp:lastModifiedBy>
  <cp:lastPrinted>2011-05-17T13:38:00Z</cp:lastPrinted>
  <dcterms:modified xsi:type="dcterms:W3CDTF">2011-05-19T07:47:00Z</dcterms:modified>
  <cp:revision>2</cp:revision>
  <dc:subject/>
  <dc:title>Проект</dc:title>
</cp:coreProperties>
</file>