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2" w:type="dxa"/>
        <w:jc w:val="left"/>
        <w:tblInd w:w="-108" w:type="dxa"/>
        <w:tblLayout w:type="fixed"/>
        <w:tblCellMar>
          <w:top w:w="0" w:type="dxa"/>
          <w:left w:w="108" w:type="dxa"/>
          <w:bottom w:w="0" w:type="dxa"/>
          <w:right w:w="108" w:type="dxa"/>
        </w:tblCellMar>
      </w:tblPr>
      <w:tblGrid>
        <w:gridCol w:w="4644"/>
        <w:gridCol w:w="5068"/>
      </w:tblGrid>
      <w:tr>
        <w:trPr/>
        <w:tc>
          <w:tcPr>
            <w:tcW w:w="4644" w:type="dxa"/>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5068" w:type="dxa"/>
            <w:tcBorders/>
          </w:tcPr>
          <w:p>
            <w:pPr>
              <w:pStyle w:val="Normal"/>
              <w:spacing w:before="0" w:after="60"/>
              <w:rPr>
                <w:rFonts w:ascii="Times New Roman CYR" w:hAnsi="Times New Roman CYR" w:cs="Times New Roman CYR"/>
                <w:sz w:val="24"/>
              </w:rPr>
            </w:pPr>
            <w:r>
              <w:rPr>
                <w:rFonts w:cs="Times New Roman CYR" w:ascii="Times New Roman CYR" w:hAnsi="Times New Roman CYR"/>
                <w:caps/>
                <w:sz w:val="24"/>
              </w:rPr>
              <w:t>Утверждены</w:t>
            </w:r>
          </w:p>
          <w:p>
            <w:pPr>
              <w:pStyle w:val="Normal"/>
              <w:spacing w:before="0" w:after="60"/>
              <w:rPr>
                <w:rFonts w:ascii="Times New Roman CYR" w:hAnsi="Times New Roman CYR" w:cs="Times New Roman CYR"/>
                <w:sz w:val="24"/>
              </w:rPr>
            </w:pPr>
            <w:r>
              <w:rPr>
                <w:rFonts w:cs="Times New Roman CYR" w:ascii="Times New Roman CYR" w:hAnsi="Times New Roman CYR"/>
                <w:sz w:val="24"/>
              </w:rPr>
              <w:t>постановлением Центральной избирательной комиссии Российской Федерации</w:t>
            </w:r>
          </w:p>
          <w:p>
            <w:pPr>
              <w:pStyle w:val="Normal"/>
              <w:spacing w:before="0" w:after="60"/>
              <w:rPr>
                <w:rFonts w:ascii="Times New Roman CYR" w:hAnsi="Times New Roman CYR" w:cs="Times New Roman CYR"/>
                <w:sz w:val="24"/>
              </w:rPr>
            </w:pPr>
            <w:r>
              <w:rPr>
                <w:rFonts w:cs="Times New Roman CYR" w:ascii="Times New Roman CYR" w:hAnsi="Times New Roman CYR"/>
                <w:sz w:val="24"/>
              </w:rPr>
              <w:t>«28» апреля 2011 г. № 8/55-6</w:t>
            </w:r>
          </w:p>
        </w:tc>
      </w:tr>
    </w:tbl>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b/>
          <w:b/>
          <w:bCs/>
          <w:sz w:val="28"/>
          <w:szCs w:val="28"/>
        </w:rPr>
      </w:pPr>
      <w:r>
        <w:rPr>
          <w:rFonts w:cs="Times New Roman" w:ascii="Times New Roman" w:hAnsi="Times New Roman"/>
          <w:b/>
          <w:bCs/>
          <w:sz w:val="28"/>
          <w:szCs w:val="28"/>
        </w:rPr>
        <w:t xml:space="preserve">Методические рекомендации </w:t>
      </w:r>
    </w:p>
    <w:p>
      <w:pPr>
        <w:pStyle w:val="ConsNonformat"/>
        <w:widowControl/>
        <w:jc w:val="center"/>
        <w:rPr>
          <w:rFonts w:ascii="Times New Roman" w:hAnsi="Times New Roman" w:cs="Times New Roman"/>
          <w:b/>
          <w:b/>
          <w:bCs/>
          <w:sz w:val="28"/>
          <w:szCs w:val="28"/>
        </w:rPr>
      </w:pPr>
      <w:r>
        <w:rPr>
          <w:rFonts w:cs="Times New Roman" w:ascii="Times New Roman" w:hAnsi="Times New Roman"/>
          <w:b/>
          <w:bCs/>
          <w:sz w:val="28"/>
          <w:szCs w:val="28"/>
        </w:rPr>
        <w:t xml:space="preserve">по реализации избирательных прав военнослужащих и </w:t>
        <w:br/>
        <w:t xml:space="preserve">сотрудников правоохранительных органов при проведении выборов </w:t>
        <w:br/>
        <w:t>Президента Российской Федерации</w:t>
      </w:r>
    </w:p>
    <w:p>
      <w:pPr>
        <w:pStyle w:val="ConsNonformat"/>
        <w:widowControl/>
        <w:spacing w:lineRule="auto" w:line="36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1. Общие положения</w:t>
      </w:r>
    </w:p>
    <w:p>
      <w:pPr>
        <w:pStyle w:val="ConsNormal"/>
        <w:widowContro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spacing w:lineRule="auto" w:line="360"/>
        <w:ind w:firstLine="709"/>
        <w:jc w:val="both"/>
        <w:rPr/>
      </w:pPr>
      <w:r>
        <w:rPr>
          <w:rFonts w:cs="Times New Roman" w:ascii="Times New Roman" w:hAnsi="Times New Roman"/>
          <w:sz w:val="28"/>
          <w:szCs w:val="28"/>
        </w:rPr>
        <w:t>Вопросы обеспечения и реализации избирательных прав военнослужащих и сотрудников правоохранительных органов в период подготовки и проведения выборов Президента Российской Федерации регулируются Конституцией Российской Федерации, федеральными законами от 12 июня 2002 года № 67-ФЗ «Об основных гарантиях избирательных прав и права на участие в референдуме граждан Российской Федерации» (далее – Федеральный закон об основных гарантиях), от 10 января 2003 года № 19-ФЗ «О выборах Президента Российской Федерации» (далее – Федеральный закон), Указом Президента Российской Федерации от 30 мая 1997 года № 535  «Об обеспечении избирательных прав военнослужащих, сотрудников органов внутренних дел Российской Федерации,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 органов по контролю за оборотом наркотических средств и психотропных веществ и работников органов прокуратуры Российской Федерации».</w:t>
      </w:r>
    </w:p>
    <w:p>
      <w:pPr>
        <w:pStyle w:val="ConsNormal"/>
        <w:widowControl/>
        <w:spacing w:lineRule="auto" w:line="360"/>
        <w:ind w:firstLine="709"/>
        <w:jc w:val="both"/>
        <w:rPr/>
      </w:pPr>
      <w:r>
        <w:rPr>
          <w:rFonts w:cs="Times New Roman" w:ascii="Times New Roman" w:hAnsi="Times New Roman"/>
          <w:sz w:val="28"/>
          <w:szCs w:val="28"/>
        </w:rPr>
        <w:t>Права и свободы военнослужащих и сотрудников правоохранительных органов определяются также федеральными законами «О статусе военнослужащих», «Об обороне», «О воинской обязанности и военной службе», «О прокуратуре Российской Федерации», «О Следственном комитете Российской Федерации», «О полиции», «О службе в таможенных органах Российской Федерации», «О внутренних войсках Министерства внутренних дел Российской Федерации», «О пожарной безопасности»; законами Российской Федерации «О праве граждан Российской Федерации на свободу передвижения, выбор места пребывания и жительства в пределах Российской Федерации», «Об учреждениях и органах, исполняющих уголовные наказания в виде лишения свободы» и Положением о правоохранительной службе в органах по контролю за оборотом наркотических средств и психотропных веществ, утвержденным Указом Президента Российской Федерации от 5 июня 2003 года № 613.</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 военнослужащим относятся: военнослужащие Вооруженных Сил Российской Федерации, других войск, воинских формирований и федеральных органов исполнительной власти, в которых федеральным законом предусмотрена военная служба, в том числе военнослужащие, проходящие службу в составе подразделений вне мест постоянной дислокации либо в составе воинских частей, находящихся в соответствии с международными договорами за пределами территории Российской Федерации.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 сотрудникам правоохранительных органов относятся: работники органов прокуратуры, сотрудники следственных органов Следственного комитета Российской Федерации, сотрудники органов внутренних дел, Государственной противопожарной службы, таможенных органов, органов по контролю за оборотом наркотических средств и психотропных веществ, учреждений и органов уголовно-исполнительной системы и других органов, в полномочия которых входит реализация правоохранительных функций. </w:t>
      </w:r>
    </w:p>
    <w:p>
      <w:pPr>
        <w:pStyle w:val="ConsNormal"/>
        <w:widowControl/>
        <w:spacing w:lineRule="auto" w:line="360"/>
        <w:ind w:firstLine="709"/>
        <w:jc w:val="both"/>
        <w:rPr/>
      </w:pPr>
      <w:r>
        <w:rPr>
          <w:rFonts w:cs="Times New Roman" w:ascii="Times New Roman" w:hAnsi="Times New Roman"/>
          <w:sz w:val="28"/>
          <w:szCs w:val="28"/>
        </w:rPr>
        <w:t>Военнослужащие и сотрудники правоохранительных органов имеют право избирать и быть избранными Президентом Российской Федерации на общих основаниях.</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допустимо ограничение активного или пассивного избирательного права военнослужащих и сотрудников правоохранительных органов по мотивам, связанным с характером, условиями, продолжительностью, местом их службы или местом пребывания, а также местом жительства до призыва (поступления) на военную службу (службу) и другим мотивам, за исключением ограничений, предусмотренных Конституцией Российской Федерации и федеральными законам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бирательные комиссии обеспечивают реализацию избирательных прав военнослужащих во взаимодействии с органами военного управления, соединениями, воинскими частями и иными воинскими формированиями федеральных органов исполнительной власти, в которых федеральным законом предусмотрена военная служба, а сотрудников правоохранительных органов – с руководителями соответствующих подразделений правоохранительных органов. Руководители правоохранительных органов, федеральных органов исполнительной власти, в которых федеральным законом предусмотрена военная служба, органов военного управления, иных воинских формирований, командование воинских частей оказывают содействие избирательным комиссиям в реализации их полномочий.</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28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2. Реализация военнослужащими и сотрудниками </w:t>
        <w:br/>
        <w:t>правоохранительных органов активного избирательного права</w:t>
      </w:r>
    </w:p>
    <w:p>
      <w:pPr>
        <w:pStyle w:val="ConsNonformat"/>
        <w:widowControl/>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spacing w:lineRule="auto" w:line="360"/>
        <w:ind w:firstLine="709"/>
        <w:jc w:val="both"/>
        <w:rPr/>
      </w:pPr>
      <w:r>
        <w:rPr>
          <w:rFonts w:cs="Times New Roman" w:ascii="Times New Roman" w:hAnsi="Times New Roman"/>
          <w:sz w:val="28"/>
          <w:szCs w:val="28"/>
        </w:rPr>
        <w:t xml:space="preserve">В соответствии с пунктом 5 статьи 25 Федерального закона военнослужащие голосуют на общих избирательных участках, которые согласно пункту 2 указанной статьи образуются не позднее чем за 50 дней до дня голосования с учетом местных и иных условий исходя из необходимости создания максимальных удобств для избирателей. Вопросы организации голосования военнослужащих, членов их семей и других избирателей, проживающих в пределах расположения воинских частей, на общих избирательных участках решаются территориальными избирательными комиссиями по согласованию с командирами воинских частей, расположенных на соответствующей территории.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бирательные участки на территориях воинских частей, расположенных в обособленных, удаленных от населенных пунктов местностях, а также в других предусмотренных законодательством случаях</w:t>
      </w:r>
      <w:r>
        <w:rPr>
          <w:b/>
        </w:rPr>
        <w:t xml:space="preserve"> </w:t>
      </w:r>
      <w:r>
        <w:rPr>
          <w:rFonts w:cs="Times New Roman" w:ascii="Times New Roman" w:hAnsi="Times New Roman"/>
          <w:sz w:val="28"/>
          <w:szCs w:val="28"/>
        </w:rPr>
        <w:t>могут образовываться по решению избирательной комиссии субъекта Российской Федерации командирами воинских частей не позднее чем за 50 дней до дня голосования, а в исключительных случаях – не позднее чем за пять дней до дня голосования, с тем чтобы в оставшееся время успеть сформировать участковую избирательную комиссию и совершить все предусмотренные законодательством действия по подготовке к голосованию. Инициатива по образованию таких участков должна исходить от командира воинской части или лица, его замещающего.</w:t>
      </w:r>
    </w:p>
    <w:p>
      <w:pPr>
        <w:pStyle w:val="ConsNormal"/>
        <w:widowControl/>
        <w:spacing w:lineRule="auto" w:line="360"/>
        <w:ind w:firstLine="709"/>
        <w:jc w:val="both"/>
        <w:rPr/>
      </w:pPr>
      <w:r>
        <w:rPr>
          <w:rFonts w:cs="Times New Roman" w:ascii="Times New Roman" w:hAnsi="Times New Roman"/>
          <w:sz w:val="28"/>
          <w:szCs w:val="28"/>
        </w:rPr>
        <w:t>В случае образования избирательного участка на территории воинской части командир воинской части выделяет помещение для участковой избирательной комиссии и помещение для голосования вне территории режимных объектов и обеспечивает доступ в эти помещения всем членам участковой избирательной комиссии, членам и работникам аппаратов вышестоящих избирательных комиссий, а также совместно с участковой избирательной комиссией обеспечивает доступ зарегистрированному кандидату или его доверенному лицу либо его уполномоченному представителю по финансовым вопросам, наблюдателям, иностранным (международным) наблюдателям и представителям средств массовой информации в порядке, установленном статьей 23 Федерального закона. При этом должны соблюдаться предписания законов и нормативных правовых актов, регламентирующих деятельность воинских часте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трудники правоохранительных органов включаются в списки избирателей по месту жительства и голосуют на общих избирательных участках.</w:t>
      </w:r>
    </w:p>
    <w:p>
      <w:pPr>
        <w:pStyle w:val="Con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Реализация военнослужащими и сотрудниками правоохранительных органов активного избирательного права с использованием открепительных удостоверений, а также путем досрочного голосования осуществляется в порядке, указанном в разделах 8 и 9 настоящих Методических рекомендаций. </w:t>
      </w:r>
    </w:p>
    <w:p>
      <w:pPr>
        <w:pStyle w:val="ConsNormal"/>
        <w:widowContro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Normal"/>
        <w:widowControl/>
        <w:ind w:hanging="0"/>
        <w:jc w:val="center"/>
        <w:rPr>
          <w:rFonts w:ascii="Times New Roman" w:hAnsi="Times New Roman" w:cs="Times New Roman"/>
          <w:b/>
          <w:b/>
          <w:bCs/>
          <w:strike/>
          <w:sz w:val="28"/>
          <w:szCs w:val="28"/>
        </w:rPr>
      </w:pPr>
      <w:r>
        <w:rPr>
          <w:rFonts w:cs="Times New Roman" w:ascii="Times New Roman" w:hAnsi="Times New Roman"/>
          <w:b/>
          <w:bCs/>
          <w:sz w:val="28"/>
          <w:szCs w:val="28"/>
        </w:rPr>
        <w:t>3. Избирательные участки. Составление списков избирателей, включающих военнослужащих</w:t>
      </w:r>
    </w:p>
    <w:p>
      <w:pPr>
        <w:pStyle w:val="ConsNormal"/>
        <w:widowControl/>
        <w:ind w:hanging="0"/>
        <w:jc w:val="center"/>
        <w:rPr>
          <w:rFonts w:ascii="Times New Roman" w:hAnsi="Times New Roman" w:cs="Times New Roman"/>
          <w:b/>
          <w:b/>
          <w:bCs/>
          <w:strike/>
          <w:sz w:val="28"/>
          <w:szCs w:val="28"/>
        </w:rPr>
      </w:pPr>
      <w:r>
        <w:rPr>
          <w:rFonts w:cs="Times New Roman" w:ascii="Times New Roman" w:hAnsi="Times New Roman"/>
          <w:b/>
          <w:bCs/>
          <w:strike/>
          <w:sz w:val="28"/>
          <w:szCs w:val="28"/>
        </w:rPr>
      </w:r>
    </w:p>
    <w:p>
      <w:pPr>
        <w:pStyle w:val="Normal"/>
        <w:numPr>
          <w:ilvl w:val="0"/>
          <w:numId w:val="0"/>
        </w:numPr>
        <w:autoSpaceDE w:val="false"/>
        <w:spacing w:lineRule="auto" w:line="360"/>
        <w:ind w:firstLine="540"/>
        <w:jc w:val="both"/>
        <w:outlineLvl w:val="2"/>
        <w:rPr/>
      </w:pPr>
      <w:r>
        <w:rPr/>
        <w:t>В соответствии с пунктом 7 статьи 25 Федерального закона списки избирательных участков с указанием их номеров и границ (если избирательный участок образован на части территории населенного пункта) либо перечня населенных пунктов (если избирательный участок образован на территориях нескольких населенных пунктов), мест нахождения участковых избирательных комиссий, помещений для голосования и номеров телефонов участковых избирательных комиссий должны быть опубликованы главой местной администрации муниципального района, городского округа, внутригородской территории города федерального значения, а в случаях, предусмотренных законом субъекта Российской Федерации, – города федерального значения, – руководителем территориального органа исполнительной власти города федерального значения не позднее чем за 45 дней до дня голосования. При опубликовании сведений об избирательных участках, образованных на территориях воинских частей, текст публикуемого материала в обязательном порядке согласовывается с командиром соответствующей воинской части или замещающим его лицом. В этом случае при опубликовании сведений обеспечивается  нераспространение сведений, не подлежащих разглашению.</w:t>
      </w:r>
    </w:p>
    <w:p>
      <w:pPr>
        <w:pStyle w:val="ConsNormal"/>
        <w:widowControl/>
        <w:spacing w:lineRule="auto" w:line="360"/>
        <w:ind w:firstLine="709"/>
        <w:jc w:val="both"/>
        <w:rPr/>
      </w:pPr>
      <w:r>
        <w:rPr>
          <w:rFonts w:cs="Times New Roman" w:ascii="Times New Roman" w:hAnsi="Times New Roman"/>
          <w:sz w:val="28"/>
          <w:szCs w:val="28"/>
        </w:rPr>
        <w:t>В случае образования избирательных участков на территориях воинских частей в обособленных, удаленных местностях позже общих сроков образования избирательных участков информация об участках должна быть опубликована не позднее чем через два дня после их образования. Если в оставшееся до голосования время не представляется возможным по объективным причинам опубликовать списки избирательных участков (например, периодичность издания СМИ более пяти дней), допустимо доведение указанных сведений до участников избирательного процесса путем распространения специальных объявлений, буклетов, информирование через электронные СМИ, сеть «Интернет» и так далее.</w:t>
      </w:r>
    </w:p>
    <w:p>
      <w:pPr>
        <w:pStyle w:val="ConsNormal"/>
        <w:widowControl/>
        <w:spacing w:lineRule="auto" w:line="360"/>
        <w:ind w:firstLine="709"/>
        <w:jc w:val="both"/>
        <w:rPr>
          <w:rFonts w:ascii="Times New Roman" w:hAnsi="Times New Roman" w:cs="Times New Roman"/>
          <w:strike/>
          <w:sz w:val="28"/>
          <w:szCs w:val="28"/>
          <w:lang w:val="en-US"/>
        </w:rPr>
      </w:pPr>
      <w:r>
        <w:rPr>
          <w:rFonts w:cs="Times New Roman" w:ascii="Times New Roman" w:hAnsi="Times New Roman"/>
          <w:sz w:val="28"/>
          <w:szCs w:val="28"/>
        </w:rPr>
        <w:t xml:space="preserve">В соответствии с пунктом 8 статьи 25 Федерального закона решение вопросов опубликования сведений об избирательных участках, образованных в воинских частях за пределами территории Российской Федерации, возлагается на руководителей соответствующих дипломатических представительств или консульских учреждений Российской Федерации. Распространение указанных сведений для всех участников избирательного процесса, находящихся за рубежом, производится с учетом местных условий. При наличии у дипломатических представительств, консульских учреждений сайтов в сети «Интернет» сведения об избирательных участках размещаются на этих сайтах.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еннослужащий может быть включен в список избирателей и голосовать только на одном избирательном участке. </w:t>
      </w:r>
    </w:p>
    <w:p>
      <w:pPr>
        <w:pStyle w:val="ConsNormal"/>
        <w:widowControl/>
        <w:spacing w:lineRule="auto" w:line="360"/>
        <w:ind w:firstLine="709"/>
        <w:jc w:val="both"/>
        <w:rPr/>
      </w:pPr>
      <w:r>
        <w:rPr>
          <w:rFonts w:cs="Times New Roman" w:ascii="Times New Roman" w:hAnsi="Times New Roman"/>
          <w:sz w:val="28"/>
          <w:szCs w:val="28"/>
        </w:rPr>
        <w:t>Военнослужащие, проживающие и зарегистрированные по месту жительства вне пределов расположения воинских частей, включаются в списки избирателей по месту жительства на общих основаниях. Основанием для включения военнослужащих, находящихся в воинской части, членов их семей и других избирателей, проживающих в пределах расположения воинской части, в список избирателей является факт нахождения их места жительства в пределах расположения воинской части, который устанавливается соответствующей службой воинской части или органами регистрационного учета граждан Российской Федерации по месту пребывания и по месту жительства в пределах Российской Федерации (подразделения Федеральной миграционной службы и органы местного самоуправления) в случаях, предусмотренных законом, либо приказ командира воинской части о зачислении в штат воинской части граждан, проходящих военную службу по призыву.</w:t>
      </w:r>
    </w:p>
    <w:p>
      <w:pPr>
        <w:pStyle w:val="ConsNormal"/>
        <w:widowControl/>
        <w:spacing w:lineRule="auto" w:line="360"/>
        <w:ind w:firstLine="709"/>
        <w:jc w:val="both"/>
        <w:rPr/>
      </w:pPr>
      <w:r>
        <w:rPr>
          <w:rFonts w:cs="Times New Roman" w:ascii="Times New Roman" w:hAnsi="Times New Roman"/>
          <w:sz w:val="28"/>
          <w:szCs w:val="28"/>
        </w:rPr>
        <w:t>По избирательному участку, образованному на территории воинской части, согласно пункту 4 статьи 26 Федерального закона список избирателей составляется участковой избирательной комиссией не позднее чем за 20 дней до дня голосования, а в случае если избирательная комиссия сформирована позже общих сроков формирования, – не позднее чем в день сформирования участковой избирательной комиссии на основании сведений об избирателях, представляемых командиром воинской части.</w:t>
      </w:r>
    </w:p>
    <w:p>
      <w:pPr>
        <w:pStyle w:val="ConsNormal"/>
        <w:widowControl/>
        <w:spacing w:lineRule="auto" w:line="360"/>
        <w:ind w:firstLine="709"/>
        <w:jc w:val="both"/>
        <w:rPr/>
      </w:pPr>
      <w:r>
        <w:rPr>
          <w:rFonts w:cs="Times New Roman" w:ascii="Times New Roman" w:hAnsi="Times New Roman"/>
          <w:sz w:val="28"/>
          <w:szCs w:val="28"/>
        </w:rPr>
        <w:t>Военнослужащие, зарегистрированные по месту жительства, расположенному за пределами территории муниципального образования, в котором располагается воинская часть, при отсутствии у них открепительного удостоверения включаются в список избирателей на избирательном участке по месту расположения воинской части по личному письменному заявлению, поданному в участковую избирательную комиссию не позднее чем за три дня до дня голосования (пункт 6 статьи 27 Федерального закона). Командиру воинской части рекомендуется заблаговременно передать в соответствующую территориальную избирательную комиссию обобщенные сведения о заявлениях указанной категории военнослужащих для обеспечения возможности комиссии предпринять необходимые действия по избежанию двойного учета избирателе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унктом 6 статьи 27 Федерального закона военнослужащие, находящиеся вне места расположения воинской части, находящиеся в длительной командировке, не имевшие возможности получить открепительное удостоверение, также могут быть решением участковой избирательной комиссии включены в список избирателей на избирательном участке по месту их временного пребывания по личному письменному заявлению, поданному в участковую избирательную комиссию не позднее чем за три дня до дня голосования. </w:t>
      </w:r>
    </w:p>
    <w:p>
      <w:pPr>
        <w:pStyle w:val="ConsNormal"/>
        <w:widowControl/>
        <w:spacing w:lineRule="auto" w:line="360"/>
        <w:ind w:firstLine="709"/>
        <w:jc w:val="both"/>
        <w:rPr/>
      </w:pPr>
      <w:r>
        <w:rPr>
          <w:rFonts w:cs="Times New Roman" w:ascii="Times New Roman" w:hAnsi="Times New Roman"/>
          <w:sz w:val="28"/>
          <w:szCs w:val="28"/>
        </w:rPr>
        <w:t>Согласно пункту 5 статьи 27 Федерального закона курсанты и слушатели военных образовательных учреждений профессионального образования, образовательных учреждений системы МВД России, МЧС России, обучающиеся по очной форме обучения и зарегистрированные по месту пребывания в общежитии (по месту нахождения образовательного учреждения), включаются в список избирателей по месту нахождения общежития (образовательного учреждения).</w:t>
      </w:r>
    </w:p>
    <w:p>
      <w:pPr>
        <w:pStyle w:val="ConsNormal"/>
        <w:widowControl/>
        <w:spacing w:lineRule="auto" w:line="360"/>
        <w:ind w:firstLine="709"/>
        <w:jc w:val="both"/>
        <w:rPr>
          <w:rFonts w:ascii="Times New Roman" w:hAnsi="Times New Roman" w:cs="Times New Roman"/>
          <w:strike/>
          <w:sz w:val="28"/>
          <w:szCs w:val="28"/>
        </w:rPr>
      </w:pPr>
      <w:r>
        <w:rPr>
          <w:rFonts w:cs="Times New Roman" w:ascii="Times New Roman" w:hAnsi="Times New Roman"/>
          <w:sz w:val="28"/>
          <w:szCs w:val="28"/>
        </w:rPr>
        <w:t>В соответствии с требованием пункта 10 статьи 27 Федерального закона, согласно которому избиратель включается в список избирателей только на одном избирательном участке, и в соответствии с пунктом 5 статьи 27 Федерального закона участковая избирательная комиссия обязана незамедлительно уведомить вышестоящую территориальную избирательную комиссию о включении граждан в список избирателей по месту нахождения воинской част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недопущения неоднократного включения избирателя в списки избирателей на разных избирательных участках территориальная избирательная комиссия направляет соответствующие сведения в участковую избирательную комиссию, в иную территориальную избирательную комиссию или в избирательную комиссию субъекта Российской Федерации для доведения этих сведений до участковой избирательной комиссии по месту жительства избирателя.</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о получении информации о включении избирателя в список избирателей по месту временного пребывания участковая избирательная комиссия по месту жительства исключает его из списка избирателей.</w:t>
      </w:r>
    </w:p>
    <w:p>
      <w:pPr>
        <w:pStyle w:val="ConsNormal"/>
        <w:widowControl/>
        <w:spacing w:lineRule="auto" w:line="360"/>
        <w:ind w:firstLine="709"/>
        <w:jc w:val="both"/>
        <w:rPr/>
      </w:pPr>
      <w:r>
        <w:rPr>
          <w:rFonts w:cs="Times New Roman" w:ascii="Times New Roman" w:hAnsi="Times New Roman"/>
          <w:sz w:val="28"/>
          <w:szCs w:val="28"/>
        </w:rPr>
        <w:t>Полностью порядок взаимодействия участковых и вышестоящих избирательных комиссий по соблюдению требований пункта 10 статьи 27 Федерального закона определяется инструкцией о составлении, уточнении и использовании списков избирателей на выборах депутатов Государственной Думы Федерального Собрания Российской Федерации шестого созыва и на выборах Президента Российской Федерации, утверждаемой постановлением Центральной избирательной комиссии Российской Федерации.</w:t>
      </w:r>
    </w:p>
    <w:p>
      <w:pPr>
        <w:pStyle w:val="ConsNormal"/>
        <w:widowControl/>
        <w:spacing w:lineRule="auto" w:line="360"/>
        <w:ind w:firstLine="709"/>
        <w:jc w:val="both"/>
        <w:rPr/>
      </w:pPr>
      <w:r>
        <w:rPr>
          <w:rFonts w:cs="Times New Roman" w:ascii="Times New Roman" w:hAnsi="Times New Roman"/>
          <w:sz w:val="28"/>
          <w:szCs w:val="28"/>
        </w:rPr>
        <w:t>Список избирателей на избирательном участке, образованном в воинской части, находящейся за пределами территории Российской Федерации, составляется участковой избирательной комиссией не позднее чем за 20 дней до дня голосования на основании сведений об избирателях, представляемых командиром воинской части.</w:t>
      </w:r>
    </w:p>
    <w:p>
      <w:pPr>
        <w:pStyle w:val="ConsNormal"/>
        <w:widowControl/>
        <w:spacing w:lineRule="auto" w:line="360"/>
        <w:ind w:firstLine="709"/>
        <w:jc w:val="both"/>
        <w:rPr/>
      </w:pPr>
      <w:r>
        <w:rPr>
          <w:rFonts w:cs="Times New Roman" w:ascii="Times New Roman" w:hAnsi="Times New Roman"/>
          <w:sz w:val="28"/>
          <w:szCs w:val="28"/>
        </w:rPr>
        <w:t>Согласно пункту 6 статьи 26 и пункту 4 статьи 27 Федерального закона военнослужащие и сотрудники правоохранительных органов, командированные в состав миротворческих миссий за пределы территории Российской Федерации и проживающие за пределами территории Российской Федерации или находящиеся в иной длительной заграничной командировке, включаются соответствующей участковой избирательной комиссией в список избирателей на избирательном участке, образованном за пределами территории Российской Федерации, на основании письменного заявления, поданного в соответствующую участковую избирательную комиссию не позднее дня, предшествующего дню голосования, либо устного обращения в день голосовани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u w:val="single"/>
        </w:rPr>
      </w:pPr>
      <w:r>
        <w:rPr>
          <w:rFonts w:cs="Times New Roman" w:ascii="Times New Roman" w:hAnsi="Times New Roman"/>
          <w:b/>
          <w:sz w:val="28"/>
          <w:szCs w:val="28"/>
        </w:rPr>
        <w:t>4. Сбор подписей избирателей</w:t>
      </w:r>
    </w:p>
    <w:p>
      <w:pPr>
        <w:pStyle w:val="ConsNormal"/>
        <w:widowControl/>
        <w:ind w:firstLine="709"/>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 соответствии с пунктом 9 статьи 36 Федерального закона сбор подписей избирателей в поддержку выдвижения кандидатов осуществляется по месту учебы, жительства и в других местах, где сбор подписей и проведение предвыборной агитации не запрещены федеральными законами. Поскольку агитация в расположении воинских частей, военных организаций и учреждений запрещена, за исключением случая, когда единственное здание (помещение), пригодное для проведения агитационных публичных мероприятий, находится в расположении воинской части либо в военной организации или учреждении (пункт 7 стати 54 Федерального закона, пункт 2 статьи 24 Федерального закона «Об обороне»), сбор подписей там также запрещен.</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сборе подписей избирателей в поддержку выдвижения кандидата следует учитывать ограничения, установленные пунктом 7 статьи 36 Федерального закона, запрещающие принуждать избирателей ставить свои подписи и вознаграждать их за это в любой форме, а также собирать подписи на рабочих местах, в процессе и местах выдачи заработной платы, пенсий, пособий, стипендий, иных социальных выплат, оказания благотворительной помощи. </w:t>
      </w:r>
    </w:p>
    <w:p>
      <w:pPr>
        <w:pStyle w:val="ConsNormal"/>
        <w:widowControl/>
        <w:spacing w:lineRule="auto" w:line="360"/>
        <w:ind w:firstLine="709"/>
        <w:jc w:val="both"/>
        <w:rPr/>
      </w:pPr>
      <w:r>
        <w:rPr>
          <w:rFonts w:cs="Times New Roman" w:ascii="Times New Roman" w:hAnsi="Times New Roman"/>
          <w:sz w:val="28"/>
          <w:szCs w:val="28"/>
        </w:rPr>
        <w:t xml:space="preserve">Подпункт 5 пункта 4 статьи 41 Федерального закона, устанавливающий ограничения, связанные с должностным или служебным положением, не допускает участия в сборе подписей командования воинских частей руководителей органов внутренних дел, Государственной противопожарной службы, органов прокуратуры, следственных органов Следственного комитета Российской Федерации, таможенных органов, органов по контролю за оборотом наркотических средств и психотропных веществ, учреждений и органов уголовно-исполнительной системы и других органов, в полномочия которых входит реализация правоохранительных функций. </w:t>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5. Представительство военнослужащих в составе</w:t>
      </w:r>
    </w:p>
    <w:p>
      <w:pPr>
        <w:pStyle w:val="ConsNormal"/>
        <w:widowControl/>
        <w:ind w:right="-2"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избирательных комиссий </w:t>
      </w:r>
    </w:p>
    <w:p>
      <w:pPr>
        <w:pStyle w:val="ConsNormal"/>
        <w:widowControl/>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 соответствии с пунктом 1 статьи 5 Федерального закона «О государственной тайне» сведения о дислокации и численности войск составляют государственную тайну. В связи с этим для организации голосования военнослужащих на общем избирательном участке в составы участковой избирательной комиссии и соответствующей территориальной избирательной комиссии включаются в качестве членов комиссии с правом решающего голоса представители воинской части в порядке, установленном пунктом 6 статьи 26 и пунктом 4 статьи 27 Федерального закона об основных гарантиях.</w:t>
      </w:r>
    </w:p>
    <w:p>
      <w:pPr>
        <w:pStyle w:val="Normal"/>
        <w:numPr>
          <w:ilvl w:val="0"/>
          <w:numId w:val="0"/>
        </w:numPr>
        <w:autoSpaceDE w:val="false"/>
        <w:spacing w:lineRule="auto" w:line="360"/>
        <w:ind w:firstLine="540"/>
        <w:jc w:val="both"/>
        <w:outlineLvl w:val="2"/>
        <w:rPr/>
      </w:pPr>
      <w:r>
        <w:rPr/>
        <w:t>Представители воинской части в составе участковой избирательной комиссии наряду с выполнением общих для членов избирательной комиссии задач в день голосования выдают избирателям по книге списка избирателей, содержащей сведения об избирателях, представленные командиром воинской части, избирательные бюллетени.</w:t>
      </w:r>
    </w:p>
    <w:p>
      <w:pPr>
        <w:pStyle w:val="Normal"/>
        <w:numPr>
          <w:ilvl w:val="0"/>
          <w:numId w:val="0"/>
        </w:numPr>
        <w:autoSpaceDE w:val="false"/>
        <w:spacing w:lineRule="auto" w:line="360"/>
        <w:ind w:firstLine="540"/>
        <w:jc w:val="both"/>
        <w:outlineLvl w:val="2"/>
        <w:rPr/>
      </w:pPr>
      <w:r>
        <w:rPr/>
        <w:t>После окончания голосования и подсчета голосов избирателей на общем избирательном участке книга списка избирателей, содержащая сведения об избирателях, представленные командиром воинской части, а на участке, образованном в пределах расположения воинской части, – весь список избирателей  помещаются в отдельный мешок или коробку, которые затем опечатываются и передаются участковой избирательной комиссией на хранение соответствующему командиру воинской части по акту.</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алогичная передача книги списка избирателей на хранение командиру воинской части после окончания голосования и подсчета голосов избирателей осуществляется  на избирательных участках, образованных в воинских частях, расположенных в обособленных, удаленных от населенных пунктов местностях, а также за пределами территории Российской Федерации.</w:t>
      </w:r>
    </w:p>
    <w:p>
      <w:pPr>
        <w:pStyle w:val="ConsNormal"/>
        <w:widowControl/>
        <w:spacing w:lineRule="auto" w:line="360"/>
        <w:jc w:val="both"/>
        <w:rPr/>
      </w:pPr>
      <w:r>
        <w:rPr>
          <w:rFonts w:cs="Times New Roman" w:ascii="Times New Roman" w:hAnsi="Times New Roman"/>
          <w:sz w:val="28"/>
          <w:szCs w:val="28"/>
        </w:rPr>
        <w:t>По истечении сроков хранения, установленных пунктом 3 статьи 81 Федерального закона (не менее одного года со дня официального опубликования результатов выборов, за исключением случая, предусмотренного пунктом 5 статьи 81 Федерального закона), списки избирателей (книга списка избирателей) воинской части уничтожаются по акту, первый экземпляр которого направляется в соответствующую территориальную избирательную комиссию. Уничтожение списков избирателей производится в соответствии с порядком хранения, передачи в архив и уничтожения по истечении сроков хранения документов, связанных с подготовкой и проведением выборов Президента Российской Федерации, утверждаемым постановлением Центральной избирательной комиссии Российской Федерации.</w:t>
      </w:r>
    </w:p>
    <w:p>
      <w:pPr>
        <w:pStyle w:val="ConsPlusNormal"/>
        <w:numPr>
          <w:ilvl w:val="0"/>
          <w:numId w:val="0"/>
        </w:numPr>
        <w:spacing w:lineRule="auto" w:line="360"/>
        <w:ind w:firstLine="540"/>
        <w:jc w:val="both"/>
        <w:outlineLvl w:val="2"/>
        <w:rPr/>
      </w:pPr>
      <w:r>
        <w:rPr>
          <w:rFonts w:cs="Times New Roman" w:ascii="Times New Roman" w:hAnsi="Times New Roman"/>
          <w:sz w:val="28"/>
          <w:szCs w:val="28"/>
        </w:rPr>
        <w:t>При образовании избирательного участка непосредственно в воинской части, расположенной в обособленном, удаленном от населенных пунктов районе, состав участковой избирательной комиссии в количестве, установленном статьей 15 Федерального закона, формируется вышестоящей территориальной избирательной комиссией не ранее чем за 30 дней и не позднее чем за 23 дня до дня голосования, а в исключительных случаях – не позднее чем за три дня до дня голосования. Формирование участковой избирательной комиссии в соответствии с пунктом 5 статьи 27 Федерального закона об основных гарантиях осуществляется на основе поступивших предложений политических партий, выдвинувших федеральные списки кандидатов, допущенные к распределению депутатских мандатов в Государственной Думе Федерального Собрания Российской Федерации, законодательном (представительном) органе государственной власти соответствующего субъекта Российской Федерации, политических партий, выдвинувших федеральные списки кандидатов, которым переданы депутатские мандаты в соответствии со статьей 82</w:t>
      </w:r>
      <w:r>
        <w:rPr>
          <w:rFonts w:cs="Times New Roman" w:ascii="Times New Roman" w:hAnsi="Times New Roman"/>
          <w:sz w:val="28"/>
          <w:szCs w:val="28"/>
          <w:vertAlign w:val="superscript"/>
        </w:rPr>
        <w:t>1</w:t>
      </w:r>
      <w:r>
        <w:rPr>
          <w:rFonts w:cs="Times New Roman" w:ascii="Times New Roman" w:hAnsi="Times New Roman"/>
          <w:sz w:val="28"/>
          <w:szCs w:val="28"/>
        </w:rPr>
        <w:t xml:space="preserve"> Федерального закона «О выборах депутатов Государственной Думы Федерального Собрания Российской Федерации», политических партий, выдвинувших списки кандидатов, которым переданы депутатские мандаты в соответствии с законом субъекта Российской Федерации, предусмотренным пунктом 17 статьи 35 Федерального закона об основных гарантиях, предложений избирательных объединений, выдвинувших списки кандидатов, допущенные к распределению депутатских мандатов в представительном органе муниципального образования, а также предложений представительного органа муниципального образования, собраний избирателей по месту жительства, работы, службы, учебы. </w:t>
      </w:r>
    </w:p>
    <w:p>
      <w:pPr>
        <w:pStyle w:val="ConsNormal"/>
        <w:widowControl/>
        <w:spacing w:lineRule="auto" w:line="360"/>
        <w:jc w:val="both"/>
        <w:rPr/>
      </w:pPr>
      <w:r>
        <w:rPr>
          <w:rFonts w:cs="Times New Roman" w:ascii="Times New Roman" w:hAnsi="Times New Roman"/>
          <w:sz w:val="28"/>
          <w:szCs w:val="28"/>
        </w:rPr>
        <w:t>Руководство деятельностью участковых избирательных комиссий избирательных участков, образованных на территориях воинских частей, осуществляется соответствующими территориальными избирательными комиссиями.</w:t>
      </w:r>
    </w:p>
    <w:p>
      <w:pPr>
        <w:pStyle w:val="ConsNormal"/>
        <w:widowControl/>
        <w:spacing w:lineRule="auto" w:line="360"/>
        <w:jc w:val="both"/>
        <w:rPr/>
      </w:pPr>
      <w:r>
        <w:rPr>
          <w:rFonts w:cs="Times New Roman" w:ascii="Times New Roman" w:hAnsi="Times New Roman"/>
          <w:sz w:val="28"/>
          <w:szCs w:val="28"/>
        </w:rPr>
        <w:t xml:space="preserve">В соответствии с пунктом 5 статьи 22 Федерального закона об основных гарантиях при формировании участковых комиссий на избирательных участках, образованных на территориях воинских частей, расположенных в обособленных, удаленных от населенных пунктов местностях, а также за пределами территории Российской Федерации, может не применяться положение, согласно которому государственные и муниципальные служащие не могут составлять более одной второй от общего числа членов участковой избирательной комиссии. </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Если избирательный участок образован за пределами территории Российской Федерации и на нем будут голосовать военнослужащие воинской части, расположенной на данной территории, то участковая избирательная комиссия формируется руководителем соответствующего дипломатического представительства или консульского учреждения Российской Федерации с участием командира воинской части, расположенной за пределами территории Российской Федерации, которым выделяется в состав этой комиссии представитель воинской части. Такие участковые избирательные комиссии формируются с соблюдением общих условий и порядка формирования участковых избирательных комиссий, установленных пунктом 1 статьи 15 Федерального закона.</w:t>
      </w:r>
    </w:p>
    <w:p>
      <w:pPr>
        <w:pStyle w:val="ConsNormal"/>
        <w:widowControl/>
        <w:spacing w:lineRule="auto" w:line="360"/>
        <w:jc w:val="both"/>
        <w:rPr/>
      </w:pPr>
      <w:r>
        <w:rPr>
          <w:rFonts w:cs="Times New Roman" w:ascii="Times New Roman" w:hAnsi="Times New Roman"/>
          <w:sz w:val="28"/>
          <w:szCs w:val="28"/>
        </w:rPr>
        <w:t>Образование избирательных участков и формирование участковых избирательных комиссий непосредственно в воинских частях, находящихся за пределами территории Российской Федерации, осуществляется командирами этих воинских частей по согласованию с дипломатическими представительствами или консульскими учреждениями Российской Федерации в этих странах. Военнослужащие, как и другие избиратели, проживающие за пределами территории Российской Федерации, считаются приписанными к федеральному избирательному округу. Обеспечение указанных участковых избирательных комиссий избирательными бюллетенями, бланками протоколов об итогах голосования, открепительными удостоверениями, другими необходимыми документами и материалами, а также представление этими комиссиями протоколов об итогах голосования осуществляются через соответствующие дипломатические представительства или консульские учреждения Российской Федерации в странах пребывания воинских формирований Российской Федерации.</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 соответствии с пунктом 2 статьи 16 Федерального закона лица, замещающие командные должности в воинских частях, военных организациях и учреждениях, судьи, прокуроры не могут быть назначены членами избирательных комиссий с правом совещательного голоса.</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Участковые избирательные комиссии избирательных участков, образованных в воинских частях, осуществляют свои полномочия в соответствии с требованиями, установленными статьей 22 Федерального закона. </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2"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6. Военнослужащие в качестве уполномоченных представителей политических партий и доверенных лиц кандидатов, </w:t>
        <w:br/>
        <w:t>политических партий</w:t>
      </w:r>
    </w:p>
    <w:p>
      <w:pPr>
        <w:pStyle w:val="ConsPlus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итическая партия, выдвинувшая кандидата, назначает представителей, уполномоченных в соответствии с настоящим Федеральным законом представлять политическую партию по всем вопросам, связанным с ее участием в выборах Президента Российской Федерации. Порядок назначения, регистрации и полномочия уполномоченных представителей определяется статьей 32 Федерального закона. Военнослужащие и сотрудники правоохранительных органов могут быть назначены уполномоченными политической партии, представив письменное заявление о согласии, при этом они не вправе использовать преимущества своего должностного или служебного положения.</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Кандидат вправе назначить до 600 доверенных лиц. Политическая партия, выдвинувшая кандидата, вправе назначить до 100 доверенных лиц. Порядок назначения, регистрации и полномочия доверенных лиц определяются статьей 43 Федерального закона.</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оеннослужащие и сотрудники правоохранительных органов могут быть назначены доверенными лицами при условии их освобождения от исполнения общих, должностных и специальных обязанностей военной службы, служебных обязанностей на период осуществления полномочий доверенного лица. Регистрация доверенного лица из числа военнослужащих и сотрудников правоохранительных органов осуществляется при условии представления в Центральную избирательную комиссию Российской Федерации копии соответствующего приказа (распоряжения) об освобождении его от исполнения общих, должностных и специальных обязанностей военной службы, служебных обязанностей (в том числе на период отпуска). В соответствии с пунктом 3 статьи 43 Федерального закона на период осуществления полномочий доверенного лица командир воинской части (учреждения) или руководитель соответствующего подразделения правоохранительных органов обязан предоставлять доверенному лицу по его просьбе неоплачиваемый отпуск. Доверенные лица участвуют в избирательной кампании кандидата, в том числе осуществляют агитационную деятельность. Доверенное лицо не имеет полномочий наблюдателя.</w:t>
      </w:r>
    </w:p>
    <w:p>
      <w:pPr>
        <w:pStyle w:val="ConsNormal"/>
        <w:widowControl/>
        <w:ind w:right="-1"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1"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7. Реализация права военнослужащих на получение информации </w:t>
        <w:br/>
        <w:t>о зарегистрированных кандидатах</w:t>
      </w:r>
    </w:p>
    <w:p>
      <w:pPr>
        <w:pStyle w:val="ConsNormal"/>
        <w:widowControl/>
        <w:ind w:right="-1"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рриториальные избирательные комиссии обеспечивают избирательные участки, образованные в воинских частях, расположенных в обособленных, удаленных от населенных пунктов районах или за пределами территории Российской Федерации, а также воинские части, избиратели которых голосуют на общих избирательных участках, информационными материалами обо всех кандидатах, внесенных в избирательный бюллетень, оформленными в соответствии с требованиями пункта 3 статьи 66 Федерального закона и не содержащими признаков предвыборной агитации. Информационные предвыборные материалы, полученные от избирательных комиссий, вывешиваются в доступных для военнослужащих местах.</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андиры воинских частей и подразделений обеспечивают военнослужащих информационными материалами, размещаемыми в средствах массовой информации. Такое распространение информации не должно носить агитационный характер и в соответствии с пунктом 2 статьи 46 Федерального закона не должно нарушать равенство кандидато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пунктами 2 и 3 пункта 4 статьи 49 Федерального закона воинским частям, военным учреждениям и организациям, а также военнослужащим и сотрудникам правоохранительных органов запрещается проводить предвыборную агитацию, выпускать и распространять любые агитационные материалы при исполнении ими своих должностных или служебных обязанностей и (или) с использованием преимуществ своего должностного или служебного положе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пункту 7 статьи 54 Федерального закона не допускается ведение предвыборной агитации в расположении воинских частей, военных организаций и учреждений, за исключением случая, когда единственное здание (помещение), пригодное для проведения агитационных публичных мероприятий в форме собраний, находится в расположении воинской части либо в военной организации или учреждении. Такое здание (помещение) предоставляется командиром воинской части по запросу соответствующей избирательной комиссии зарегистрированным кандидатам, их доверенным лицам, представителям политических партий, выдвинувших зарегистрированных кандидатов, для встреч с избирателями из числа военнослужащих.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омянутые ограничения согласуются с пунктом 2 статьи 24 Федерального закона «Об обороне», в соответствии с которым в Вооруженных Силах Российской Федерации, других войсках, воинских формированиях и органах запрещается ведение любой политической пропаганды и агитации, в том числе предвыборно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ю указанных встреч обеспечивает командир воинской части совместно с избирательной комиссией субъекта Российской Федерации. При этом соответствующая избирательная комиссия оповещает иных зарегистрированных кандидатов либо их доверенных лиц, представителей политических партий, выдвинувших зарегистрированных кандидатов, о месте и времени встречи не позднее чем за три дня до ее проведения, а также обеспечивает равные условия проведения указанных мероприятий для всех зарегистрированных кандидатов, политических партий, выдвинувших зарегистрированных кандидатов.</w:t>
      </w:r>
    </w:p>
    <w:p>
      <w:pPr>
        <w:pStyle w:val="Normal"/>
        <w:numPr>
          <w:ilvl w:val="0"/>
          <w:numId w:val="0"/>
        </w:numPr>
        <w:autoSpaceDE w:val="false"/>
        <w:spacing w:lineRule="auto" w:line="360"/>
        <w:ind w:firstLine="540"/>
        <w:jc w:val="both"/>
        <w:outlineLvl w:val="2"/>
        <w:rPr/>
      </w:pPr>
      <w:r>
        <w:rPr/>
        <w:t>Согласно пункту 4 статьи 54 Федерального закона в случае предоставления помещения зарегистрированному кандидату, политической партии, выдвинувшей зарегистрированного кандидата, собственник, владелец помещения не позднее дня, следующего за днем предоставления помещения, обязаны уведомить в письменной форме избирательную комиссию субъекта Российской Федерации о факте предоставления помещения, об условиях, на которых оно было предоставлено, а также о том, когда это помещение может быть предоставлено в течение агитационного периода другим зарегистрированным кандидатам, политическим партиям, выдвинувшим зарегистрированных кандидато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гитационный период начинается со дня выдвижения кандидата и прекращается в ноль часов по местному времени за сутки до дня голосова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андир воинской части обязан обеспечить соблюдение положений статьи 7 Федерального закона «О статусе военнослужащих», в соответствии с которой военнослужащим предоставлено право на получение информации, а также право в свободное от исполнения обязанностей военной службы время мирно, без оружия участвовать в собраниях, митингах, демонстрациях, шествиях и пикетировании, проводимых вне территории воинской части.</w:t>
      </w:r>
    </w:p>
    <w:p>
      <w:pPr>
        <w:pStyle w:val="Con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8. Открепительное удостоверение</w:t>
      </w:r>
    </w:p>
    <w:p>
      <w:pPr>
        <w:pStyle w:val="ConsNormal"/>
        <w:widowContro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spacing w:lineRule="auto" w:line="360"/>
        <w:jc w:val="both"/>
        <w:rPr/>
      </w:pPr>
      <w:r>
        <w:rPr>
          <w:rFonts w:cs="Times New Roman" w:ascii="Times New Roman" w:hAnsi="Times New Roman"/>
          <w:sz w:val="28"/>
          <w:szCs w:val="28"/>
        </w:rPr>
        <w:t xml:space="preserve">Согласно пункту 5 статьи 68 Федерального закона военнослужащие, другие избиратели воинской части, сотрудники правоохранительных органов, которые не будут иметь возможность прибыть в день голосования в помещение для голосования того избирательного участка, где они включены в список избирателей (нахождение в длительной служебной командировке, в больнице, в других местах временного пребывания), вправе получить в соответствующей территориальной избирательной комиссии </w:t>
        <w:br/>
        <w:t>(за 45–20 дней до дня голосования) либо в участковой избирательной комиссии данного избирательного участка (за 19 и менее дней до дня голосования, а также в период со дня назначения Центральной избирательной комиссией Российской Федерации повторного голосования до дня, предшествующего дню повторного голосования) открепительное удостоверение (в случае проведения повторного голосования – открепительное удостоверение без отрывного талона) и принять участие в голосовании на том избирательном участке, на котором он будет находиться в день голосования.</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Для получения открепительного удостоверения военнослужащий, сотрудник правоохранительного органа представляет в соответствующую территориальную или участковую избирательную комиссию письменное заявление с указанием причины, по которой ему требуется открепительное удостоверение. Открепительное удостоверение может быть выдано также представителю военнослужащего, сотрудника правоохранительного органа на основании нотариально удостоверенной доверенности. Доверенность может быть удостоверена также администрацией стационарного лечебно-профилактического учреждения (если военнослужащий, сотрудник правоохранительных органов находится в этом учреждении на излечении), администрацией учреждения, где содержатся под стражей подозреваемые или обвиняемые (если военнослужащий, сотрудник правоохранительных органов содержится в этом учреждении в качестве подозреваемого или обвиняемого). Вместе с тем в исключительных случаях при отсутствии возможности нотариального удостоверения доверенности удостоверить ее может командир (начальник) воинской части, соединения, учреждения и военно-учебного заведения, где военнослужащий, сотрудник правоохранительных органов проходит службу.</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9. Порядок голосования. Досрочное голосование</w:t>
      </w:r>
    </w:p>
    <w:p>
      <w:pPr>
        <w:pStyle w:val="ConsNormal"/>
        <w:widowControl/>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spacing w:lineRule="auto" w:line="360"/>
        <w:ind w:firstLine="709"/>
        <w:jc w:val="both"/>
        <w:rPr/>
      </w:pPr>
      <w:r>
        <w:rPr>
          <w:rFonts w:cs="Times New Roman" w:ascii="Times New Roman" w:hAnsi="Times New Roman"/>
          <w:sz w:val="28"/>
          <w:szCs w:val="28"/>
        </w:rPr>
        <w:t>В соответствии с пунктом 1 статьи 69 Федерального закона голосование на общих избирательных участках проводится с 8 до 20 часов по местному времени. О дне, времени и месте голосования территориальные и участковые избирательные комиссии обязаны оповестить избирателей через средства массовой информации или иным способом не позднее чем за 20 дней до дня голосования (пункт 2 статьи 69 Федерального закона).</w:t>
      </w:r>
    </w:p>
    <w:p>
      <w:pPr>
        <w:pStyle w:val="ConsNormal"/>
        <w:widowControl/>
        <w:spacing w:lineRule="auto" w:line="360"/>
        <w:ind w:firstLine="709"/>
        <w:jc w:val="both"/>
        <w:rPr/>
      </w:pPr>
      <w:r>
        <w:rPr>
          <w:rFonts w:cs="Times New Roman" w:ascii="Times New Roman" w:hAnsi="Times New Roman"/>
          <w:sz w:val="28"/>
          <w:szCs w:val="28"/>
        </w:rPr>
        <w:t>На избирательных участках, образованных в воинских частях, участковая избирательная комиссия может объявить голосование законченным раньше 20 часов, если проголосовали все избиратели, включенные в список избирателей. Вместе с тем в местности, где возможно прибытие на избирательный участок других избирателей (например, с открепительными удостоверениями), необходимо закончить голосование в установленное законом врем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бы избежать одновременного массового голосования военнослужащих и не допустить скопления избирателей на избирательном участке, в воинских частях целесообразно составить график посещения помещения для голосова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ях обеспечения возможности участия в голосовании избирателям из числа военнослужащих, которые не могут по уважительным причинам (по состоянию здоровья) самостоятельно прибыть в помещение для голосования, участковая избирательная комиссия согласно статье 71 Федерального закона обязана организовать голосование вне помещения для голосова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унктом 1 статьи 70 Федерального закона избирательные комиссии субъектов Российской Федерации вправе разрешить провести досрочное голосование. Досрочное голосование может проводиться не ранее чем за 15 дней до дня голосования всех избирателей  на одном или нескольких избирательных участках, образованных на находящихся в плавании кораблях и судах Военно-Морского Флота, Пограничной службы ФСБ России, других федеральных органов исполнительной власти, в которых федеральным законом предусмотрена военная служба, а также в воинских частях, находящихся в труднодоступных или отдаленных местностях. В этом случае досрочное голосование проводится с соблюдением требований, предусмотренных статьей 69 Федерального закона, и сразу по его окончании проводится подсчет голосов избирателей и устанавливаются итоги голосования в соответствии с требованиями статей 72 и 73 Федерального закон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пускается досрочное голосование, но не ранее чем за 15 дней до дня голосования, отдельных групп избирателей воинской части, включенных в список избирателей на соответствующем избирательном участке, с разрешения избирательной комиссии субъекта Российской Федерации в случае, если эти группы избирателей в день голосования в связи с выполнением задач военной службы (в составе дежурных сил, в караулах и т.п.) будут находиться в значительно удаленных от помещения для голосования местах, транспортное сообщение с которыми отсутствует или затруднено (в труднодоступных и отдаленных местностях и т.п.). Военнослужащие, проходящие военную службу в составе воинских частей, находящихся в соответствии с международными соглашениями за пределами территории Российской Федерации, вправе с разрешения Центральной избирательной комиссии Российской Федерации проголосовать досрочно, но не ранее чем за 15 дней до дня голосования, в течение нескольких дней в порядке, установленном Федеральным законом.</w:t>
      </w:r>
    </w:p>
    <w:p>
      <w:pPr>
        <w:pStyle w:val="ConsNormal"/>
        <w:widowControl/>
        <w:spacing w:lineRule="auto" w:line="360"/>
        <w:ind w:firstLine="709"/>
        <w:jc w:val="both"/>
        <w:rPr/>
      </w:pPr>
      <w:r>
        <w:rPr>
          <w:rFonts w:cs="Times New Roman" w:ascii="Times New Roman" w:hAnsi="Times New Roman"/>
          <w:sz w:val="28"/>
          <w:szCs w:val="28"/>
        </w:rPr>
        <w:t>Командир воинской части совместно с председателем участковой избирательной комиссии при наличии реальной необходимости в досрочном голосовании всех избирателей избирательного участка или группы избирателей направляют в избирательную комиссию субъекта Российской Федерации (Центральную избирательную комиссию Российской Федерации при организации досрочного голосования военнослужащих, проходящих военную службу в составе воинских частей, находящихся в соответствии с международными соглашениями за пределами территории Российской Федерации) обращение с обоснованием необходимости досрочного голосования и при положительном решении не позднее чем за пять дней до дня досрочного голосования (пункт 2 статьи 69 Федерального закона) совместно с территориальной избирательной комиссией оповещают избирателей, уполномоченных представителей по финансовым вопросам или доверенных лиц кандидата о дне, времени и месте голосования, обеспечивают доступ указанных лиц, а также наблюдателей и представителей средств массовой информации в помещение для голосова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срочное голосование вне помещения для голосования организуется в соответствии с требованиями статьи 70 Федерального закон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Normal"/>
        <w:widowControl/>
        <w:ind w:firstLine="426"/>
        <w:jc w:val="center"/>
        <w:rPr>
          <w:rFonts w:ascii="Times New Roman" w:hAnsi="Times New Roman" w:cs="Times New Roman"/>
          <w:b/>
          <w:b/>
          <w:bCs/>
          <w:sz w:val="28"/>
          <w:szCs w:val="28"/>
        </w:rPr>
      </w:pPr>
      <w:r>
        <w:rPr>
          <w:rFonts w:cs="Times New Roman" w:ascii="Times New Roman" w:hAnsi="Times New Roman"/>
          <w:b/>
          <w:bCs/>
          <w:sz w:val="28"/>
          <w:szCs w:val="28"/>
        </w:rPr>
        <w:t>10. Финансирование расходов, связанных с подготовкой и проведением выборов</w:t>
      </w:r>
    </w:p>
    <w:p>
      <w:pPr>
        <w:pStyle w:val="ConsNormal"/>
        <w:widowControl/>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инансирование расходов избирательных комиссий, сформированных на избирательных участках, образованных командирами воинских частей, производится федеральными органами исполнительной власти, в которых федеральным законом предусмотрена военная служба, за счет средств, выделенных им Центральной избирательной комиссией Российской Федерации на проведение выборов Президента Российской Федерации.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бирательные комиссии, командиры воинских частей, руководители правоохранительных органов обеспечивают выполнение требований подпункта 11 пункта 6 статьи 58 Федерального закона, согласно которому воинским частям, военным учреждениям и организациям, правоохранительным органам запрещается вносить пожертвования в избирательные фонды кандидатов.</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11. Обжалование решений, действий (бездействия), ответственность </w:t>
        <w:br/>
        <w:t>за нарушение избирательных прав</w:t>
      </w:r>
    </w:p>
    <w:p>
      <w:pPr>
        <w:pStyle w:val="ConsNormal"/>
        <w:widowControl/>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spacing w:lineRule="auto" w:line="360"/>
        <w:jc w:val="both"/>
        <w:rPr/>
      </w:pPr>
      <w:r>
        <w:rPr>
          <w:rFonts w:cs="Times New Roman" w:ascii="Times New Roman" w:hAnsi="Times New Roman"/>
          <w:sz w:val="28"/>
          <w:szCs w:val="28"/>
        </w:rPr>
        <w:t>В соответствии со статьей 75 Федерального закона об основных гарантиях решения и действия (бездействие) избирательных комиссий и их должностных лиц, нарушающие избирательные права военнослужащих и сотрудников правоохранительных органов, могут быть обжалованы в вышестоящую избирательную комиссию или в суд.</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Решения и действия (бездействие) органов государственной власти, органов местного самоуправления, общественных объединений и должностных лиц, нарушающие избирательные права военнослужащих и сотрудников правоохранительных органов, могут быть обжалованы в суд.</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За нарушение избирательных прав военнослужащих и сотрудников правоохранительных органов федеральными законами предусмотрена уголовная и административная ответственность.</w:t>
      </w:r>
    </w:p>
    <w:p>
      <w:pPr>
        <w:pStyle w:val="Normal"/>
        <w:rPr>
          <w:rFonts w:ascii="Times New Roman" w:hAnsi="Times New Roman" w:cs="Times New Roman"/>
          <w:sz w:val="28"/>
          <w:szCs w:val="28"/>
        </w:rPr>
      </w:pPr>
      <w:r>
        <w:rPr>
          <w:rFonts w:cs="Times New Roman"/>
          <w:sz w:val="28"/>
          <w:szCs w:val="28"/>
        </w:rPr>
      </w:r>
    </w:p>
    <w:sectPr>
      <w:headerReference w:type="default" r:id="rId2"/>
      <w:headerReference w:type="first" r:id="rId3"/>
      <w:type w:val="nextPage"/>
      <w:pgSz w:w="11906" w:h="16838"/>
      <w:pgMar w:left="1701" w:right="851" w:gutter="0" w:header="680" w:top="1304" w:footer="0" w:bottom="124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PageNumber">
    <w:name w:val="Page Number"/>
    <w:basedOn w:val="Style14"/>
    <w:rPr>
      <w:rFonts w:ascii="Times New Roman" w:hAnsi="Times New Roman" w:cs="Times New Roman"/>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15">
    <w:name w:val="14-15"/>
    <w:basedOn w:val="Normal"/>
    <w:qFormat/>
    <w:pPr>
      <w:spacing w:lineRule="auto" w:line="360"/>
      <w:ind w:firstLine="709"/>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jc w:val="left"/>
    </w:pPr>
    <w:rPr>
      <w:sz w:val="16"/>
      <w:szCs w:val="16"/>
    </w:rPr>
  </w:style>
  <w:style w:type="paragraph" w:styleId="Style15">
    <w:name w:val="Письмо"/>
    <w:basedOn w:val="Normal"/>
    <w:qFormat/>
    <w:pPr>
      <w:spacing w:before="0" w:after="120"/>
      <w:ind w:left="4253" w:hanging="0"/>
    </w:pPr>
    <w:rPr/>
  </w:style>
  <w:style w:type="paragraph" w:styleId="145">
    <w:name w:val="текст14.5"/>
    <w:basedOn w:val="Normal"/>
    <w:qFormat/>
    <w:pPr>
      <w:spacing w:lineRule="auto" w:line="360"/>
      <w:ind w:firstLine="720"/>
      <w:jc w:val="both"/>
    </w:pPr>
    <w:rPr>
      <w:szCs w:val="28"/>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Style16">
    <w:name w:val="Таблица"/>
    <w:basedOn w:val="Normal"/>
    <w:qFormat/>
    <w:pPr/>
    <w:rPr>
      <w:szCs w:val="28"/>
    </w:rPr>
  </w:style>
  <w:style w:type="paragraph" w:styleId="14151">
    <w:name w:val="текст14-15"/>
    <w:basedOn w:val="Normal"/>
    <w:qFormat/>
    <w:pPr>
      <w:spacing w:lineRule="auto" w:line="360"/>
      <w:ind w:firstLine="720"/>
      <w:jc w:val="both"/>
    </w:pPr>
    <w:rPr>
      <w:szCs w:val="28"/>
    </w:rPr>
  </w:style>
  <w:style w:type="paragraph" w:styleId="Header">
    <w:name w:val="Header"/>
    <w:basedOn w:val="Normal"/>
    <w:pPr>
      <w:tabs>
        <w:tab w:val="clear" w:pos="567"/>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08:41:00Z</dcterms:created>
  <dc:creator>mashb4</dc:creator>
  <dc:description/>
  <cp:keywords/>
  <dc:language>en-US</dc:language>
  <cp:lastModifiedBy>User</cp:lastModifiedBy>
  <cp:lastPrinted>2011-05-03T14:43:00Z</cp:lastPrinted>
  <dcterms:modified xsi:type="dcterms:W3CDTF">2011-05-05T08:41:00Z</dcterms:modified>
  <cp:revision>2</cp:revision>
  <dc:subject/>
  <dc:title>ЦЕНТРАЛЬНАЯ ИЗБИРАТЕЛЬНАЯ КОМИССИЯ</dc:title>
</cp:coreProperties>
</file>