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644"/>
        <w:gridCol w:w="5068"/>
      </w:tblGrid>
      <w:tr>
        <w:trPr/>
        <w:tc>
          <w:tcPr>
            <w:tcW w:w="4644"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068" w:type="dxa"/>
            <w:tcBorders/>
          </w:tcPr>
          <w:p>
            <w:pPr>
              <w:pStyle w:val="Normal"/>
              <w:spacing w:before="0" w:after="60"/>
              <w:rPr>
                <w:rFonts w:ascii="Times New Roman CYR" w:hAnsi="Times New Roman CYR" w:cs="Times New Roman CYR"/>
                <w:sz w:val="24"/>
              </w:rPr>
            </w:pPr>
            <w:r>
              <w:rPr>
                <w:rFonts w:cs="Times New Roman CYR" w:ascii="Times New Roman CYR" w:hAnsi="Times New Roman CYR"/>
                <w:caps/>
                <w:sz w:val="24"/>
              </w:rPr>
              <w:t>Утверждены</w:t>
            </w:r>
          </w:p>
          <w:p>
            <w:pPr>
              <w:pStyle w:val="Normal"/>
              <w:spacing w:before="0" w:after="60"/>
              <w:rPr>
                <w:rFonts w:ascii="Times New Roman CYR" w:hAnsi="Times New Roman CYR" w:cs="Times New Roman CYR"/>
                <w:sz w:val="24"/>
              </w:rPr>
            </w:pPr>
            <w:r>
              <w:rPr>
                <w:rFonts w:cs="Times New Roman CYR" w:ascii="Times New Roman CYR" w:hAnsi="Times New Roman CYR"/>
                <w:sz w:val="24"/>
              </w:rPr>
              <w:t>постановлением Центральной избирательной комиссии Российской Федерации</w:t>
            </w:r>
          </w:p>
          <w:p>
            <w:pPr>
              <w:pStyle w:val="Normal"/>
              <w:spacing w:before="0" w:after="60"/>
              <w:rPr>
                <w:rFonts w:ascii="Times New Roman CYR" w:hAnsi="Times New Roman CYR" w:cs="Times New Roman CYR"/>
                <w:sz w:val="24"/>
              </w:rPr>
            </w:pPr>
            <w:r>
              <w:rPr>
                <w:rFonts w:cs="Times New Roman CYR" w:ascii="Times New Roman CYR" w:hAnsi="Times New Roman CYR"/>
                <w:sz w:val="24"/>
              </w:rPr>
              <w:t>« 28 » апреля 2011 г. № 8/54-6</w:t>
            </w:r>
          </w:p>
        </w:tc>
      </w:tr>
      <w:tr>
        <w:trPr/>
        <w:tc>
          <w:tcPr>
            <w:tcW w:w="4644" w:type="dxa"/>
            <w:tcBorders/>
          </w:tcPr>
          <w:p>
            <w:pPr>
              <w:pStyle w:val="Normal"/>
              <w:snapToGrid w:val="false"/>
              <w:spacing w:before="0" w:after="120"/>
              <w:ind w:firstLine="720"/>
              <w:jc w:val="both"/>
              <w:rPr>
                <w:rFonts w:ascii="Times New Roman CYR" w:hAnsi="Times New Roman CYR" w:cs="Times New Roman CYR"/>
                <w:sz w:val="24"/>
                <w:szCs w:val="28"/>
              </w:rPr>
            </w:pPr>
            <w:r>
              <w:rPr>
                <w:rFonts w:cs="Times New Roman CYR" w:ascii="Times New Roman CYR" w:hAnsi="Times New Roman CYR"/>
                <w:sz w:val="24"/>
                <w:szCs w:val="28"/>
              </w:rPr>
            </w:r>
          </w:p>
        </w:tc>
        <w:tc>
          <w:tcPr>
            <w:tcW w:w="5068" w:type="dxa"/>
            <w:tcBorders/>
          </w:tcPr>
          <w:p>
            <w:pPr>
              <w:pStyle w:val="Normal"/>
              <w:snapToGrid w:val="false"/>
              <w:rPr>
                <w:rFonts w:ascii="Times New Roman CYR" w:hAnsi="Times New Roman CYR" w:cs="Times New Roman CYR"/>
                <w:caps/>
                <w:szCs w:val="28"/>
              </w:rPr>
            </w:pPr>
            <w:r>
              <w:rPr>
                <w:rFonts w:cs="Times New Roman CYR" w:ascii="Times New Roman CYR" w:hAnsi="Times New Roman CYR"/>
                <w:caps/>
                <w:szCs w:val="28"/>
              </w:rPr>
            </w:r>
          </w:p>
        </w:tc>
      </w:tr>
    </w:tbl>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Методические рекомендации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о реализации избирательных прав военнослужащих и </w:t>
        <w:br/>
        <w:t xml:space="preserve">сотрудников правоохранительных органов при проведении выборов </w:t>
        <w:br/>
        <w:t xml:space="preserve">депутатов Государственной Думы Федерального Собрания </w:t>
        <w:br/>
        <w:t>Российской Федерации шестого созыва</w:t>
      </w:r>
    </w:p>
    <w:p>
      <w:pPr>
        <w:pStyle w:val="ConsNonformat"/>
        <w:widowControl/>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Con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pPr>
      <w:r>
        <w:rPr>
          <w:rFonts w:cs="Times New Roman" w:ascii="Times New Roman" w:hAnsi="Times New Roman"/>
          <w:sz w:val="28"/>
          <w:szCs w:val="28"/>
        </w:rPr>
        <w:t>Вопросы обеспечения и реализации избирательных прав военнослужащих и сотрудников правоохранительных органов в период подготовки и проведения выборов депутатов Государственной Думы Федерального Собрания Российской Федерации шестого созыва регулируются Конституцией Российской Федерации, федеральными законами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 гарантиях), от 18 мая 2005 года № 51-ФЗ «О выборах депутатов Государственной Думы Федерального Собрания Российской Федерации» (далее – Федеральный закон), Указом Президента Российской Федерации от 30 мая 1997 года № 535  «Об обеспечении избирательных прав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и работников органов прокуратуры Российской Федерации» (в ред. указов Президента Российской Федерации от 9 декабря 2002 года № 1392, от 17 апреля 2003 года № 444 и от 25 ноября 2003 года № 1389).</w:t>
      </w:r>
    </w:p>
    <w:p>
      <w:pPr>
        <w:pStyle w:val="ConsNormal"/>
        <w:widowControl/>
        <w:spacing w:lineRule="auto" w:line="360"/>
        <w:ind w:firstLine="709"/>
        <w:jc w:val="both"/>
        <w:rPr/>
      </w:pPr>
      <w:r>
        <w:rPr>
          <w:rFonts w:cs="Times New Roman" w:ascii="Times New Roman" w:hAnsi="Times New Roman"/>
          <w:sz w:val="28"/>
          <w:szCs w:val="28"/>
        </w:rPr>
        <w:t>Права и свободы военнослужащих и сотрудников правоохранительных органов определяются также федеральными законами «О статусе военнослужащих», «Об обороне», «О воинской обязанности и военной службе», «О прокуратуре Российской Федерации», «О Следственном комитете Российской Федерации», «О полиции», «О внутренних войсках Министерства внутренних дел Российской Федерации», «О службе в таможенных органах Российской Федерации», «О пожарной безопасности», Федеральным законом «О статусе члена Совета Федерации и статусе депутата Государственной Думы Федерального Собрания Российской Федерации»; законами Российской Федерации «Об учреждениях и органах, исполняющих уголовные наказания в виде лишения свободы», «О праве граждан Российской Федерации на свободу передвижения, выбор места пребывания и жительства в пределах Российской Федерации» и Положением о правоохранительной службе в органах по контролю за оборотом наркотических средств и психотропных веществ, утвержденным Указом Президента Российской Федерации от 5 июня 2003 г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е Вооруженных Сил Российской Федерации, других войск, воинских формирований и федеральных органов исполнительной власти, в которых федеральным законом предусмотрена военная служба, в том числе военнослужащие, проходящие службу в составе подразделений вне мест постоянной дислокации либо в составе воинских частей, находящихся в соответствии с международными соглашениями за пределами территории Российской Федерации (далее – военнослужащие), имеют право избирать и быть избранными в Государственную Думу Федерального Собрания Российской Федерации (далее – Государственная Дума) на общих основаниях.</w:t>
      </w:r>
    </w:p>
    <w:p>
      <w:pPr>
        <w:pStyle w:val="ConsNormal"/>
        <w:widowControl/>
        <w:spacing w:lineRule="auto" w:line="360"/>
        <w:ind w:firstLine="709"/>
        <w:jc w:val="both"/>
        <w:rPr/>
      </w:pPr>
      <w:r>
        <w:rPr>
          <w:rFonts w:cs="Times New Roman" w:ascii="Times New Roman" w:hAnsi="Times New Roman"/>
          <w:sz w:val="28"/>
          <w:szCs w:val="28"/>
        </w:rPr>
        <w:t>К сотрудникам правоохранительных органов относятся: работники органов прокуратуры, сотрудники следственных органов Следственного комитета Российской Федерации, сотрудники органов внутренних дел, сотрудники Государственной противопожарной службы,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и других органов, в полномочия которых входит реализация правоохранительных функций. Сотрудники правоохранительных органов также имеют право избирать и быть избранными в Государственную Думу на общих основания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пустимо ограничение активного или пассивного избирательного права военнослужащих и сотрудников правоохранительных органов по мотивам, связанным с характером, условиями, продолжительностью, местом их службы или местом пребывания, а также местом жительства до призыва (поступления) на военную службу (службу) и другим мотивам, за исключением ограничений, предусмотренных Конституцией Российской Федерации и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 обеспечивают реализацию избирательных прав военнослужащих во взаимодействии с органами военного управления, соединениями, воинскими частями и иными воинскими формированиями федеральных органов исполнительной власти, в которых федеральным законом предусмотрена военная служба (далее – воинские части), а сотрудников правоохранительных органов – с руководителями соответствующих подразделений правоохранительных органов. Их руководители, а также руководители федеральных органов исполнительной власти, в которых федеральным законом предусмотрена военная служба, командование воинских частей оказывают содействие избирательным комиссиям в реализации и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2. Реализация военнослужащими и сотрудниками </w:t>
        <w:br/>
        <w:t>правоохранительных органов активного избирательного права</w:t>
      </w:r>
    </w:p>
    <w:p>
      <w:pPr>
        <w:pStyle w:val="ConsNonformat"/>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5 статьи 13 Федерального закона военнослужащие голосуют на общих избирательных участках, которые согласно части 2 статьи 13 Федерального закона образуются не позднее чем за 50 дней до дня голосования с учетом местных и иных условий исходя из необходимости создания максимальных удобств для избирателей. Вопросы организации голосования военнослужащих, членов их семей и других избирателей, проживающих в пределах расположения воинской части, на общих избирательных участках решаются территориальными избирательными комиссиями по согласованию с командирами воинских частей, расположенных на соответствующей территории. </w:t>
      </w:r>
    </w:p>
    <w:p>
      <w:pPr>
        <w:pStyle w:val="ConsNormal"/>
        <w:widowControl/>
        <w:spacing w:lineRule="auto" w:line="360"/>
        <w:ind w:firstLine="709"/>
        <w:jc w:val="both"/>
        <w:rPr/>
      </w:pPr>
      <w:r>
        <w:rPr>
          <w:rFonts w:cs="Times New Roman" w:ascii="Times New Roman" w:hAnsi="Times New Roman"/>
          <w:sz w:val="28"/>
          <w:szCs w:val="28"/>
        </w:rPr>
        <w:t>Избирательные участки на территориях воинских частей, расположенных в обособленных, удаленных от населенных пунктов местностях, а также в других предусмотренных законодательством случаях могут образовываться по решению избирательной комиссии субъекта Российской Федерации командирами воинских частей не позднее чем за 50 дней до дня голосования, а в исключительных случаях – не позднее чем за пять дней до дня голосования, с тем чтобы в оставшееся время успеть сформировать участковую избирательную комиссию и совершить все требуемые законом действия по подготовке к голосованию. Инициатива по образованию таких участков должна исходить от командира воинской части.</w:t>
      </w:r>
    </w:p>
    <w:p>
      <w:pPr>
        <w:pStyle w:val="ConsNormal"/>
        <w:widowControl/>
        <w:spacing w:lineRule="auto" w:line="360"/>
        <w:ind w:firstLine="709"/>
        <w:jc w:val="both"/>
        <w:rPr/>
      </w:pPr>
      <w:r>
        <w:rPr>
          <w:rFonts w:cs="Times New Roman" w:ascii="Times New Roman" w:hAnsi="Times New Roman"/>
          <w:sz w:val="28"/>
          <w:szCs w:val="28"/>
        </w:rPr>
        <w:t>Командир воинской части в соответствии со статьей 61 Федерального закона о гарантиях выделяет помещение для участковой избирательной комиссии и помещение для голосования вне территории режимных объектов и обеспечивает доступ в эти помещения всем членам участковой избирательной комиссии, членам и работникам аппаратов вышестоящих избирательных комиссий, уполномоченному представителю политической партии, зарегистрировавшей федеральный список кандидатов, либо кандидату из указанного списка, наблюдателям, иностранным (международным) наблюдателям и представителям средств массовой информации в порядке, установленном статьей 29 Федерального закона. При этом должны соблюдаться предписания других законов и нормативно-правовых актов, регламентирующих деятельность воинских ча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и правоохранительных органов включаются в списки избирателей по месту жительства и голосуют на общих избирательных участк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военнослужащими и сотрудниками правоохранительных органов активного избирательного права с использованием открепительных удостоверений, а также путем досрочного голосования осуществляется в порядке, указанном в разделах 7 и 8 настоящих Методических рекомендаций. </w:t>
      </w:r>
    </w:p>
    <w:p>
      <w:pPr>
        <w:pStyle w:val="Con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42" w:right="-142"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3. Гарантии реализации военнослужащими и сотрудниками правоохранительных органов пассивного избирательного права </w:t>
        <w:br/>
        <w:t xml:space="preserve">и особенности правового статуса военнослужащих, сотрудников правоохранительных органов, избранных депутатами </w:t>
        <w:br/>
        <w:t xml:space="preserve">Государственной Думы Федерального Собрания </w:t>
        <w:br/>
        <w:t>Российской Федерации</w:t>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еннослужащие и сотрудники правоохранительных органов имеют право быть избранными депутатами Государственной Думы. Согласно статьям 36, 37 Федерального закона указанные лица могут быть включены в федеральный список кандидатов любой политической партии, не являясь членами данной политической парт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ключения в федеральный список кандидатов гражданин не позднее чем через три дня со дня официального опубликования (публикации) решения о назначении выборов вправе обратиться в любое региональное отделение любой политической партии с предложением включить его в федеральный список кандидатов, выдвигаемый этой политической партией. В случае поддержки этой кандидатуры не менее чем десятью членами политической партии, которые состоят в данном региональном отделении, она должна быть рассмотрена на конференции (общем собрании) регионального отделения политической партии при решении вопросов, связанных с участием политической партии в выбора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ура, поддержанная конференцией (общим собранием) регионального отделения политической партии, подлежит рассмотрению на съезде политической партии при решении вопроса о выдвижении федерального списка кандидатов наравне с иными кандидатурами, которые предлагаются к включению в федеральный список кандидат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обращений указанных граждан не препятствует принятию политической партией по собственной инициативе и в соответствии с ее уставом решения о включении гражданина Российской Федерации, не являющегося членом данной политической партии, в выдвигаемый ею федеральный список кандидатов при наличии письменного заявления этого гражданина о согласии баллотироваться в составе федерального списка кандидатов и при условии, что данный гражданин не является членом иной политической парт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дидат может быть включен только в один федеральный список кандидатов и упоминаться в этом списке только один раз.</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сотрудник правоохранительных органов, включенный в федеральный список кандидатов, представляет в соответствующее региональное отделение политической партии заявление о согласии баллотироваться в составе федерального списка кандидатов, выдвинутого данной политической партией, с обязательством в случае избрания приостановить военную службу, службу в правоохранительных органах со дня избрания на весь срок депутатских полномочий или уволиться со службы, а также сведения, предусмотренные частью 4 статьи 38 Федерального закона.</w:t>
      </w:r>
    </w:p>
    <w:p>
      <w:pPr>
        <w:pStyle w:val="Normal"/>
        <w:numPr>
          <w:ilvl w:val="0"/>
          <w:numId w:val="0"/>
        </w:numPr>
        <w:autoSpaceDE w:val="false"/>
        <w:spacing w:lineRule="auto" w:line="360"/>
        <w:ind w:firstLine="540"/>
        <w:jc w:val="both"/>
        <w:outlineLvl w:val="2"/>
        <w:rPr>
          <w:szCs w:val="28"/>
        </w:rPr>
      </w:pPr>
      <w:r>
        <w:rPr>
          <w:szCs w:val="28"/>
        </w:rPr>
        <w:t>Для участия в избирательной кампании военнослужащий, сотрудник правоохранительных органов со дня регистрации его в качестве кандидата до дня официального опубликования результатов выборов должен быть освобожден соответствующим руководителем от выполнения общих, должностных и специальных обязанностей военной службы, в том числе военных сборов, учебных занятий и иных служебных обязанностей на основании рапорта (заявления) о предоставлении отпуска (часть 1 статьи 47 Федерального закона). Заверенная копия соответствующего приказа (распоряжения) представляется в Центральную избирательную комиссию Российской Федерации уполномоченным представителем политической партии не позднее чем через пять дней со дня регистрации федерального списка кандидатов, в который включен такой кандидат (часть 2 статьи 46 Федерального закона).</w:t>
      </w:r>
    </w:p>
    <w:p>
      <w:pPr>
        <w:pStyle w:val="Normal"/>
        <w:numPr>
          <w:ilvl w:val="0"/>
          <w:numId w:val="0"/>
        </w:numPr>
        <w:autoSpaceDE w:val="false"/>
        <w:spacing w:lineRule="auto" w:line="360"/>
        <w:ind w:firstLine="540"/>
        <w:jc w:val="both"/>
        <w:outlineLvl w:val="2"/>
        <w:rPr>
          <w:rFonts w:ascii="Arial" w:hAnsi="Arial" w:cs="Arial"/>
          <w:szCs w:val="28"/>
        </w:rPr>
      </w:pPr>
      <w:r>
        <w:rPr>
          <w:szCs w:val="28"/>
        </w:rPr>
        <w:t>На военнослужащих и сотрудников правоохранительных органов, являющихся кандидатами в депутаты, распространяются все права и обязанности, предусмотренные статьями 45, 46 и 47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еннослужащий, сотрудник правоохранительных органов, зарегистрированный в качестве кандидата, в течение срока, указанного в частях 1 и 2 статьи 47 Федерального закона, по инициативе командования (руководства) не может быть уволен с военной службы, службы в правоохранительных органах, отчислен из образовательного учреждения или без его согласия переведен на другую работу (место службы), а также направлен в командировку. Время участия зарегистрированного кандидата в выборах засчитывается в срок службы (трудовой стаж).</w:t>
      </w:r>
    </w:p>
    <w:p>
      <w:pPr>
        <w:pStyle w:val="ConsNonformat"/>
        <w:widowControl/>
        <w:spacing w:lineRule="auto" w:line="360"/>
        <w:ind w:firstLine="709"/>
        <w:jc w:val="both"/>
        <w:rPr/>
      </w:pPr>
      <w:r>
        <w:rPr>
          <w:rFonts w:cs="Times New Roman" w:ascii="Times New Roman" w:hAnsi="Times New Roman"/>
          <w:sz w:val="28"/>
          <w:szCs w:val="28"/>
        </w:rPr>
        <w:t xml:space="preserve">Военнослужащие, лица рядового и начальствующего состава органов внутренних дел, Государственной противопожарной службы, работники органов прокуратуры, сотрудники следственных органов Следственного комитета Российской Федерации,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и других органов, в полномочия которых входит реализация правоохранительных функций, приостанавливают военную службу  (службу в перечисленных органах и учреждениях) на весь срок  полномочий депутатов Государственной Думы или увольняются по собственному желанию с начала срока полномочий в качестве депутатов Государственной Думы. </w:t>
      </w:r>
    </w:p>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чение срока полномочий депутат Государственной Думы вправе уволиться с военной службы или службы в указанных органах и учреждениях по основаниям, предусмотренным федеральным законодательством.</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cs="Times New Roman" w:ascii="Times New Roman" w:hAnsi="Times New Roman"/>
          <w:b/>
          <w:sz w:val="28"/>
          <w:szCs w:val="28"/>
        </w:rPr>
        <w:t>4. Избирательные участки. Составление списков избирателей, включающих военнослужащих</w:t>
      </w:r>
    </w:p>
    <w:p>
      <w:pPr>
        <w:pStyle w:val="ConsNonformat"/>
        <w:widowControl/>
        <w:ind w:firstLine="709"/>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14 Федерального закона списки избирательных участков с указанием их номеров и границ либо перечня населенных пунктов (если избирательный участок образован на территории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 должны быть опубликованы главой местной администрации муниципального района, городского округа, внутригородской территории города федерального значения не позднее чем за 45 дней до дня голосования. В соответствии с частью 3 статьи 14 Федерального закона при опубликовании (обнародовании) приведенных сведений об избирательных участках, образованных на территориях воинских частей, текст публикуемого материала в обязательном порядке согласовывается с командиром соответствующей воинской части или лицом, его замещающим. В тексте не должны содержаться сведения, не подлежащие разглашен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бразования избирательных участков на территориях воинских частей в обособленных, удаленных местностях позже общих сроков информация об участках должна быть опубликована (обнародована) не позднее чем через два дня после их образования. Если в оставшееся до голосования время опубликовать списки избирательных участков не представляется возможным по объективным причинам (например, периодичность издания СМИ более пяти дней), допустимо доведение до сведения участников избирательного процесса указанных сведений путем печатания специальных объявлений, буклетов, информирования через электронные СМИ, сеть «Интернет» и так дале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4 статьи 14 Федерального закона решение вопросов опубликования (обнародования) сведений об избирательных участках, образованных в воинских частях за пределами территории Российской Федерации, возлагается на руководителей соответствующих дипломатических представительств или консульских учреждений Российской Федерации. Распространение указанных сведений для всех участников избирательного процесса, находящихся за рубежом, производится с учетом местных условий. При наличии у дипломатических представительств, консульских учреждений сайтов в сети «Интернет» сведения об избирательных участках размещаются на этих сайтах. Возможна передача сведений с использованием технических средств связи (телефон, факс и т.д.).</w:t>
      </w:r>
    </w:p>
    <w:p>
      <w:pPr>
        <w:pStyle w:val="145"/>
        <w:autoSpaceDE w:val="false"/>
        <w:rPr>
          <w:szCs w:val="24"/>
        </w:rPr>
      </w:pPr>
      <w:r>
        <w:rPr/>
        <w:t>В пределах территории Российской Федерации список избирателей по участку, включающему территорию воинской части, составляется территориальной избирательной комиссией не позднее чем за 21 день до дня голосования, а за пределами территории Российской Федерации – участковой избирательной комиссией по письменному заявлению избирателя, поданному  не позднее чем в день, предшествующий дню голосования, либо по его устному обращению в день голосова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В случае образования избирательного участка на территории воинской части список избирателей согласно части 5 статьи 15 Федерального закона составляется участковой избирательной комиссией не позднее чем за 20 дней до дня голосования, а в исключительных случаях – не позднее чем в день сформирования участковой избирательной комиссии.</w:t>
      </w:r>
    </w:p>
    <w:p>
      <w:pPr>
        <w:pStyle w:val="ConsNormal"/>
        <w:widowControl/>
        <w:spacing w:lineRule="auto" w:line="360"/>
        <w:ind w:firstLine="737"/>
        <w:jc w:val="both"/>
        <w:rPr>
          <w:rFonts w:ascii="Times New Roman" w:hAnsi="Times New Roman" w:cs="Times New Roman"/>
          <w:sz w:val="28"/>
        </w:rPr>
      </w:pPr>
      <w:r>
        <w:rPr>
          <w:rFonts w:cs="Times New Roman" w:ascii="Times New Roman" w:hAnsi="Times New Roman"/>
          <w:sz w:val="28"/>
        </w:rPr>
        <w:t>Сведения для составления списков избирателей представляются в соответствующую избирательную комиссию (территориальную или участковую) командиром воинской части, в том числе руководителем военного образовательного учреждения профессионального образования.</w:t>
      </w:r>
    </w:p>
    <w:p>
      <w:pPr>
        <w:pStyle w:val="ConsNormal"/>
        <w:widowControl/>
        <w:spacing w:lineRule="auto" w:line="360"/>
        <w:ind w:firstLine="737"/>
        <w:jc w:val="both"/>
        <w:rPr>
          <w:rFonts w:ascii="Times New Roman" w:hAnsi="Times New Roman" w:cs="Times New Roman"/>
          <w:sz w:val="28"/>
        </w:rPr>
      </w:pPr>
      <w:r>
        <w:rPr>
          <w:rFonts w:cs="Times New Roman" w:ascii="Times New Roman" w:hAnsi="Times New Roman"/>
          <w:sz w:val="28"/>
        </w:rPr>
        <w:t>Военнослужащие, проходящие военную службу по призыву, включаются в список избирателей на избирательном участке по месту прохождения службы на основании приказа командира воинской части о зачислении их в списки личного состава воинской части.</w:t>
      </w:r>
    </w:p>
    <w:p>
      <w:pPr>
        <w:pStyle w:val="ConsNormal"/>
        <w:widowControl/>
        <w:spacing w:lineRule="auto" w:line="360"/>
        <w:ind w:firstLine="737"/>
        <w:jc w:val="both"/>
        <w:rPr>
          <w:rFonts w:ascii="Times New Roman" w:hAnsi="Times New Roman" w:cs="Times New Roman"/>
          <w:sz w:val="28"/>
        </w:rPr>
      </w:pPr>
      <w:r>
        <w:rPr>
          <w:rFonts w:cs="Times New Roman" w:ascii="Times New Roman" w:hAnsi="Times New Roman"/>
          <w:sz w:val="28"/>
        </w:rPr>
        <w:t>Военнослужащие, проходящие военную службу по контракту, члены их семей и иные избиратели, проживающие в пределах воинской части, включаются в список избирателей на избирательном участке по месту нахождения воинской части на основании факта нахождения их места жительства в пределах расположения воинской части, который устанавливается соответствующей службой воинской части или органами регистрационного учета граждан Российской Федерации (ФМС России).</w:t>
      </w:r>
    </w:p>
    <w:p>
      <w:pPr>
        <w:pStyle w:val="ConsNormal"/>
        <w:widowControl/>
        <w:spacing w:lineRule="auto" w:line="360"/>
        <w:ind w:firstLine="737"/>
        <w:jc w:val="both"/>
        <w:rPr>
          <w:rFonts w:ascii="Times New Roman" w:hAnsi="Times New Roman" w:cs="Times New Roman"/>
          <w:sz w:val="28"/>
        </w:rPr>
      </w:pPr>
      <w:r>
        <w:rPr>
          <w:rFonts w:cs="Times New Roman" w:ascii="Times New Roman" w:hAnsi="Times New Roman"/>
          <w:sz w:val="28"/>
        </w:rPr>
        <w:t>Военнослужащие, зарегистрированные по месту жительства за пределами расположения воинской части, включаются в список избирателей по месту жительства на общих основаниях.</w:t>
      </w:r>
    </w:p>
    <w:p>
      <w:pPr>
        <w:pStyle w:val="ConsNormal"/>
        <w:widowControl/>
        <w:spacing w:lineRule="auto" w:line="360"/>
        <w:ind w:firstLine="737"/>
        <w:jc w:val="both"/>
        <w:rPr>
          <w:rFonts w:ascii="Times New Roman" w:hAnsi="Times New Roman" w:cs="Times New Roman"/>
          <w:sz w:val="28"/>
        </w:rPr>
      </w:pPr>
      <w:r>
        <w:rPr>
          <w:rFonts w:cs="Times New Roman" w:ascii="Times New Roman" w:hAnsi="Times New Roman"/>
          <w:sz w:val="28"/>
        </w:rPr>
        <w:t>Военнослужащие, зарегистрированные по месту жительства за пределами территории муниципального образования, в котором располагается воинская часть, и зарегистрированные по месту пребывания в арендуемом жилом помещении вне расположения воинской части, в списки личного состава которой они зачислены, при отсутствии у них открепительного удостоверения могут быть включены в список избирателей на избирательном участке по месту нахождения воинской части. Основанием для включения в списки избирателей данной категории избирателей является личное письменное заявление, поданное в участковую избирательную комиссию не позднее чем за три дня до дня голосования (часть 7 статьи 16 Федерального закона). Командиру воинской части рекомендуется заблаговременно передать в соответствующую территориальную избирательную комиссию обобщенные сведения об указанной категории военнослужащих для обеспечения возможности комиссии предпринять необходимые действия во избежание двойного учета избирателей.</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урсанты и слушатели военных образовательных учреждений профессионального образования, образовательных учреждений системы МВД России, МЧС России, обучающиеся по очной форме обучения и зарегистрированные по месту пребывания в общежитии (по месту нахождения образовательного учреждения), включаются в список избирателей по месту нахождения общежития (образовательного учреждени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 xml:space="preserve">В соответствии с частью 7 статьи 16 Федерального закона военнослужащие, находящиеся вне места дислокации воинской части, а также сотрудники правоохранительных органов, находящиеся в длительной командировке, не имевшие возможности получить открепительное удостоверение, могут быть решением участковой избирательной комиссии включены в список избирателей на избирательном участке по месту их временного пребывания по личному письменному заявлению, поданному в участковую избирательную комиссию не позднее чем за три дня до дня голосования. </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еннослужащие, проживающие за пределами территории Российской Федерации в пределах расположения воинской части (при условии, что на ее территории не образован избирательный участок), включаются в список избирателей на основании личного письменного заявления, поданного не позднее чем в день, предшествующий дню голосования, в соответствующую участковую комиссию, либо устного обращения в день голосов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еннослужащие, проживающие за пределами территории Российской Федерации в пределах расположения воинской части, если на ее территории образован избирательный участок, включаются в список избирателей на основании сведений, представленных в соответствующую участковую избирательную комиссию командиром воинской части.</w:t>
      </w:r>
    </w:p>
    <w:p>
      <w:pPr>
        <w:pStyle w:val="ConsNormal"/>
        <w:widowControl/>
        <w:spacing w:lineRule="auto" w:line="360"/>
        <w:ind w:firstLine="737"/>
        <w:jc w:val="both"/>
        <w:rPr>
          <w:rFonts w:ascii="Times New Roman" w:hAnsi="Times New Roman" w:cs="Times New Roman"/>
          <w:sz w:val="28"/>
        </w:rPr>
      </w:pPr>
      <w:r>
        <w:rPr>
          <w:rFonts w:cs="Times New Roman" w:ascii="Times New Roman" w:hAnsi="Times New Roman"/>
          <w:sz w:val="28"/>
        </w:rPr>
        <w:t>Военнослужащий может быть включен в список избирателей и голосовать только на одном избирательном участк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включении военнослужащего в список избирателей на избирательном участке по месту временного пребывания участковая избирательная комиссия незамедлительно направляет информацию об этом в вышестоящую территориальную избирательную комиссию.</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недопущения неоднократного включения избирателя в списки избирателей на разных избирательных участках территориальная избирательная комиссия направляет соответствующие сведения в участковую избирательную комиссию, в иную территориальную избирательную комиссию или в избирательную комиссию субъекта Российской Федерации для доведения этих сведений до участковой избирательной комиссии по месту жительства избирателя.</w:t>
      </w:r>
    </w:p>
    <w:p>
      <w:pPr>
        <w:pStyle w:val="ConsNormal"/>
        <w:widowControl/>
        <w:spacing w:lineRule="auto" w:line="360"/>
        <w:jc w:val="both"/>
        <w:rPr>
          <w:rFonts w:ascii="Times New Roman" w:hAnsi="Times New Roman" w:cs="Times New Roman"/>
          <w:sz w:val="28"/>
        </w:rPr>
      </w:pPr>
      <w:r>
        <w:rPr>
          <w:rFonts w:cs="Times New Roman" w:ascii="Times New Roman" w:hAnsi="Times New Roman"/>
          <w:sz w:val="28"/>
        </w:rPr>
        <w:t>По получении информации о включении избирателя в список избирателей по месту временного пребывания участковая избирательная комиссия по месту жительства исключает его из списка избирателей.</w:t>
      </w:r>
    </w:p>
    <w:p>
      <w:pPr>
        <w:pStyle w:val="Con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sz w:val="28"/>
        </w:rPr>
        <w:t>Полностью порядок взаимодействия участковых и вышестоящих избирательных комиссий по соблюдению требований части 1 статьи 16 Федерального закона определяется Инструкцией о составлении, уточнении и использовании списков избирателей на выборах депутатов Государственной Думы Федерального Собрания Российской Федерации шестого созыва и на выборах Президента Российской Федерации, утверждаемой постановлением Центральной избирательной комиссии Российской Федерации.</w:t>
      </w:r>
      <w:r>
        <w:rPr>
          <w:rFonts w:cs="Times New Roman" w:ascii="Times New Roman" w:hAnsi="Times New Roman"/>
          <w:b/>
          <w:sz w:val="28"/>
          <w:szCs w:val="28"/>
        </w:rPr>
        <w:t xml:space="preserve"> </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hanging="0"/>
        <w:jc w:val="center"/>
        <w:rPr>
          <w:rFonts w:ascii="Times New Roman" w:hAnsi="Times New Roman" w:cs="Times New Roman"/>
          <w:b/>
          <w:b/>
          <w:sz w:val="28"/>
          <w:szCs w:val="28"/>
          <w:lang w:val="en-US"/>
        </w:rPr>
      </w:pPr>
      <w:r>
        <w:rPr>
          <w:rFonts w:cs="Times New Roman" w:ascii="Times New Roman" w:hAnsi="Times New Roman"/>
          <w:b/>
          <w:sz w:val="28"/>
          <w:szCs w:val="28"/>
        </w:rPr>
        <w:t>5. Сбор подписей избирателей</w:t>
      </w:r>
    </w:p>
    <w:p>
      <w:pPr>
        <w:pStyle w:val="ConsNormal"/>
        <w:widowContro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jc w:val="both"/>
        <w:rPr/>
      </w:pPr>
      <w:r>
        <w:rPr>
          <w:rFonts w:cs="Times New Roman" w:ascii="Times New Roman" w:hAnsi="Times New Roman"/>
          <w:sz w:val="28"/>
          <w:szCs w:val="28"/>
        </w:rPr>
        <w:t xml:space="preserve">В соответствии с частью 5 статьи 41 Федерального закона сбор подписей избирателей в поддержку выдвижения федерального списка кандидатов осуществляется по месту жительства и в других местах, где проведение предвыборной агитации и сбор подписей не запрещены. Поскольку агитация в расположении воинских частей, военных организаций и учреждений запрещена (часть 7 статьи 60 Федерального закона, пункт 2 статьи 24 Федерального закона «Об обороне»), сбор подписей там также запрещен.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сборе подписей следует учитывать установленные в части 6 статьи 41 Федерального закона ограничения, запрещающие сбор подписей избирателей на рабочих местах, по месту учебы, в процессе и местах выдачи заработной платы, пенсий, пособий, стипендий, иных социальных выплат, а также при оказании благотворительной помощи. </w:t>
      </w:r>
    </w:p>
    <w:p>
      <w:pPr>
        <w:pStyle w:val="Normal"/>
        <w:numPr>
          <w:ilvl w:val="0"/>
          <w:numId w:val="0"/>
        </w:numPr>
        <w:autoSpaceDE w:val="false"/>
        <w:spacing w:lineRule="auto" w:line="360"/>
        <w:ind w:firstLine="540"/>
        <w:jc w:val="both"/>
        <w:outlineLvl w:val="2"/>
        <w:rPr>
          <w:szCs w:val="28"/>
        </w:rPr>
      </w:pPr>
      <w:r>
        <w:rPr>
          <w:szCs w:val="28"/>
        </w:rPr>
        <w:t>Пункт 5 части 4 статьи 46 Федерального закона, устанавливающий ограничения, связанные с должностным или служебным положением, не допускает участия в сборе подписей командования воинских частей, военных организаций и учреждений, руководителей органов внутренних дел, государственной противопожарной службы, органов прокуратуры, следственных органов Следственного комитета Российской Федерации, таможенных органов, органов по контролю за оборотом наркотических средств и психотропных веществ, учреждений и органов уголовно-исполнительной системы и других органов, в полномочия которых входит реализация правоохранительных функций.</w:t>
      </w:r>
    </w:p>
    <w:p>
      <w:pPr>
        <w:pStyle w:val="Normal"/>
        <w:numPr>
          <w:ilvl w:val="0"/>
          <w:numId w:val="0"/>
        </w:numPr>
        <w:autoSpaceDE w:val="false"/>
        <w:ind w:firstLine="540"/>
        <w:jc w:val="both"/>
        <w:outlineLvl w:val="2"/>
        <w:rPr>
          <w:szCs w:val="28"/>
        </w:rPr>
      </w:pPr>
      <w:r>
        <w:rPr>
          <w:szCs w:val="28"/>
        </w:rPr>
      </w:r>
    </w:p>
    <w:p>
      <w:pPr>
        <w:pStyle w:val="ConsNormal"/>
        <w:widowControl/>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6. Представительство военнослужащих в составе избирательных комиссий, военнослужащие в качестве уполномоченных </w:t>
        <w:br/>
        <w:t>представителей и доверенных лиц политических партий</w:t>
      </w:r>
    </w:p>
    <w:p>
      <w:pPr>
        <w:pStyle w:val="ConsNormal"/>
        <w:widowControl/>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статьи 5 Федерального закона «О государственной тайне» сведения о дислокации и численности войск составляют государственную тайну. В связи с этим для организации голосования военнослужащих на общем избирательном участке в составы участковой избирательной комиссии и соответствующей территориальной комиссии включаются в качестве членов комиссии с правом решающего голоса представители воинской част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едставители воинской части в составе участковой избирательной комиссии наряду с выполнением общих для членов избирательной комиссии задач в день голосования выдают избирателям по списку избирателей воинской части избирательные бюллетени, которые после заполнения опускаются в общие для всех стационарные ящики для голосования или в технические средства подсчета голосов избирателей. После окончания голосования и подсчета голосов представители воинской части в составе участковой избирательной комиссии передают списки избирателей воинской части по акту на хранение командиру воинской части. По истечении сроков хранения, установленных частью 3 статьи 88 Федерального закона (не менее одного года со дня официального опубликования результатов выборов), списки избирателей воинской части уничтожаются по акту, первый экземпляр которого направляется в соответствующую территориальную избирательную комиссию. Уничтожение списков избирателей производится в соответствии с Порядком хранения, передачи в архив и уничтожения по истечении сроков хранения документов, связанных с подготовкой и проведением выборов депутатов Государственной Думы Федерального Собрания Российской Федерации шестого созыва, утверждаемым постановлением Центральной избирательной комиссии Российской Федерации.</w:t>
      </w:r>
    </w:p>
    <w:p>
      <w:pPr>
        <w:pStyle w:val="ConsNormal"/>
        <w:widowControl/>
        <w:spacing w:lineRule="auto" w:line="360"/>
        <w:jc w:val="both"/>
        <w:rPr/>
      </w:pPr>
      <w:r>
        <w:rPr>
          <w:rFonts w:cs="Times New Roman" w:ascii="Times New Roman" w:hAnsi="Times New Roman"/>
          <w:sz w:val="28"/>
          <w:szCs w:val="28"/>
        </w:rPr>
        <w:t>При образовании избирательного участка непосредственно в воинской части, расположенной в обособленном, удаленном от населенных пунктов районе, состав участковой избирательной комиссии в количестве, установленном статьей 21 Федерального закона, формируется вышестоящей территориальной избирательной комиссией не ранее чем за 30 дней и не позднее чем за 23 дня до дня голосования, а в исключительных случаях – не позднее чем за три дня до дня голосования. Формирование участковой избирательной комиссии осуществляется на основе поступивших предложений политических партий, выдвинувших списки кандидатов, допущенные к распределению депутатских мандатов в Государственной Думе, законодательном (представительном) органе государственной власти соответствующего субъекта Российской Федерации, политических партий, выдвинувших федеральные списки кандидатов, которым переданы депутатские мандаты в соответствии со статьей 82</w:t>
      </w:r>
      <w:r>
        <w:rPr>
          <w:rFonts w:cs="Times New Roman" w:ascii="Times New Roman" w:hAnsi="Times New Roman"/>
          <w:sz w:val="28"/>
          <w:szCs w:val="28"/>
          <w:vertAlign w:val="superscript"/>
        </w:rPr>
        <w:t>1</w:t>
      </w:r>
      <w:r>
        <w:rPr>
          <w:rFonts w:cs="Times New Roman" w:ascii="Times New Roman" w:hAnsi="Times New Roman"/>
          <w:sz w:val="28"/>
          <w:szCs w:val="28"/>
        </w:rPr>
        <w:t xml:space="preserve"> Федерального закона,</w:t>
      </w:r>
      <w:r>
        <w:rPr>
          <w:rFonts w:cs="Times New Roman" w:ascii="Times New Roman" w:hAnsi="Times New Roman"/>
          <w:b/>
          <w:i/>
          <w:sz w:val="28"/>
          <w:szCs w:val="28"/>
          <w:u w:val="single"/>
        </w:rPr>
        <w:t xml:space="preserve"> </w:t>
      </w:r>
      <w:r>
        <w:rPr>
          <w:rFonts w:cs="Times New Roman" w:ascii="Times New Roman" w:hAnsi="Times New Roman"/>
          <w:sz w:val="28"/>
          <w:szCs w:val="28"/>
        </w:rPr>
        <w:t xml:space="preserve">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а также предложений представительного органа муниципального образования, собраний избирателей по месту жительства, работы, службы, учебы.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участковых избирательных комиссий избирательных участков, образованных на территориях воинских частей, осуществляется соответствующими территориальными избирательными комиссия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5 статьи 22 Федерального закона о гарантиях при формировании участковых комиссий на избирательных участках, образованных на территориях воинских частей, расположенных в обособленных, удаленных от населенных пунктов местностях, а также за пределами территории Российской Федерации, может не применяться положение, согласно которому государственные и муниципальные служащие не могут составлять более одной второй от общего числа членов участковой избирательной комиссии.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Если избирательный участок образован за пределами территории Российской Федерации и на нем будут голосовать военнослужащие воинской части, расположенной на данной территории, то участковая избирательная комиссия формируется руководителем соответствующего дипломатического представительства или консульского учреждения Российской Федерации с участием командира воинской части, расположенной за пределами территории Российской Федерации, которым выделяется в состав этой комиссии представитель воинской части. Такие участковые избирательные комиссии формируются с соблюдением общих условий и порядка формирования участковых избирательных комиссий, установленных частью 1 статьи 21 Федерального зак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бразование избирательных участков и формирование участковых избирательных комиссий непосредственно в воинских частях, находящихся за пределами территории Российской Федерации, осуществляются командирами этих воинских частей по согласованию с дипломатическими представительствами или консульскими учреждениями Российской Федерации в этих странах. Военнослужащие, как и другие избиратели, проживающие за пределами территории Российской Федерации, считаются приписанными к федеральному избирательному округу. Обеспечение указанных участковых избирательных комиссий избирательными бюллетенями, бланками протоколов об итогах голосования, открепительными удостоверениями, другими необходимыми документами и материалами, а также представление этими комиссиями протоколов об итогах голосования осуществляются через соответствующие дипломатические представительства или консульские учреждения Российской Федерации в странах пребывания воинских формирований Российской Федер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Участковые избирательные комиссии избирательных участков, образованных в воинских частях, осуществляют свои полномочия в соответствии со статьей 28 Федерального закон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литическая партия, выдвинувшая федеральный список кандидатов, имеет право назначить не более 500 представителей, уполномоченных представлять политическую партию по всем вопросам, связанным с ее участием в выборах депутатов Государственной Думы, в том числе представителей по финансовым вопросам. Порядок назначения и полномочия уполномоченных представителей определяется статьей 35 Федерального закона. Военнослужащие и сотрудники правоохранительных органов могут быть назначены уполномоченными представителями политической партии, представив письменное заявление о своем согласии, при этом они не вправе использовать преимущества своего должностного или служебного положени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литическая партия, выдвинувшая федеральный список кандидатов, вправе назначить до 1000 доверенных лиц. Порядок назначения, регистрации и полномочия доверенных лиц определяются статьей 48 Федерального закона. Военнослужащие и сотрудники правоохранительных органов могут быть назначены доверенными лицами при условии их освобождения от исполнения общих, должностных и специальных обязанностей военной службы, служебных обязанностей на период осуществления полномочий доверенного лица. Регистрация доверенного лица из числа военнослужащих и сотрудников правоохранительных органов осуществляется при условии представления в Центральную избирательную комиссию Российской Федерации копии соответствующего приказа (распоряжения) об освобождении его от исполнения общих, должностных и специальных обязанностей военной службы, служебных обязанностей (в том числе на период отпуска). В соответствии с частью 4 статьи 48 Федерального закона на период осуществления полномочий доверенного лица командир воинской части (учреждения) или руководитель соответствующего подразделения правоохранительных органов обязан предоставлять доверенному лицу по его просьбе неоплачиваемый отпуск. Доверенные лица осуществляют агитационную деятельность в пользу назначившей их политической партии. Доверенное лицо не имеет полномочий наблюдателя.</w:t>
      </w:r>
    </w:p>
    <w:p>
      <w:pPr>
        <w:pStyle w:val="Normal"/>
        <w:numPr>
          <w:ilvl w:val="0"/>
          <w:numId w:val="0"/>
        </w:numPr>
        <w:autoSpaceDE w:val="false"/>
        <w:spacing w:lineRule="auto" w:line="360"/>
        <w:ind w:firstLine="540"/>
        <w:jc w:val="both"/>
        <w:outlineLvl w:val="2"/>
        <w:rPr/>
      </w:pPr>
      <w:r>
        <w:rPr>
          <w:iCs/>
          <w:szCs w:val="28"/>
        </w:rPr>
        <w:t>Политическая партия, выдвинувшая федеральный список кандидатов, со дня представления в Центральную избирательную комиссию Российской Федерации документов для регистрации федерального списка кандидатов вправе назначить одного члена избирательной комиссии с правом совещательного голоса в Центральную избирательную комиссию Российской Федерации, а в случае регистрации федерального списка кандидатов – по одному такому члену избирательной комиссии в каждую избирательную комиссию субъекта Российской Федерации, в каждую территориальную и участковую избирательные комиссии (часть 1 статьи 22 Федерального закона, пункт 20 статьи 29 Федерального закона о гарантиях).</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частью 2 статьи 22 Федерального закона лица, замещающие командные должности в воинских частях, военных организациях и учреждениях, не могут быть назначены членами избирательных комиссий с правом совещательного голоса.</w:t>
      </w:r>
    </w:p>
    <w:p>
      <w:pPr>
        <w:pStyle w:val="ConsNormal"/>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hanging="0"/>
        <w:jc w:val="center"/>
        <w:rPr/>
      </w:pPr>
      <w:r>
        <w:rPr>
          <w:rFonts w:cs="Times New Roman" w:ascii="Times New Roman" w:hAnsi="Times New Roman"/>
          <w:b/>
          <w:bCs/>
          <w:sz w:val="28"/>
          <w:szCs w:val="28"/>
        </w:rPr>
        <w:t xml:space="preserve">7. Реализация права военнослужащих на получение информации </w:t>
        <w:br/>
        <w:t>о зарегистрированных федеральных списках кандидатов</w:t>
      </w:r>
    </w:p>
    <w:p>
      <w:pPr>
        <w:pStyle w:val="ConsNormal"/>
        <w:widowControl/>
        <w:ind w:right="-1"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е избирательные комиссии обеспечивают избирательные участки, образованные в воинских частях, расположенных в обособленных, удаленных от населенных пунктов районах или за пределами Российской Федерации, а также воинские части, избиратели которых голосуют на общих избирательных участках, информационными материалами обо всех федеральных списках кандидатов, внесенных в избирательный бюллетень, и о выдвинувших их политических партиях, оформленными в соответствии с требованиями части 3 статьи 72 Федерального закона и не содержащими признаков предвыборной агитации. Информационные предвыборные материалы, полученные от избирательных комиссий, вывешиваются в доступных для военнослужащих местах.</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омандиры воинских частей и подразделений обеспечивают военнослужащих информационными материалами, размещаемыми в средствах массовой информации. Такое распространение информации не должно носить агитационный характер и не должно нарушать равенство прав политических партий.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унктами 2 и 3 части 7 статьи 55 Федерального закона запрещается проводить предвыборную агитацию, выпускать и распространять любые агитационные материалы воинским частям, военным учреждениям и организациям, а также военнослужащим и сотрудникам правоохранительных органов при исполнении ими своих должностных или служебных обязанностей и (или) с использованием преимуществ своего должностного или служебного по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ю 7 статьи 60 Федерального закона не допускается ведение предвыборной агитации в расположении воинских частей, военных организаций и учреждений, за исключением случая, когда единственное здание или помещение, пригодные для проведения собраний, находится в расположении воинской части либо в военной организации или учреждении. Такое здание или помещение предоставляется для проведения встреч представителей политических партий, зарегистрировавших федеральные списки кандидатов, с избирателями из числа военнослужащих командиром воинской части по запросу избирательной комиссии субъекта Российской Федерации либо по ее поручению по запросу территориальной избирательной комиссии. Упомянутые ограничения согласуются с пунктом 2 статьи 24 Федерального закона «Об обороне», в соответствии с которым в Вооруженных Силах Российской Федерации, других войсках, воинских формированиях и органах запрещается ведение любой политической пропаганды и агитации, в том числе предвыборной.</w:t>
      </w:r>
    </w:p>
    <w:p>
      <w:pPr>
        <w:pStyle w:val="2"/>
        <w:ind w:firstLine="720"/>
        <w:rPr/>
      </w:pPr>
      <w:r>
        <w:rPr/>
        <w:t>Указанные встречи представителей политических партий с избирателями из числа военнослужащих обеспечивает командир воинской части совместно с соответствующей избирательной комиссией. При этом соответствующая избирательная комиссия оповещает уполномоченных представителей или доверенных лиц иных политических партий, зарегистрировавших федеральные списки кандидатов, о времени и месте встречи не позднее чем за три дня до ее проведения, а также обеспечивает равные условия проведения указанных мероприятий для всех политических партий.</w:t>
      </w:r>
    </w:p>
    <w:p>
      <w:pPr>
        <w:pStyle w:val="2"/>
        <w:ind w:firstLine="720"/>
        <w:rPr/>
      </w:pPr>
      <w:r>
        <w:rPr/>
        <w:t>Согласно части 4 статьи 60 Федерального закона в случае предоставления помещения политической партии командир воинской части, руководитель военной организации или учреждения не позднее дня, следующего за днем предоставления помещения, обязаны уведомить в письменной форме избирательную комиссию субъекта Российской Федерации о факте предоставления помещения, об условиях, на которых оно было предоставлено, а также о том, когда это помещение может быть предоставлено в течение агитационного периода другим политическим партия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ы из числа военнослужащих и сотрудников правоохранительных органов в период избирательной кампании не вправе использовать преимущества своего должностного или служебного положения.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гитационный период начинается со дня выдвижения политической партией федерального списка кандидатов и прекращается в ноль часов по местному времени за сутки до дня голос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 воинской части обязан обеспечить соблюдение положений статьи 7 Федерального закона «О статусе военнослужащих», в соответствии с которой военнослужащим предоставлено право на получение информации, а также право в свободное от исполнения обязанностей военной службы время мирно, без оружия участвовать в собраниях, митингах, демонстрациях, шествиях и пикетировании, проводимых вне территории воинской ч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8. Открепительное удостоверение</w:t>
      </w:r>
    </w:p>
    <w:p>
      <w:pPr>
        <w:pStyle w:val="ConsNormal"/>
        <w:widowContro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части 2 статьи 74 Федерального закона военнослужащие, сотрудники правоохранительных органов, которые не будут иметь возможность прибыть в день голосования в помещение для голосования того избирательного участка, где они включены в список избирателей (нахождение в длительной служебной командировке, в больнице, в других местах временного пребывания), вправе получить в соответствующей территориальной (за 45–20 дней до дня голосования) либо участковой (за 19 и менее дней до дня голосования) избирательной комиссии данного избирательного участка открепительное удостоверение и принять участие в голосовании на том избирательном участке, на котором они будут находиться в день голосования.</w:t>
      </w:r>
    </w:p>
    <w:p>
      <w:pPr>
        <w:pStyle w:val="ConsNormal"/>
        <w:widowControl/>
        <w:spacing w:lineRule="auto" w:line="360"/>
        <w:jc w:val="both"/>
        <w:rPr/>
      </w:pPr>
      <w:r>
        <w:rPr>
          <w:rFonts w:cs="Times New Roman" w:ascii="Times New Roman" w:hAnsi="Times New Roman"/>
          <w:sz w:val="28"/>
          <w:szCs w:val="28"/>
        </w:rPr>
        <w:t>Для получения открепительного удостоверения военнослужащий, сотрудник правоохранительного органа представляет в соответствующую территориальную или участковую избирательную комиссию письменное заявление с указанием причины, по которой ему требуется открепительное удостоверение. Открепительное удостоверение может быть выдано также представителю военнослужащего, сотрудника правоохранительного органа на основании нотариально удостоверенной доверенности. Доверенность может быть удостоверена также администрацией стационарного лечебно-профилактического учреждения (если военнослужащий, сотрудник правоохранительных органов находится в этом учреждении на излечении), администрацией учреждения, где содержатся под стражей подозреваемые или обвиняемые (если военнослужащий, сотрудник правоохранительных органов содержится в этом учреждении в качестве подозреваемого или обвиняемого). Вместе с тем в исключительных случаях  при отсутствии возможности нотариального удостоверения доверенности удостоверить ее  может командир (начальник) воинской части, соединения, учреждения и военно-учебного заведения, где военнослужащий, сотрудник правоохранительных органов проходит службу.</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lang w:val="en-US"/>
        </w:rPr>
        <w:t>9</w:t>
      </w:r>
      <w:r>
        <w:rPr>
          <w:rFonts w:cs="Times New Roman" w:ascii="Times New Roman" w:hAnsi="Times New Roman"/>
          <w:b/>
          <w:bCs/>
          <w:sz w:val="28"/>
          <w:szCs w:val="28"/>
        </w:rPr>
        <w:t>. Порядок голосования. Досрочное голосование</w:t>
      </w:r>
    </w:p>
    <w:p>
      <w:pPr>
        <w:pStyle w:val="ConsNormal"/>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астью 1 статьи 75 Федерального закона голосование на общих избирательных участках проводится с 8 до 20 часов по местному времени. О дне, времени и месте голосования территориальные и участковые избирательные комиссии обязаны оповестить избирателей через средства массовой информации или иным способом не позднее чем за 20 дней до дня голосования (часть 2 статьи 75 Федерального закона).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избирательных участках, образованных в воинских частях, участковая избирательная комиссия может объявить голосование законченным раньше 20 часов, если проголосовали все избиратели, включенные в список избирателей. Вместе с тем в местности, где возможно прибытие на избирательный участок других избирателей (например, с открепительными удостоверениями), необходимо закончить голосование в установленное законом врем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избежать одновременного массового голосования военнослужащих и не допустить скопления избирателей на избирательном участке, в воинских частях целесообразно составить график посещения помещения для голос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возможности участия в голосовании избирателям из числа военнослужащих, которые не могут по уважительным причинам (по состоянию здоровья) самостоятельно прибыть в помещение для голосования, участковая избирательная комиссия согласно статье 77 Федерального закона обязана организовать голосование вне помещения для голос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ью 1 статьи 76 Федерального закона избирательные комиссии субъектов Российской Федерации вправе разрешить досрочное голосование. Досрочное голосование может проводиться не ранее чем за 15 дней до дня голосования избирателями одного или нескольких избирательных участков, образованных на находящихся в плавании кораблях и судах Военно-Морского Флота, Пограничной службы ФСБ России, других федеральных органов исполнительной власти, в которых федеральным законом предусмотрена военная служба, а также в воинских частях, находящихся в труднодоступных или отдаленных местностях. В этом случае досрочное голосование проводится с соблюдением требований, предусмотренных статьей 75 Федерального закона, и сразу по его окончании проводится подсчет голосов избирателей и устанавливаются итоги голосования в соответствии с требованиями статьи 79 Федерального закон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кается досрочное голосование (но не ранее чем за 15 дней до дня голосования) отдельных групп избирателей воинской части, включенных в список избирателей на соответствующем избирательном участке, с разрешения избирательной комиссии субъекта Российской Федерации в случае, если эти группы избирателей в день голосования в связи с выполнением задач военной службы (в составе дежурных сил, в караулах и т.п.) будут находиться в значительно удаленных от помещения для голосования местах, транспортное сообщение с которыми отсутствует или затруднено (в труднодоступных и отдаленных местностях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андир воинской части совместно с председателем участковой избирательной комиссии при наличии реальной необходимости в досрочном голосовании всех избирателей избирательного участка или группы избирателей направляют в избирательную комиссию субъекта Российской Федерации обращение с обоснованием необходимости досрочного голосования и при положительном решении не позднее чем за пять дней до дня досрочного голосования (часть 2 статьи 75 Федерального закона) совместно с территориальной избирательной комиссией оповещают избирателей, уполномоченных представителей или доверенных лиц политических партий, зарегистрировавших федеральные списки кандидатов, о дне, месте и времени голосования, обеспечивают доступ уполномоченных представителей политических партий, зарегистрировавших федеральные списки кандидатов, либо кандидатов из указанных списков, наблюдателей и представителей средств массовой информации в помещение для голосов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рочное голосование вне помещения для голосования организуется в соответствии с требованиями статьи 76 Федерального закон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pPr>
      <w:r>
        <w:rPr>
          <w:rFonts w:cs="Times New Roman" w:ascii="Times New Roman" w:hAnsi="Times New Roman"/>
          <w:b/>
          <w:bCs/>
          <w:sz w:val="28"/>
          <w:szCs w:val="28"/>
        </w:rPr>
        <w:t xml:space="preserve">10. Финансирование расходов, связанных с подготовкой </w:t>
        <w:br/>
        <w:t>и проведением выборов</w:t>
      </w:r>
    </w:p>
    <w:p>
      <w:pPr>
        <w:pStyle w:val="ConsNormal"/>
        <w:widowContro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избирательных комиссий, сформированных на избирательных участках, образованных командирами воинских частей,</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изводится федеральными органами исполнительной власти, в которых федеральным законом предусмотрена военная служба, за счет средств, выделенных им Центральной избирательной комиссией Российской Федерации на проведение выборов депутатов Государственной Думы Федерального Собрания Российской Федерации.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бирательные комиссии, командиры воинских частей, руководители правоохранительных органов обеспечивают выполнение требований пункта 12 части 7 статьи 64 Федерального закона, согласно которому воинским частям, военным учреждениям и организациям, правоохранительным органам запрещается вносить пожертвования в избирательные фонд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widowControl/>
        <w:ind w:hanging="0"/>
        <w:jc w:val="center"/>
        <w:rPr/>
      </w:pPr>
      <w:r>
        <w:rPr>
          <w:rFonts w:cs="Times New Roman" w:ascii="Times New Roman" w:hAnsi="Times New Roman"/>
          <w:b/>
          <w:bCs/>
          <w:sz w:val="28"/>
          <w:szCs w:val="28"/>
        </w:rPr>
        <w:t>11. Заключительные положения</w:t>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избирательных комиссий и их должностных лиц, нарушающие избирательные права военнослужащих и сотрудников правоохранительных органов, в соответствии со статьей 75 Федерального закона о гарантиях могут быть обжалованы в вышестоящую избирательную комиссию или в с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и действия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За нарушение избирательных прав военнослужащих и сотрудников правоохранительных органов федеральными законами предусмотрена уголовная и административная ответственность.</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jc w:val="left"/>
    </w:pPr>
    <w:rPr>
      <w:sz w:val="16"/>
      <w:szCs w:val="16"/>
    </w:rPr>
  </w:style>
  <w:style w:type="paragraph" w:styleId="Style15">
    <w:name w:val="Письмо"/>
    <w:basedOn w:val="Normal"/>
    <w:qFormat/>
    <w:pPr>
      <w:spacing w:before="0" w:after="120"/>
      <w:ind w:left="4253" w:hanging="0"/>
    </w:pPr>
    <w:rPr/>
  </w:style>
  <w:style w:type="paragraph" w:styleId="145">
    <w:name w:val="текст14.5"/>
    <w:basedOn w:val="Normal"/>
    <w:qFormat/>
    <w:pPr>
      <w:spacing w:lineRule="auto" w:line="360"/>
      <w:ind w:firstLine="720"/>
      <w:jc w:val="both"/>
    </w:pPr>
    <w:rPr>
      <w:szCs w:val="28"/>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6">
    <w:name w:val="Таблица"/>
    <w:basedOn w:val="Normal"/>
    <w:qFormat/>
    <w:pPr/>
    <w:rPr>
      <w:szCs w:val="28"/>
    </w:rPr>
  </w:style>
  <w:style w:type="paragraph" w:styleId="14151">
    <w:name w:val="текст14-15"/>
    <w:basedOn w:val="Normal"/>
    <w:qFormat/>
    <w:pPr>
      <w:spacing w:lineRule="auto" w:line="360"/>
      <w:ind w:firstLine="720"/>
      <w:jc w:val="both"/>
    </w:pPr>
    <w:rPr>
      <w:szCs w:val="28"/>
    </w:rPr>
  </w:style>
  <w:style w:type="paragraph" w:styleId="Header">
    <w:name w:val="Header"/>
    <w:basedOn w:val="Normal"/>
    <w:pPr>
      <w:tabs>
        <w:tab w:val="clear" w:pos="567"/>
        <w:tab w:val="center" w:pos="4677" w:leader="none"/>
        <w:tab w:val="right" w:pos="9355" w:leader="none"/>
      </w:tabs>
    </w:pPr>
    <w:rPr/>
  </w:style>
  <w:style w:type="paragraph" w:styleId="2">
    <w:name w:val="Основной текст 2"/>
    <w:basedOn w:val="Normal"/>
    <w:qFormat/>
    <w:pPr>
      <w:spacing w:lineRule="auto" w:line="360"/>
      <w:ind w:firstLine="540"/>
      <w:jc w:val="both"/>
    </w:pPr>
    <w:rPr>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36:00Z</dcterms:created>
  <dc:creator>mashb4</dc:creator>
  <dc:description/>
  <cp:keywords/>
  <dc:language>en-US</dc:language>
  <cp:lastModifiedBy>User</cp:lastModifiedBy>
  <cp:lastPrinted>2011-05-04T16:57:00Z</cp:lastPrinted>
  <dcterms:modified xsi:type="dcterms:W3CDTF">2011-05-05T08:36:00Z</dcterms:modified>
  <cp:revision>2</cp:revision>
  <dc:subject/>
  <dc:title>О Методических рекомендациях по реализации избирательных прав военнослужащих и сотрудников правоохранительных органов при проведении выборов депутатов Государственной Думы Федерального Собрания Российской Федерации шестого созыва</dc:title>
</cp:coreProperties>
</file>