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2"/>
      </w:tblGrid>
      <w:tr>
        <w:trPr>
          <w:trHeight w:val="4313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« 28 » апреля 2011 года № 8/50-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«Приложение № 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22 ноября 2007 года № 63/553-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 редакции постановления Центральной избирательной комиссии Российской Федерации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от « 28 » апреля 2011 года № 8/50-6)</w:t>
            </w:r>
          </w:p>
        </w:tc>
      </w:tr>
    </w:tbl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остав Рабочей группы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561"/>
        <w:gridCol w:w="6096"/>
      </w:tblGrid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>С.В. Вавилов</w:t>
            </w:r>
          </w:p>
        </w:tc>
        <w:tc>
          <w:tcPr>
            <w:tcW w:w="561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Центральной избирательной комиссии Российской Федерации, руководитель Рабочей групп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>Т.Г. Воронова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, заместитель руководителя Рабочей групп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И.А. Неронов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>
                <w:color w:val="000000"/>
              </w:rPr>
              <w:t xml:space="preserve">советник отдела рассмотрения обращений и жалоб Правового управления, секретарь </w:t>
              <w:br/>
              <w:t>Рабочей группы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М.В. Гришина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>С.А. Даниленко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Е.П. Дубровина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Е.И. Колюшин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Н.А. Кулясова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>О.Л. Лавро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С.М. Шапиев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>Б.С. Эбзее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А.А. Кисин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color w:val="000000"/>
              </w:rPr>
              <w:t xml:space="preserve">начальник Правового управления </w:t>
              <w:br/>
              <w:t>(по должности)</w:t>
            </w:r>
          </w:p>
        </w:tc>
      </w:tr>
      <w:tr>
        <w:trPr>
          <w:cantSplit w:val="true"/>
        </w:trPr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В.И. Раудин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 организации избирательного процесса – начальник отдела взаимодействия с субъектами Российской Федерации (по должности)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>А.С. Нестеров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начальник организационного отдела Управления организационного и документационного обеспечения (по должности)</w:t>
            </w:r>
          </w:p>
        </w:tc>
      </w:tr>
      <w:tr>
        <w:trPr/>
        <w:tc>
          <w:tcPr>
            <w:tcW w:w="2913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/>
            </w:pPr>
            <w:r>
              <w:rPr/>
              <w:t xml:space="preserve">А.Г. Трофимов </w:t>
            </w:r>
          </w:p>
        </w:tc>
        <w:tc>
          <w:tcPr>
            <w:tcW w:w="561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–</w:t>
            </w:r>
          </w:p>
        </w:tc>
        <w:tc>
          <w:tcPr>
            <w:tcW w:w="6096" w:type="dxa"/>
            <w:tcBorders/>
          </w:tcPr>
          <w:p>
            <w:pPr>
              <w:pStyle w:val="1415"/>
              <w:spacing w:lineRule="auto" w:line="240" w:before="12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Контрольного управления – начальник отдела контроля фондов политических партий и избирательных фондов (по должности)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247" w:footer="709" w:bottom="124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Style16">
    <w:name w:val="письмо"/>
    <w:basedOn w:val="Normal"/>
    <w:qFormat/>
    <w:pPr>
      <w:spacing w:before="0" w:after="120"/>
      <w:ind w:left="4366" w:hanging="0"/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2">
    <w:name w:val="Основной текст 2"/>
    <w:basedOn w:val="Normal"/>
    <w:qFormat/>
    <w:pPr/>
    <w:rPr>
      <w:b/>
      <w:bCs/>
      <w:szCs w:val="28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0:00Z</dcterms:created>
  <dc:creator>mashb4</dc:creator>
  <dc:description/>
  <cp:keywords/>
  <dc:language>en-US</dc:language>
  <cp:lastModifiedBy>User</cp:lastModifiedBy>
  <cp:lastPrinted>2011-05-04T16:06:00Z</cp:lastPrinted>
  <dcterms:modified xsi:type="dcterms:W3CDTF">2011-05-05T08:10:00Z</dcterms:modified>
  <cp:revision>2</cp:revision>
  <dc:subject/>
  <dc:title>О внесении изменений в постановление Центральной избирательной комиссии Российской Федерации от 25 апреля 2007 года № 5/44-5 </dc:title>
</cp:coreProperties>
</file>