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814" w:type="dxa"/>
        <w:jc w:val="left"/>
        <w:tblInd w:w="-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588"/>
        <w:gridCol w:w="500"/>
        <w:gridCol w:w="500"/>
        <w:gridCol w:w="6761"/>
        <w:gridCol w:w="4087"/>
        <w:gridCol w:w="52"/>
        <w:gridCol w:w="640"/>
        <w:gridCol w:w="648"/>
        <w:gridCol w:w="12"/>
      </w:tblGrid>
      <w:tr>
        <w:trPr/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4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widowControl w:val="false"/>
              <w:tabs>
                <w:tab w:val="clear" w:pos="720"/>
                <w:tab w:val="left" w:pos="3969" w:leader="none"/>
              </w:tabs>
              <w:overflowPunct w:val="false"/>
              <w:autoSpaceDE w:val="false"/>
              <w:snapToGrid w:val="false"/>
              <w:spacing w:lineRule="auto" w:line="240"/>
              <w:ind w:left="74" w:hanging="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widowControl w:val="false"/>
              <w:tabs>
                <w:tab w:val="clear" w:pos="720"/>
                <w:tab w:val="left" w:pos="3969" w:leader="none"/>
              </w:tabs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2"/>
              <w:widowControl w:val="false"/>
              <w:tabs>
                <w:tab w:val="clear" w:pos="720"/>
                <w:tab w:val="left" w:pos="3969" w:leader="none"/>
              </w:tabs>
              <w:overflowPunct w:val="false"/>
              <w:autoSpaceDE w:val="false"/>
              <w:spacing w:lineRule="auto" w:line="240" w:before="0" w:after="12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 Федерации</w:t>
            </w:r>
          </w:p>
          <w:p>
            <w:pPr>
              <w:pStyle w:val="2"/>
              <w:widowControl w:val="false"/>
              <w:tabs>
                <w:tab w:val="clear" w:pos="720"/>
                <w:tab w:val="left" w:pos="3969" w:leader="none"/>
              </w:tabs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мая 2008 г. № 115/910-5</w:t>
            </w:r>
          </w:p>
          <w:p>
            <w:pPr>
              <w:pStyle w:val="2"/>
              <w:widowControl w:val="false"/>
              <w:tabs>
                <w:tab w:val="clear" w:pos="720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375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ОКУД</w:t>
            </w:r>
          </w:p>
        </w:tc>
        <w:tc>
          <w:tcPr>
            <w:tcW w:w="13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605</w:t>
            </w:r>
          </w:p>
        </w:tc>
      </w:tr>
      <w:tr>
        <w:trPr>
          <w:trHeight w:val="1740" w:hRule="atLeast"/>
        </w:trPr>
        <w:tc>
          <w:tcPr>
            <w:tcW w:w="1380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14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pacing w:val="100"/>
                <w:szCs w:val="28"/>
              </w:rPr>
              <w:t>ОТЧЕ</w:t>
            </w:r>
            <w:r>
              <w:rPr>
                <w:rFonts w:cs="Times New Roman" w:ascii="Times New Roman" w:hAnsi="Times New Roman"/>
                <w:bCs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Cs w:val="28"/>
              </w:rPr>
              <w:t xml:space="preserve">о расходовании средств федерального бюджета, выделенных на подготовку и проведение выборов </w:t>
            </w:r>
            <w:r>
              <w:rPr>
                <w:b/>
                <w:szCs w:val="28"/>
              </w:rPr>
              <w:t>Президента Российской Федерации</w:t>
            </w:r>
          </w:p>
        </w:tc>
      </w:tr>
      <w:tr>
        <w:trPr>
          <w:trHeight w:val="390" w:hRule="atLeast"/>
        </w:trPr>
        <w:tc>
          <w:tcPr>
            <w:tcW w:w="13802" w:type="dxa"/>
            <w:gridSpan w:val="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1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6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20" w:top="170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"/>
        <w:tabs>
          <w:tab w:val="clear" w:pos="720"/>
          <w:tab w:val="left" w:pos="-284" w:leader="none"/>
        </w:tabs>
        <w:spacing w:lineRule="auto" w:line="240"/>
        <w:ind w:right="-765" w:hanging="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tbl>
      <w:tblPr>
        <w:tblW w:w="14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00"/>
        <w:gridCol w:w="996"/>
        <w:gridCol w:w="996"/>
        <w:gridCol w:w="996"/>
        <w:gridCol w:w="1831"/>
        <w:gridCol w:w="2178"/>
        <w:gridCol w:w="1675"/>
        <w:gridCol w:w="2334"/>
        <w:gridCol w:w="1794"/>
      </w:tblGrid>
      <w:tr>
        <w:trPr>
          <w:trHeight w:val="975" w:hRule="atLeast"/>
        </w:trPr>
        <w:tc>
          <w:tcPr>
            <w:tcW w:w="146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560"/>
              <w:jc w:val="right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tbl>
            <w:tblPr>
              <w:tblW w:w="14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7185"/>
            </w:tblGrid>
            <w:tr>
              <w:trPr/>
              <w:tc>
                <w:tcPr>
                  <w:tcW w:w="7184" w:type="dxa"/>
                  <w:tcBorders/>
                </w:tcPr>
                <w:p>
                  <w:pPr>
                    <w:pStyle w:val="Normal"/>
                    <w:ind w:right="284" w:hanging="0"/>
                    <w:jc w:val="right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Форма 0503605</w:t>
                  </w:r>
                </w:p>
              </w:tc>
              <w:tc>
                <w:tcPr>
                  <w:tcW w:w="71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2"/>
                    </w:rPr>
                  </w:pPr>
                  <w:r>
                    <w:rPr>
                      <w:b/>
                      <w:bCs/>
                      <w:sz w:val="24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Раздел I. Расходы Центральной избирательной комиссии Российской Федерации,</w:t>
              <w:br/>
              <w:t xml:space="preserve">избирательных комиссий субъектов Российской Федерации, федеральных </w:t>
              <w:br/>
              <w:t>органов исполнительной власти по видам затрат</w:t>
            </w:r>
          </w:p>
        </w:tc>
      </w:tr>
      <w:tr>
        <w:trPr>
          <w:trHeight w:val="255" w:hRule="atLeast"/>
        </w:trPr>
        <w:tc>
          <w:tcPr>
            <w:tcW w:w="6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— всего,</w:t>
              <w:br/>
              <w:t>тыс. руб.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</w:tr>
      <w:tr>
        <w:trPr>
          <w:trHeight w:val="1350" w:hRule="atLeast"/>
        </w:trPr>
        <w:tc>
          <w:tcPr>
            <w:tcW w:w="6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ЦИК России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 избирательных комиссий в субъектах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федеральных органов исполнительной власти</w:t>
            </w:r>
          </w:p>
        </w:tc>
      </w:tr>
      <w:tr>
        <w:trPr>
          <w:trHeight w:val="255" w:hRule="atLeast"/>
        </w:trPr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62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, оплаченные ЦИК России, избирательными комиссиями в субъектах Российской Федерации, федеральными органами исполнительной вла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/>
            <w:vAlign w:val="bottom"/>
          </w:tcPr>
          <w:p>
            <w:pPr>
              <w:pStyle w:val="Normal"/>
              <w:ind w:firstLine="934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217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компенсация и дополнительная оплата труда</w:t>
            </w:r>
          </w:p>
        </w:tc>
        <w:tc>
          <w:tcPr>
            <w:tcW w:w="2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 869 377,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5 010,4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i/>
                <w:i/>
                <w:sz w:val="24"/>
              </w:rPr>
            </w:pPr>
            <w:r>
              <w:rPr>
                <w:sz w:val="24"/>
              </w:rPr>
              <w:t>3 831 650,4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 716,2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1 813,4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 378,7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6 434,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расходы на изготовление печатной продукции и издательскую деятельност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3 449,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39,6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2 739,5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70,2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расходы на связь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4 874,2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 481,2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9 824,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 568,1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4"/>
              </w:rPr>
              <w:t>126 253,0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472,9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15 785,5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 994,6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канцелярские расх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1 689,3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99,8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80 046,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 542,6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2 241,4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5 047,8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7 193,6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расходы на оборудование и содержание помещени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9 775,4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37 571,1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 204,3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другие расход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25 942,6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 129,9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sz w:val="24"/>
              </w:rPr>
              <w:t>221 446,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 366,7</w:t>
            </w:r>
          </w:p>
        </w:tc>
      </w:tr>
      <w:tr>
        <w:trPr>
          <w:trHeight w:val="43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b/>
                <w:sz w:val="24"/>
              </w:rPr>
              <w:t>4 735 415,6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912,5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660 546,8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 956,3</w:t>
            </w:r>
          </w:p>
        </w:tc>
      </w:tr>
      <w:tr>
        <w:trPr>
          <w:trHeight w:val="496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, оплаченные ЦИК России за нижестоящие избирательные комиссии, федеральные органы исполнительной власти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4 219,6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203 562,3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57,3</w:t>
            </w:r>
          </w:p>
        </w:tc>
      </w:tr>
      <w:tr>
        <w:trPr>
          <w:trHeight w:val="406" w:hRule="atLeast"/>
        </w:trPr>
        <w:tc>
          <w:tcPr>
            <w:tcW w:w="6619" w:type="dxa"/>
            <w:gridSpan w:val="6"/>
            <w:tcBorders/>
            <w:vAlign w:val="bottom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разделу I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939 635,2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 912,5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864 109,1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 613,6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51" w:gutter="0" w:header="720" w:top="1134" w:footer="369" w:bottom="720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7116"/>
      </w:tblGrid>
      <w:tr>
        <w:trPr/>
        <w:tc>
          <w:tcPr>
            <w:tcW w:w="7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0503605</w:t>
            </w:r>
          </w:p>
        </w:tc>
      </w:tr>
    </w:tbl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II. Расходы избирательных комиссий в субъектах Российской  Федерации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едств федерального бюджета, выделенных им на подготовку и проведение выборов Президента Российской  Федерации 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2700"/>
        <w:gridCol w:w="3060"/>
      </w:tblGrid>
      <w:tr>
        <w:trPr>
          <w:tblHeader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збирательной комиссии субъекта Российской 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– всего,</w:t>
              <w:br/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сходы участковых избирательных комиссий (комиссий референдума)</w:t>
            </w:r>
          </w:p>
        </w:tc>
      </w:tr>
      <w:tr>
        <w:trPr>
          <w:tblHeader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Адыг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 95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 824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Республики Алта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 169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 816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Башкортоста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 48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 854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Бур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 52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 538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Даге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 474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 010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 Республики Ингуше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99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 853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бардино-Балкар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79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097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Калмык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 68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 445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рачаево-Черкес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 631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 830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Карел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 348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828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 Республики Ко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 38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 236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Республики Марий Э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 70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 557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Республики Мордо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 739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 675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Саха (Якутия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 16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 478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Северная Осетия – Ал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478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 857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Республики Татар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 90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 741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Ты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 87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 591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Удмуртской Республи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 059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 491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Хак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 104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 291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ечен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 411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 950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Чуваш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 08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 343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лтай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 916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 715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раснода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 79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 593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расноя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 248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 781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Перм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 21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 953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Примо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 112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 614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таврополь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 29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 374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Хабаров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 21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 704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му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 405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 355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рхангель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 517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 650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страх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 65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 940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Белгород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 622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 666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Брянской област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 15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 297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ладими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 73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 653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олго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 58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 204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олог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 438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 630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оронеж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 114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 259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Ива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 42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 128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Иркут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 40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 707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линин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 87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 267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луж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 541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 746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мчат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 849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 409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емер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 53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 093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ир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 408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 806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остр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 387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 335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Курган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 595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 714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у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 16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 833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Ленин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 31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 391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Липец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 66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 418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Магад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 459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 445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Моск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 16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 806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Мурман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 070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 870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Нижегород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 783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 343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Новгор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 567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 922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Новосиби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 782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 928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 Ом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 266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 324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Оренбург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 51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 625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Ор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 564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 936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 596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 469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Псков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 64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 295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ос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 977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 653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яз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 392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 783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ама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 29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 932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ара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 29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 120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ахали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 973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 690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 146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 571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мол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 229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 790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ная избиратель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 291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 852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Твер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 476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 608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Т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 189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 249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Туль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 177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 937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 Тюм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 950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 001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Улья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 565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 787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еляби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 489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 027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ити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 065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 496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Яросла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 75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 387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городская избиратель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7 085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 535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ая избиратель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 665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 011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Еврейской автономн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 365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 830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гинского Бурятс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 34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405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орякс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70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 755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Ненец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 42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 196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Усть-Ордынского Бурятс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 81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 302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Ханты-Мансийского автономного округа - Ю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 08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 716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укотс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 934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 688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 Ямало-Ненец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 30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 943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разделу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 660 546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 652 806,6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418" w:gutter="0" w:header="720" w:top="1134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7185"/>
      </w:tblGrid>
      <w:tr>
        <w:trPr/>
        <w:tc>
          <w:tcPr>
            <w:tcW w:w="7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5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Форма 0503605</w:t>
            </w:r>
          </w:p>
        </w:tc>
      </w:tr>
    </w:tbl>
    <w:p>
      <w:pPr>
        <w:pStyle w:val="Style9"/>
        <w:spacing w:before="0" w:after="120"/>
        <w:rPr/>
      </w:pPr>
      <w:r>
        <w:rPr/>
        <w:t>Раздел III. Расходы избирательных комиссий в субъектах Российской  Федерации по видам расходов</w:t>
      </w:r>
    </w:p>
    <w:tbl>
      <w:tblPr>
        <w:tblW w:w="14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985"/>
        <w:gridCol w:w="504"/>
        <w:gridCol w:w="587"/>
        <w:gridCol w:w="553"/>
        <w:gridCol w:w="504"/>
        <w:gridCol w:w="2464"/>
        <w:gridCol w:w="426"/>
        <w:gridCol w:w="575"/>
        <w:gridCol w:w="400"/>
        <w:gridCol w:w="441"/>
        <w:gridCol w:w="503"/>
        <w:gridCol w:w="503"/>
        <w:gridCol w:w="740"/>
        <w:gridCol w:w="372"/>
        <w:gridCol w:w="416"/>
        <w:gridCol w:w="1744"/>
        <w:gridCol w:w="212"/>
        <w:gridCol w:w="853"/>
        <w:gridCol w:w="1275"/>
        <w:gridCol w:w="180"/>
        <w:gridCol w:w="100"/>
      </w:tblGrid>
      <w:tr>
        <w:trPr>
          <w:trHeight w:val="255" w:hRule="atLeast"/>
        </w:trPr>
        <w:tc>
          <w:tcPr>
            <w:tcW w:w="5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расходов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– всего,</w:t>
              <w:br/>
              <w:t>тыс. руб.</w:t>
            </w:r>
          </w:p>
        </w:tc>
        <w:tc>
          <w:tcPr>
            <w:tcW w:w="661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1" w:hRule="atLeast"/>
        </w:trPr>
        <w:tc>
          <w:tcPr>
            <w:tcW w:w="5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 избирательных комиссий субъектов Российской  Фед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 территориальных избирательных комиссий (комиссий референдума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участковых избирательных комиссий (комиссий референдума)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5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Компенсация и дополнительная оплата тру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 831 650,4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60 718,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97 807,2</w:t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3 073 124,8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6 434,7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74 148,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2 285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Расходы на изготовление печатной продукции и издательскую деятельност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4"/>
              </w:rPr>
              <w:t>52 739,5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0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54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52 204,4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Расходы на связ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9 824,9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 076,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 936,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3 812,6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5 785,5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 511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4 17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109 100,4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Канцелярские расход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80 046,9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3 263,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3 283,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sz w:val="24"/>
              </w:rPr>
            </w:pPr>
            <w:r>
              <w:rPr>
                <w:sz w:val="24"/>
              </w:rPr>
              <w:t>63 499,7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5 047,8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 663,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 513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 870,7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Расходы на оборудование и содержание помещени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37 571,1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5 962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 587,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1 021,3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>
                <w:sz w:val="24"/>
              </w:rPr>
            </w:pPr>
            <w:r>
              <w:rPr>
                <w:sz w:val="24"/>
              </w:rPr>
              <w:t>Другие расход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221 446,0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93 619,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0 654,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117 172,7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jc w:val="right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сего по разделу III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660 546,8</w:t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5 043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2 696,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652 806,6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7361" w:type="dxa"/>
            <w:gridSpan w:val="1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</w:t>
              <w:br/>
              <w:t>Центральной избирательной комиссии Российской  Федерации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11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С.В. Вавилов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firstLine="74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ind w:firstLine="74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ind w:firstLine="74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ind w:firstLine="74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ind w:firstLine="747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747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ind w:right="113" w:firstLine="747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right="113" w:firstLine="747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7361" w:type="dxa"/>
            <w:gridSpan w:val="1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 xml:space="preserve">Главный бухгалтер </w:t>
              <w:br/>
              <w:t>Центральной избирательной комиссии Российской  Федерации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А.И. Манухин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4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16"/>
              </w:rPr>
            </w:pPr>
            <w:r>
              <w:rPr>
                <w:rFonts w:cs="Arial" w:ascii="Arial" w:hAnsi="Arial"/>
                <w:sz w:val="24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48" w:type="dxa"/>
            <w:gridSpan w:val="1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«___» ___________ 2008 г.</w:t>
            </w:r>
          </w:p>
        </w:tc>
        <w:tc>
          <w:tcPr>
            <w:tcW w:w="2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34" w:gutter="0" w:header="567" w:top="1134" w:footer="22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80"/>
      <w:jc w:val="center"/>
      <w:outlineLvl w:val="5"/>
    </w:pPr>
    <w:rPr>
      <w:b/>
      <w:b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8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480"/>
      <w:ind w:firstLine="709"/>
      <w:jc w:val="both"/>
      <w:textAlignment w:val="baseline"/>
    </w:pPr>
    <w:rPr/>
  </w:style>
  <w:style w:type="paragraph" w:styleId="TextBodyIndent">
    <w:name w:val="Body Text Indent"/>
    <w:basedOn w:val="Normal"/>
    <w:pPr>
      <w:ind w:firstLine="180"/>
      <w:jc w:val="center"/>
    </w:pPr>
    <w:rPr>
      <w:b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Times New Roman CYR" w:hAnsi="Times New Roman CYR" w:cs="Times New Roman CYR"/>
      <w:szCs w:val="24"/>
    </w:rPr>
  </w:style>
  <w:style w:type="paragraph" w:styleId="3">
    <w:name w:val="Основной текст с отступом 3"/>
    <w:basedOn w:val="Normal"/>
    <w:qFormat/>
    <w:pPr>
      <w:spacing w:lineRule="exact" w:line="480"/>
      <w:ind w:firstLine="902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8:07:00Z</dcterms:created>
  <dc:creator>mashb1</dc:creator>
  <dc:description/>
  <dc:language>en-US</dc:language>
  <cp:lastModifiedBy>AND</cp:lastModifiedBy>
  <cp:lastPrinted>2008-05-28T17:08:00Z</cp:lastPrinted>
  <dcterms:modified xsi:type="dcterms:W3CDTF">2008-05-30T08:07:00Z</dcterms:modified>
  <cp:revision>2</cp:revision>
  <dc:subject/>
  <dc:title>Об Отчете Центральной избирательной комиссии Российской  Федерации о расходовании средств федерального бюджета, выделенных на </dc:title>
</cp:coreProperties>
</file>