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ind w:left="4479" w:hanging="0"/>
        <w:rPr/>
      </w:pPr>
      <w:r>
        <w:rPr/>
        <w:t>Приложение № 1</w:t>
      </w:r>
    </w:p>
    <w:p>
      <w:pPr>
        <w:pStyle w:val="TextBody"/>
        <w:spacing w:before="0" w:after="60"/>
        <w:ind w:left="4479" w:hanging="0"/>
        <w:rPr/>
      </w:pPr>
      <w:r>
        <w:rPr/>
        <w:t>к постановлению Центральной избирательной комиссии Российской Федерации</w:t>
      </w:r>
    </w:p>
    <w:p>
      <w:pPr>
        <w:pStyle w:val="TextBody"/>
        <w:ind w:left="4479" w:hanging="0"/>
        <w:rPr/>
      </w:pPr>
      <w:r>
        <w:rPr/>
        <w:t>от «26» марта 2008 г. № 106/793-5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писок лиц, </w:t>
        <w:br/>
        <w:t xml:space="preserve">представленных к поощрению благодарственным письмом </w:t>
        <w:br/>
        <w:t xml:space="preserve">Центральной избирательной комиссии Российской Федерации 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b/>
          <w:bCs/>
          <w:sz w:val="28"/>
        </w:rPr>
        <w:t>Белгородская область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лукова Вера Валерьевна, член Белгородской городской территориальной комиссии,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рзых Наталья Александровна, председатель комитета социальной политики Прохоровского района,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кунова Лариса Михайловна, председатель участковой избирательной комиссии избирательного участка № 158 города Белгорода,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ичигин Александр Николаевич, председатель участковой избирательной комиссии избирательного участка № 895 Ровеньского района,</w:t>
      </w:r>
    </w:p>
    <w:p>
      <w:pPr>
        <w:pStyle w:val="2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Косухина Надежда Николаевна, председатель участковой избирательной комиссии избирательного участка № 331 Валуйского района,</w:t>
      </w:r>
    </w:p>
    <w:p>
      <w:pPr>
        <w:pStyle w:val="2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Лавриненко Вера Дмитриевна, заместитель председателя Шебекинской территориальной избирательной комиссии,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инская Наталья Алексеевна, секретарь Алексеевской территориальной избирательной комиссии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Воронежская область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Авдеев Василий Иванович, глава Аннинского муниципального района,</w:t>
      </w:r>
    </w:p>
    <w:p>
      <w:pPr>
        <w:pStyle w:val="2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Баркалов Александр Алексеевич, председатель участковой избирательной комиссии Советского района города Воронежа,</w:t>
      </w:r>
    </w:p>
    <w:p>
      <w:pPr>
        <w:pStyle w:val="2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 xml:space="preserve">Лещинская Светлана Анатольевна, секретарь территориальной избирательной комиссии Коминтерновского района города Воронежа, </w:t>
      </w:r>
    </w:p>
    <w:p>
      <w:pPr>
        <w:pStyle w:val="2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Масютин Виктор Григорьевич, глава Верхнемамонского муниципального района,</w:t>
      </w:r>
    </w:p>
    <w:p>
      <w:pPr>
        <w:pStyle w:val="2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Смирнов Виктор Александрович, председатель территориальной избирательной комиссии Острогожского района,</w:t>
      </w:r>
    </w:p>
    <w:p>
      <w:pPr>
        <w:pStyle w:val="2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Чайкин Николай Николаевич, председатель территориальной избирательной комиссии Рамонского района,</w:t>
      </w:r>
    </w:p>
    <w:p>
      <w:pPr>
        <w:pStyle w:val="2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Шевляков Сергей Федорович, председатель территориальной избирательной комиссии Ольховатского района,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няк Лариса Аркадьевна, председатель территориальной избирательной комиссии Борисоглебского городского округа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2:44:00Z</dcterms:created>
  <dc:creator>Babudgi</dc:creator>
  <dc:description/>
  <dc:language>en-US</dc:language>
  <cp:lastModifiedBy>AND</cp:lastModifiedBy>
  <cp:lastPrinted>2008-03-28T11:03:00Z</cp:lastPrinted>
  <dcterms:modified xsi:type="dcterms:W3CDTF">2008-04-01T12:44:00Z</dcterms:modified>
  <cp:revision>2</cp:revision>
  <dc:subject/>
  <dc:title>Проект</dc:title>
</cp:coreProperties>
</file>