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left="3686" w:hanging="0"/>
        <w:rPr>
          <w:b w:val="false"/>
          <w:b w:val="false"/>
          <w:sz w:val="24"/>
        </w:rPr>
      </w:pPr>
      <w:r>
        <w:rPr>
          <w:b w:val="false"/>
          <w:sz w:val="24"/>
        </w:rPr>
        <w:t>УТВЕРЖДЕН</w:t>
      </w:r>
    </w:p>
    <w:p>
      <w:pPr>
        <w:pStyle w:val="TextBody"/>
        <w:widowControl/>
        <w:ind w:left="3686" w:hanging="0"/>
        <w:rPr>
          <w:b w:val="false"/>
          <w:b w:val="false"/>
          <w:sz w:val="27"/>
        </w:rPr>
      </w:pPr>
      <w:r>
        <w:rPr>
          <w:b w:val="false"/>
          <w:sz w:val="24"/>
        </w:rPr>
        <w:t>постановлением Центральной избирательной</w:t>
        <w:br/>
        <w:t>комиссии Российской Федерации</w:t>
        <w:br/>
        <w:t>от 26 февраля 2008 г. № 101/765-5</w:t>
      </w:r>
    </w:p>
    <w:p>
      <w:pPr>
        <w:pStyle w:val="TextBody"/>
        <w:widowControl/>
        <w:ind w:left="368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/>
        <w:ind w:left="368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/>
        <w:ind w:left="368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widowControl/>
        <w:rPr>
          <w:sz w:val="28"/>
        </w:rPr>
      </w:pPr>
      <w:r>
        <w:rPr>
          <w:sz w:val="28"/>
        </w:rPr>
        <w:t>СОСТАВ</w:t>
      </w:r>
    </w:p>
    <w:p>
      <w:pPr>
        <w:pStyle w:val="TextBody"/>
        <w:widowControl/>
        <w:rPr>
          <w:sz w:val="28"/>
        </w:rPr>
      </w:pPr>
      <w:r>
        <w:rPr>
          <w:sz w:val="28"/>
        </w:rPr>
        <w:t xml:space="preserve">Группы контроля Центральной избирательной комиссии Российской Федерации за использованием Государственной автоматизированной системы Российской Федерации «Выборы» </w:t>
      </w:r>
    </w:p>
    <w:p>
      <w:pPr>
        <w:pStyle w:val="TextBody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5812"/>
      </w:tblGrid>
      <w:tr>
        <w:trPr/>
        <w:tc>
          <w:tcPr>
            <w:tcW w:w="567" w:type="dxa"/>
            <w:tcBorders/>
          </w:tcPr>
          <w:p>
            <w:pPr>
              <w:pStyle w:val="TextBody"/>
              <w:widowControl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1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РЮКОВ</w:t>
            </w:r>
          </w:p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алерий Александрович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widowControl/>
              <w:spacing w:before="0" w:after="12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лен Центральной избирательной комиссии Российской Федерации с правом решающего голос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widowControl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ОЛКОВ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асилий Петро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widowControl/>
              <w:spacing w:before="0" w:after="12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лен Центральной избирательной комиссии Российской Федерации с правом решающего голос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widowControl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РИШИНА</w:t>
            </w:r>
          </w:p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айя Владимировна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widowControl/>
              <w:spacing w:before="0" w:after="12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лен Центральной избирательной комиссии Российской Федерации с правом решающего голос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widowControl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ВЛЕВ</w:t>
            </w:r>
          </w:p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Леонид Григорье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widowControl/>
              <w:spacing w:before="0" w:after="12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лен Центральной избирательной комиссии Российской Федерации с правом решающего голос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widowControl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УЛЯСОВА</w:t>
            </w:r>
          </w:p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ина Александровна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TextBody"/>
              <w:widowControl/>
              <w:spacing w:before="0" w:after="12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лен Центральной избирательной комиссии Российской Федерации с правом решающего голос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widowControl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6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БОРОДИН</w:t>
            </w:r>
          </w:p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bCs/>
                <w:sz w:val="28"/>
              </w:rPr>
              <w:t>Павел Андрее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widowControl/>
              <w:spacing w:before="0" w:after="12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лен Центральной избирательной комиссии Российской Федерации с правом совещательного голос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widowControl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7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КЛЫЧКОВ</w:t>
            </w:r>
          </w:p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bCs/>
                <w:sz w:val="28"/>
              </w:rPr>
              <w:t>Андрей</w:t>
            </w:r>
            <w:r>
              <w:rPr/>
              <w:t xml:space="preserve"> </w:t>
            </w:r>
            <w:r>
              <w:rPr>
                <w:b w:val="false"/>
                <w:bCs/>
                <w:sz w:val="28"/>
              </w:rPr>
              <w:t>Евгенье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widowControl/>
              <w:spacing w:before="0" w:after="12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лен Центральной избирательной комиссии Российской Федерации с правом совещательного голос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widowControl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8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widowControl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БРИНСКИЙ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Александр Льво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widowControl/>
              <w:spacing w:before="0" w:after="12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лен Центральной избирательной комиссии Российской Федерации с правом совещательного голос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TextBody"/>
              <w:widowControl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9.</w:t>
            </w:r>
          </w:p>
        </w:tc>
        <w:tc>
          <w:tcPr>
            <w:tcW w:w="326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ИКИТИН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ладимир Валерьевич</w:t>
            </w:r>
          </w:p>
        </w:tc>
        <w:tc>
          <w:tcPr>
            <w:tcW w:w="5812" w:type="dxa"/>
            <w:tcBorders/>
          </w:tcPr>
          <w:p>
            <w:pPr>
              <w:pStyle w:val="TextBody"/>
              <w:widowControl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член Центральной избирательной комиссии Российской Федерации с правом совещательного голоса</w:t>
            </w:r>
          </w:p>
        </w:tc>
      </w:tr>
    </w:tbl>
    <w:p>
      <w:pPr>
        <w:pStyle w:val="Footnote"/>
        <w:spacing w:before="0" w:after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4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4"/>
    </w:rPr>
  </w:style>
  <w:style w:type="paragraph" w:styleId="Style15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141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5:10:00Z</dcterms:created>
  <dc:creator>mashb4</dc:creator>
  <dc:description/>
  <dc:language>en-US</dc:language>
  <cp:lastModifiedBy>AND</cp:lastModifiedBy>
  <cp:lastPrinted>2008-02-26T15:40:00Z</cp:lastPrinted>
  <dcterms:modified xsi:type="dcterms:W3CDTF">2008-02-27T15:10:00Z</dcterms:modified>
  <cp:revision>2</cp:revision>
  <dc:subject/>
  <dc:title>Проект</dc:title>
</cp:coreProperties>
</file>