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143"/>
      </w:tblGrid>
      <w:tr>
        <w:trPr/>
        <w:tc>
          <w:tcPr>
            <w:tcW w:w="44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 постановлению Центральной избирательной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Российской Федерации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4» февраля 2008 г. № 98/745-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избирательных участков, образованных за пределами территории Российской Федерации, на которых организуется досрочное голосование всех избирателей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4860"/>
        <w:gridCol w:w="208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ра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ый участо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лос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Алжире, № 500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енконсульство РФ в Аннабе, № 50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фганист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Кабуле, № 50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фганист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Генконсульство РФ в Мазари-Шарифе,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Дакке, № 50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нгладе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енконсульство РФ в Читтагонге, № 50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ахрей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Манаме, № 50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Егип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Каире, № 507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Егип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енконсульство РФ в Александрии, № 507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Йеме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Сане, № 51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Йеме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енконсульство РФ в Адене, № 51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та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Дохе, № 51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увей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Эль-Кувейте, № 515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врит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Нуакшоте, № 516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удовская Арав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Эр-Риаде, № 52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удовская Арав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енконсульство РФ в Джидде, № 52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 Дамаске, № 52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и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енконсульство РФ в Алеппо, № 52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удан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Хартуме, № 52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А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ольство РФ в Абу-Даби, № 520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А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Генконсульство РФ в Дубае, № 52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3"/>
      </w:tblGrid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и Российской Федерации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14» февраля 2008 г. № 98/745-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3"/>
        <w:rPr/>
      </w:pPr>
      <w:r>
        <w:rPr/>
        <w:t xml:space="preserve">избирательных участков, образованных за пределами территории </w:t>
        <w:br/>
        <w:t xml:space="preserve">Российской Федерации, на которых организуется досрочное голосование </w:t>
        <w:br/>
        <w:t>групп избирателей</w:t>
      </w:r>
    </w:p>
    <w:p>
      <w:pPr>
        <w:pStyle w:val="Normal"/>
        <w:rPr/>
      </w:pPr>
      <w:r>
        <w:rPr/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"/>
        <w:gridCol w:w="1628"/>
        <w:gridCol w:w="2315"/>
        <w:gridCol w:w="2932"/>
        <w:gridCol w:w="1795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тра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ый участок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есто проведения голосова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ата проведения голосования</w:t>
            </w:r>
          </w:p>
        </w:tc>
      </w:tr>
      <w:tr>
        <w:trPr>
          <w:trHeight w:val="11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Алжире, № 500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иск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февраля</w:t>
            </w:r>
          </w:p>
        </w:tc>
      </w:tr>
      <w:tr>
        <w:trPr>
          <w:trHeight w:val="10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атн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</w:tc>
      </w:tr>
      <w:tr>
        <w:trPr>
          <w:trHeight w:val="10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лб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</w:tr>
      <w:tr>
        <w:trPr>
          <w:trHeight w:val="10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Алжир, база РВ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10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Ор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февраля</w:t>
            </w:r>
          </w:p>
        </w:tc>
      </w:tr>
      <w:tr>
        <w:trPr>
          <w:trHeight w:val="10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арс-эль-Кеби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февраля</w:t>
            </w:r>
          </w:p>
        </w:tc>
      </w:tr>
      <w:tr>
        <w:trPr>
          <w:trHeight w:val="6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жи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консульство РФ в Аннабе, № 50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кикд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</w:tc>
      </w:tr>
      <w:tr>
        <w:trPr>
          <w:trHeight w:val="64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гол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Луанде, № 50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О «Катока» и ОАО «Гидрошикап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7 феврал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АО «ЛУО-Камачия-Камажику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февраля</w:t>
            </w:r>
          </w:p>
        </w:tc>
      </w:tr>
      <w:tr>
        <w:trPr>
          <w:trHeight w:val="28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ЭС «Капанд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зербайджа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Баку, № 500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Гяндж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гент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ольство РФ в Буэнос-Айрос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1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инция Буэнос-Айрес, г.г. Ла-Плата, Мар-дель-Плата, провинци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ан-Сальвадо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винции Сан-Хуа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ндос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–29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рме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консульство РФ в Гюмри, № 5024 (ПУ ФСБ России)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нинаканский погранотряд, в/ч 20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–22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ни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 в Котону, № 503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го, г. Лом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Софии, № 50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Видин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Хаско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тара Заго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Вра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</w:tr>
      <w:tr>
        <w:trPr>
          <w:trHeight w:val="55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консульство РФ в Варне, № 503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Добр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Шум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февра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 Сливе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ивия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 в Ла-Пасе, № 504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 Кочабам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 Санта-Кру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ьетнам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 Вунгтау,СП «Вьетсовпетро»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5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 территории порта и стационарных буровых платформа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марта </w:t>
            </w:r>
          </w:p>
        </w:tc>
      </w:tr>
      <w:tr>
        <w:trPr>
          <w:trHeight w:val="77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ьетна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консульство РФ в Дананге, № 505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инция Контум, строительство ГЭ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</w:t>
            </w:r>
          </w:p>
        </w:tc>
      </w:tr>
      <w:tr>
        <w:trPr>
          <w:trHeight w:val="82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а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ольство РФ в Джорджтаун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5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. Аройма, компания «РУСАЛ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н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Аккре, № 506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бер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нров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4 февраля </w:t>
            </w:r>
          </w:p>
        </w:tc>
      </w:tr>
      <w:tr>
        <w:trPr>
          <w:trHeight w:val="41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вине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Конакри, № 506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ангаред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«Геопроспект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Фрия «Русал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55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ьерра-Леоне, г. Фритау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Тбилиси, № 506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ату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халкала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февраля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Сухуми, санаторий Минобороны России, № 544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н.п. в районе г. Сухуми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Сухуми, санаторий Минобороны России, № 544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Суху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Сухуми, ОШК КСПМ, № 544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Суху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Сухуми, санаторий Минобороны России, № 544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Суху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Гагра, санаторий Минобороны России, № 544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Гаг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Гагра, санаторий Минобороны России, № 544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Гаг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. Гудаута, санаторий Минобороны,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</w:rPr>
              <w:t>5450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Гудау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Гудаута, 30 ГО КСПМ, № 545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Гудау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г. Цхинвали («Батальон»), 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 w:val="false"/>
                <w:sz w:val="24"/>
                <w:szCs w:val="24"/>
              </w:rPr>
              <w:t>540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Цхинв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Цхинвали, штаб ССПМ, № 541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Цхинв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Цхинвали, штаб ССПМ, № 541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Цхинв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Цхинвали, штаб ССПМ, № 547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Цхинв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. Цхинвали, штаб ССПМ, № 547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н.п. в районе г. Цхинв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гип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Каире, № 507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г. Асуан, Хургада, Шарм аш-Шей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 февраля</w:t>
            </w:r>
          </w:p>
        </w:tc>
      </w:tr>
      <w:tr>
        <w:trPr>
          <w:trHeight w:val="76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бабв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Хараре, № 508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утаре, совместное российско-зимбабвийское предприят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ия 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Дели, № 509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Обра, Фатехпур (штат Уттар-Прадеш 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7 феврал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февраля</w:t>
            </w:r>
          </w:p>
        </w:tc>
      </w:tr>
      <w:tr>
        <w:trPr>
          <w:trHeight w:val="18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 Тери, штат Уттаракханд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андигарх (Пенджаб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18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жмер (Раджастхан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387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консульство РФ в Мумбаи, № 509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Насик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</w:t>
            </w:r>
          </w:p>
        </w:tc>
      </w:tr>
      <w:tr>
        <w:trPr>
          <w:trHeight w:val="2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Пуна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</w:tr>
      <w:tr>
        <w:trPr>
          <w:trHeight w:val="21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айпу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консульство РФ в Калькутт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0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Г. Дургапур, Бурнпур, штат Западная Бенгал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г. Калинганагар, Сунабеда, Балимела, Роукела, штат Орисс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-27 февраля</w:t>
            </w:r>
          </w:p>
        </w:tc>
      </w:tr>
      <w:tr>
        <w:trPr>
          <w:trHeight w:val="88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дия 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консульство РФ в Ченнаи, № 509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Хайдерабад, штат Андхра-Прадеш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орация «Трансстрой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24 февраля</w:t>
            </w:r>
          </w:p>
        </w:tc>
      </w:tr>
      <w:tr>
        <w:trPr>
          <w:trHeight w:val="37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Виджаявада, штат Андхра-Прадеш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АО «Стройтрансгаз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24 февраля</w:t>
            </w:r>
          </w:p>
        </w:tc>
      </w:tr>
      <w:tr>
        <w:trPr>
          <w:trHeight w:val="188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Визакхапатнам, штат Андхра-Прадеш,ФГУП «Рособоронэкспорт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24 февраля</w:t>
            </w:r>
          </w:p>
        </w:tc>
      </w:tr>
      <w:tr>
        <w:trPr>
          <w:trHeight w:val="18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ГУП «Тяжпромэкспорт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-24 февраля</w:t>
            </w:r>
          </w:p>
        </w:tc>
      </w:tr>
      <w:tr>
        <w:trPr>
          <w:trHeight w:val="37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ЭС «Куданкулам», штат Тамилнаду, ЗАО «Атомстройэкспорт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донез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ольство РФ в Джакарте, № 5097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 Бали, офис по туризм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-24 февраля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Дили, ДР Восточный Тим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-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ланд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Дублине, № 510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Лимерик, гостиница «Кларион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Мадриде, № 510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 Гран Канария, г. Лас-Пальмас, русский клуб «Трой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. Тенерифе, г. Коста Адехе, гостиница «Хардин Тропикаль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2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консульство РФ в Барселон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0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рревьеха, провинция Аликан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Йемен 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ольство РФ в Сане, № 5113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Таиз, ФГУП «Здравэкспорт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февра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Ходейда, ФГУП «Здравэкспорт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февраля</w:t>
            </w:r>
          </w:p>
        </w:tc>
      </w:tr>
      <w:tr>
        <w:trPr>
          <w:trHeight w:val="41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бо-Верд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Прае, № 534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. Сале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41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Минделу, о. Сан-Винсент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Астане, № 511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Джезказга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хстан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сульство РФ в Уральске, № 512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Атырау, Дом культуры им. Курмангаз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/п Новая Казанка, в/ч 319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111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гиз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ольство РФ в Бишкек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3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ант, в/ч 20022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родская администр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Чалдовар, в/ч 45682, Панфиловский райо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Каинды, Панфиловский райо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</w:tc>
      </w:tr>
      <w:tr>
        <w:trPr>
          <w:trHeight w:val="11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 Спартак, в/ч 45682, Московский райо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Сокулук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улукский райо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. Беловодское, Московский райо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Кара-Балта, Жайылский район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Кант, здание администрации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кмок, гимназия №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ргиз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консульство РФ в Оше, № 513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ызыл-Кия, Баткенская област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Джалал-Абад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лал-Абадская обла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консульство РФ в Шанхае, № 514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Ляньюнган, Тяньваньская АЭ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Чжоушан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55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тай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консульство РФ в  Гонконге, № 514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мещение порта, экипажи судов «Механик Молдаванов»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февраля</w:t>
            </w:r>
          </w:p>
        </w:tc>
      </w:tr>
      <w:tr>
        <w:trPr>
          <w:trHeight w:val="55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и «</w:t>
            </w:r>
            <w:r>
              <w:rPr>
                <w:sz w:val="24"/>
                <w:lang w:val="en-US"/>
              </w:rPr>
              <w:t>FESCO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RADER</w:t>
            </w:r>
            <w:r>
              <w:rPr>
                <w:sz w:val="24"/>
              </w:rPr>
              <w:t>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</w:rPr>
              <w:t>Кот-д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Ивуа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Абиджане, № 54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уркина Фас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Уагадуг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б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Гаване, № 515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г. Камагуэй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тьяго-де- Куб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-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Риге, № 5152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г. Алуксне, Елгава, Екабпилс, Огр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консульство РФ в Даугавпилс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5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Резекне, Прейли, Ливан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в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нконсульство РФ в Лиепае, № 522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Вентспилс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Андрея,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 февраля</w:t>
            </w:r>
          </w:p>
        </w:tc>
      </w:tr>
      <w:tr>
        <w:trPr>
          <w:trHeight w:val="41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в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Триполи, № 515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ирт, ОАО «Татнефть» и ФГУП «Рособоронэкспорт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>
          <w:trHeight w:val="41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п. Гарьят, «Татнефть-геофизика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едон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Скопье, № 516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итола, Культурный цент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айз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сольство РФ в Куала-Лумпур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16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Гонгкед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Бамако, № 516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спублика Нигер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иамей, отель «Хоумлен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55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ксика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Мехико, № 5173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Гвадалахара, штат Халиск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6 февраля </w:t>
            </w:r>
          </w:p>
        </w:tc>
      </w:tr>
      <w:tr>
        <w:trPr>
          <w:trHeight w:val="413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Веракрус, штат Веракру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февраля</w:t>
            </w:r>
          </w:p>
        </w:tc>
      </w:tr>
      <w:tr>
        <w:trPr>
          <w:trHeight w:val="41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ихуана, штат Баха Калифор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замби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 в Мапуту, № 517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 г. Мапу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</w:t>
            </w:r>
          </w:p>
        </w:tc>
      </w:tr>
      <w:tr>
        <w:trPr>
          <w:trHeight w:val="35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ьянм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Янгоне, № 519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ьинулвин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февраля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Таундж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гер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Лагосе, № 519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будж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кот-Абас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карагу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Манагуа, № 519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спублика Гондурас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егусигальп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  <w:tr>
        <w:trPr>
          <w:trHeight w:val="18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угал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Лиссабоне, № 521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вейр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4 февраля </w:t>
            </w:r>
          </w:p>
        </w:tc>
      </w:tr>
      <w:tr>
        <w:trPr>
          <w:trHeight w:val="18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Порту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18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лбуфейр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удовская Арав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Эр-Риаде, № 5219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Большой Дамам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1 февраля 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.п. Шуэйба, «Стройтрансгаз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 февраля</w:t>
            </w:r>
          </w:p>
        </w:tc>
      </w:tr>
      <w:tr>
        <w:trPr>
          <w:trHeight w:val="1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оваки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Братиславе, № 5226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ошице, Восточная Словак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 февраля</w:t>
            </w:r>
          </w:p>
        </w:tc>
      </w:tr>
      <w:tr>
        <w:trPr>
          <w:trHeight w:val="18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дан 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Хартуме, № 522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Джуб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февраля</w:t>
            </w:r>
          </w:p>
        </w:tc>
      </w:tr>
      <w:tr>
        <w:trPr>
          <w:trHeight w:val="18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Аль-Фашер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февраля</w:t>
            </w:r>
          </w:p>
        </w:tc>
      </w:tr>
      <w:tr>
        <w:trPr>
          <w:trHeight w:val="18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Кадуг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 февраля</w:t>
            </w:r>
          </w:p>
        </w:tc>
      </w:tr>
      <w:tr>
        <w:trPr>
          <w:trHeight w:val="18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джикистан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Душанбе, № 5337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нгтудинская ГЭС-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550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урсун-Заде (русская школа-лице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джикиста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консульство РФ в Ходжент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523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Исфар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Истараншан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Чкаловс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унис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 в Тунисе, № 524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Джендуб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Монасти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Тозёр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Хумт-Сук (региональные госпитали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-26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збекистан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 Ташкенте, № 5258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амарканд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Наво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Зарафша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-24 февраля</w:t>
            </w:r>
          </w:p>
        </w:tc>
      </w:tr>
      <w:tr>
        <w:trPr>
          <w:trHeight w:val="41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нконсульство РФ в Симферопол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6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г. Керчь, Джанкой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 февраля</w:t>
            </w:r>
          </w:p>
        </w:tc>
      </w:tr>
      <w:tr>
        <w:trPr>
          <w:trHeight w:val="41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Евпатор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арта</w:t>
            </w:r>
          </w:p>
        </w:tc>
      </w:tr>
      <w:tr>
        <w:trPr>
          <w:trHeight w:val="555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евастопо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Минобороны России), № 5272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ч 13140 (отдаленные посты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февраля</w:t>
            </w:r>
          </w:p>
        </w:tc>
      </w:tr>
      <w:tr>
        <w:trPr>
          <w:trHeight w:val="55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ч 13140 (отдаленные посты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Севастополь, ДОФ, № 5274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ч 40136 (отдаленные посты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февраля</w:t>
            </w:r>
          </w:p>
        </w:tc>
      </w:tr>
      <w:tr>
        <w:trPr>
          <w:trHeight w:val="278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краина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 Феодосия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265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ч 78384 (отдаленные посты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 февраля</w:t>
            </w:r>
          </w:p>
        </w:tc>
      </w:tr>
      <w:tr>
        <w:trPr>
          <w:trHeight w:val="277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/ч 15653 (отдаленные посты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 феврал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А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ольство РФ в Претории, № 5320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 Йоханнесбург, «Внешэкономбанк»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 февра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1080"/>
        </w:tabs>
        <w:ind w:left="3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14">
    <w:name w:val="Загл.14"/>
    <w:basedOn w:val="Normal"/>
    <w:qFormat/>
    <w:pPr>
      <w:jc w:val="center"/>
    </w:pPr>
    <w:rPr>
      <w:b/>
      <w:bCs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center"/>
    </w:pPr>
    <w:rPr>
      <w:szCs w:val="28"/>
    </w:rPr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48:00Z</dcterms:created>
  <dc:creator>Mashb7</dc:creator>
  <dc:description/>
  <dc:language>en-US</dc:language>
  <cp:lastModifiedBy>AND</cp:lastModifiedBy>
  <cp:lastPrinted>2008-02-14T09:45:00Z</cp:lastPrinted>
  <dcterms:modified xsi:type="dcterms:W3CDTF">2008-02-15T08:48:00Z</dcterms:modified>
  <cp:revision>2</cp:revision>
  <dc:subject/>
  <dc:title>Проект</dc:title>
</cp:coreProperties>
</file>