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5159"/>
      </w:tblGrid>
      <w:tr>
        <w:trPr/>
        <w:tc>
          <w:tcPr>
            <w:tcW w:w="4396" w:type="dxa"/>
            <w:tcBorders/>
          </w:tcPr>
          <w:p>
            <w:pPr>
              <w:pStyle w:val="Heading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159" w:type="dxa"/>
            <w:tcBorders/>
          </w:tcPr>
          <w:p>
            <w:pPr>
              <w:pStyle w:val="Heading"/>
              <w:spacing w:before="0" w:after="120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  <w:t>Приложение</w:t>
            </w:r>
          </w:p>
          <w:p>
            <w:pPr>
              <w:pStyle w:val="Heading"/>
              <w:spacing w:before="0" w:after="120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  <w:t>к постановлению Центральной избирательной комиссии Российской Федерации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  <w:t>от «24» января 2008 г. № 90/702-5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</w:r>
          </w:p>
        </w:tc>
      </w:tr>
    </w:tbl>
    <w:p>
      <w:pPr>
        <w:pStyle w:val="14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диная нумерация избирательных участков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ованных за пределами территории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выборах Президента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6164"/>
        <w:gridCol w:w="2345"/>
      </w:tblGrid>
      <w:tr>
        <w:trPr>
          <w:tblHeader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  <w:r>
              <w:rPr>
                <w:sz w:val="24"/>
                <w:szCs w:val="28"/>
              </w:rPr>
              <w:br/>
              <w:t>п/п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рана, избирательные участ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мер избирательного участка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встрал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Канберр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0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 xml:space="preserve">Генеральное консульство в Сиднее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0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Брисбен, «Русская община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5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Аделаида, «Русский культурный центр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45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Перт, «Русский клуб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44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Мельбурн, «Русский дом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0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встр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Ве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0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Зальцбург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0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зербайджа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Бак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0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абала – 2 (Минобороны России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0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лба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Тира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0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лжи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Алжир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0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Аннаб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1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нгол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Луанд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1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ргентина и Парагва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Буэнос-Айрес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1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фганиста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Кабул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1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Мазари-Шариф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1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рм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Ерева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1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Ереван – 123 (Минобороны России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1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Армавир (ПУ ФСБ России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1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Арташат (ПУ ФСБ России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1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Мегри (ПУ ФСБ России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1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Гюмр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2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Гюмри – 922 (Минобороны России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2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Гюмри – полигон (Минобороны России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2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Гюмри – «Северский» (Минобороны России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2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Гюмри (ПУ ФСБ России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2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англадеш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Дакк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2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Читтагонг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2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ахрей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Манам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2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ельг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Брюссел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2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Антверпе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2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енин и Тог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Котон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3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елорусс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 xml:space="preserve">Посольство в Минске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3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Брест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3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Гродн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3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Витебс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3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Гоме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3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Могиле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3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Клецк-2 (Минобороны России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3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олгар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Софи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3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Вар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3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Рус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4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олив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Ла-Пас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4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осния и Герцегови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Сараев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6"/>
                <w:szCs w:val="28"/>
              </w:rPr>
              <w:t>504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отсва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Габоро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4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разил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Бразили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4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Рио-де-Жанейр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4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Сан-Паул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4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урунд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Бужумбур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4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еликобрита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Лондо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4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Торгпредство в Лондо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4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Эдинбург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5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енгр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Будапешт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5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Дебреце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5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енесуэла, Доминиканская Республика и Гаит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Каракас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5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ьетна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Хано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5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Хошими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5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Дананг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5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Вунгтау СП «Вьетсовпетро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5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або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Либревил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58</w:t>
            </w:r>
          </w:p>
        </w:tc>
      </w:tr>
      <w:tr>
        <w:trPr/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айана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Джорджтау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5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а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Аккр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6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ватемал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  <w:t>Посольство в Гватемал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43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винея-Биса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Биса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6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винея и Сьерра-Лео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Конакр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6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рец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Афинах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6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Салониках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48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Груз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Тбилис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6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Сухуми, санаторий Минобороны Росси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44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Сухуми, санаторий Минобороны Росси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44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Сухуми, ОШК КСП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44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Сухуми, санаторий Минобороны Росси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44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 xml:space="preserve">г. Гагра, санаторий Минобороны России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44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 xml:space="preserve">г. Гагра, санаторий Минобороны России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44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Гудаута, санаторий Миноборон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45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Гудаута, 30 ГО КСП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45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Цхинвали, «Батальон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40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Цхинвали, штаб ССП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41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Цхинвали, штаб ССП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41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Цхинвали, штаб ССП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47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Цхинвали, штаб ССП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47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а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Копенгаге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7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жибут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Джибут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7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Египе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Каир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7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Александри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7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мб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Лусак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7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имбабве и Малав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Харар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8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зраил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 xml:space="preserve">Посольство в Тель-Авиве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8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 Хайф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8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 xml:space="preserve">г. Кармиэль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8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Нацерет-Илли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8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Нета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8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Ришон ле-Цио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8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Иерусалим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8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Ашдод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8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Ашкело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8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Беэр-Шев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9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Арад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9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редставительство при ПНА, г. Рамалл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6"/>
                <w:szCs w:val="28"/>
              </w:rPr>
              <w:t>509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д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Дел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9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Мумба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9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Калькутт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9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Ченна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9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донез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Джакарт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9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орда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Амма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9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sz w:val="26"/>
                <w:szCs w:val="28"/>
              </w:rPr>
              <w:t>Ира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Багдад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09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  <w:t>Генеральное консульство в Эрбил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43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ра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Тегера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Решт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46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Исфага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0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Бушер (пос. специалистов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0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Мешхед (пос. специалистов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0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рланд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Дубли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0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сланд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Рейкъявик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0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спа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Мадрид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0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Барсело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0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тал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Рим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0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Мила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45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Консульство в Гену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1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Палерм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1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Йеме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Са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1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Аде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1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або-Верд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Пра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4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азахста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 Аста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1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 xml:space="preserve">г. Кокчетав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8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Алма-Ат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1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Караган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1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Усть-Каменогорс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1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Павлода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2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 xml:space="preserve">г. Петропавловск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2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Консульство в Уральск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2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Жен  Эмба–5 (Минобороны России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2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Балхаш – 9 (Минобороны России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2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риозерск – 1 (Минобороны России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2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Талды-Курга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4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Тараз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6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Чимкен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7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Акта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8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Актюбинс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9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bCs/>
                <w:sz w:val="26"/>
                <w:szCs w:val="28"/>
              </w:rPr>
            </w:pPr>
            <w:r>
              <w:rPr>
                <w:b w:val="false"/>
                <w:bCs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  <w:t>г. Байконур, ГОУ лицей «Международная космическая школ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  <w:t>534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  <w:t>г. Байконур, ГОУ СОШ № 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  <w:t>534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  <w:t>г. Байконур, СШ № 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  <w:t>535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  <w:t>г. Байконур, ГОУ СОШ № 7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  <w:t>535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  <w:t>г. Байконур, ГОУ СОШ № 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  <w:t>535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  <w:t>г.  Байконур, ГОУ СОШ № 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  <w:t>535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  <w:t xml:space="preserve">г. Байконур, </w:t>
            </w:r>
            <w:r>
              <w:rPr>
                <w:b w:val="false"/>
                <w:bCs w:val="false"/>
                <w:sz w:val="26"/>
                <w:szCs w:val="28"/>
              </w:rPr>
              <w:t>БЭРТ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6"/>
                <w:szCs w:val="28"/>
              </w:rPr>
            </w:pPr>
            <w:r>
              <w:rPr>
                <w:b w:val="false"/>
                <w:sz w:val="26"/>
                <w:szCs w:val="28"/>
              </w:rPr>
              <w:t>535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ана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Оттав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2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Монреал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2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Торонт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2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Ванкуве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42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амбодж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Пномпе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2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амерун и РЭ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Яунд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2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Дуал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3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РЭГ, г. Ба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3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ата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Дох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3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ения и Сомал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Найроб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3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ип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Никоси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3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иргиз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Бишкек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3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 xml:space="preserve">Генеральное консульство в Оше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3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Каракол (Минобороны России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5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168" w:leader="none"/>
              </w:tabs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НД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Пхенья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3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Чонди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3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Н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Пеки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3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Шанха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4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Шэнья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4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Гонконг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4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Гуанчжо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42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олумб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Богот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4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емократическая Республика Конг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Киншас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4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онг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Браззавил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4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еспублика Коре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Сеул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4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Пуса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4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оста-Ри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Сан-Хос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6164"/>
        <w:gridCol w:w="2345"/>
      </w:tblGrid>
      <w:tr>
        <w:trPr>
          <w:tblHeader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  <w:r>
              <w:rPr>
                <w:sz w:val="24"/>
                <w:szCs w:val="28"/>
              </w:rPr>
              <w:br/>
              <w:t>п/п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рана, избирательные участ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мер избирательного участка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от-д’Ивуар и Буркина-Фас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Абиджа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45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б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Гава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5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увей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Эль-Кувейт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5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Латв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Риге – 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5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Риге – 2 (консотдел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5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Риге – 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5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Даугавпилс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5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Лиепа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2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Лива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Бейрут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5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Лив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Трипол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5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Литв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Вильнюс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5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Клайпед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6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ЛНД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о Вьентья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6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Люксембур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Люксембург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6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врики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Порт-Лу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6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врита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Нуакшот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6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дагаскар и Коморские остров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Антананарив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6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кедо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Скопь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6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лайз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Куала-Лумпур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6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л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Бамак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6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ль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Валетт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7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рокк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Рабат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7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Касабланк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6164"/>
        <w:gridCol w:w="2345"/>
      </w:tblGrid>
      <w:tr>
        <w:trPr>
          <w:tblHeader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  <w:r>
              <w:rPr>
                <w:sz w:val="24"/>
                <w:szCs w:val="28"/>
              </w:rPr>
              <w:br/>
              <w:t>п/п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рана, избирательные участ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мер избирательного участка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ексика и Белиз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Мехик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7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озамби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Мапут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7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олдав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Кишинев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8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 xml:space="preserve">Консотдел Посольства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41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Тирасполь, в/ч п.п.9837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7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Тирасполь, ГО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7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Тирасполь, Д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7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Тирасполь, лицей № 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7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Тирасполь, СШ № 15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7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Слободзея, Д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8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Бендеры (батальон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6"/>
                <w:szCs w:val="28"/>
              </w:rPr>
              <w:t>518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 xml:space="preserve">г. Бендеры, ДК им. Ткаченко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8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Бендеры, СШ № 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8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Дубоссары, ДДЮ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8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Рыбница, ГД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8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Бендеры, СШ № 18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8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Тирасполь, ДДЮ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41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Тирасполь, СШ № 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41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Тирасполь, СШ № 1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41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Бендеры, ДК «Шелковик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6"/>
                <w:szCs w:val="28"/>
              </w:rPr>
              <w:t>541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Бендеры, ж/д школ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41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Дубоссары, АП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41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Рыбница, СШ № 10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42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Тирасполь, ДНТ и 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43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Тирасполь, ПТ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43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Григориополь, ДДЮТ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43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jc w:val="both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Днестровск, ДК «Энергетик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43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онгол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Улан-Батор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8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Дарха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43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Эрдэнэт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9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Бор-Ундур (пос. специалистов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9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Заамар (прииск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5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ьянм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Янго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9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миб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Виндхук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9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6164"/>
        <w:gridCol w:w="2345"/>
      </w:tblGrid>
      <w:tr>
        <w:trPr>
          <w:tblHeader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  <w:r>
              <w:rPr>
                <w:sz w:val="24"/>
                <w:szCs w:val="28"/>
              </w:rPr>
              <w:br/>
              <w:t>п/п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рана, избирательные участ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мер избирательного участка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епа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Катманд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9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игер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Лагос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9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идерланд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Гааг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9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Торгпредство в Амстердам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9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икарагуа, Гондурас и Сальвадо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Манагу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9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овая Зеланд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Веллингто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19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Окленд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Крайстчерч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5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орвег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Осл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0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Киркенес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42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Консульство в Баренцбург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0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АЭ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Абу-Даб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0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Дуба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0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60" w:hanging="0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ма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Маскат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0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акиста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Исламабад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0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Карач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0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анам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Панам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0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ер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Лим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1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льш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Варшав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1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Гданьск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1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Краков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1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Познан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1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ртугал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Лиссабо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1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уан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Кигал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44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умы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Бухарест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1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Констанц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6"/>
                <w:szCs w:val="28"/>
              </w:rPr>
              <w:t>521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6164"/>
        <w:gridCol w:w="2345"/>
      </w:tblGrid>
      <w:tr>
        <w:trPr>
          <w:tblHeader w:val="true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  <w:r>
              <w:rPr>
                <w:sz w:val="24"/>
                <w:szCs w:val="28"/>
              </w:rPr>
              <w:br/>
              <w:t>п/п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трана, избирательные участ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омер избирательного участка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аудовская Арав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Эр-Риад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1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Джидд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2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ейшельские остров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Виктори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2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енегал и Гамб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Дакар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6"/>
                <w:szCs w:val="28"/>
              </w:rPr>
              <w:t>522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Сербия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Белград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2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ингапу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Сингапур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2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ир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Дамаск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2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Алепп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2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ловак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Братислав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2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лов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Любля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2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да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Хартум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2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Ш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Вашингто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5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Нью-Йорк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3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Сиэтл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3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Сан-Франциск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3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Хьюсто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6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Таджикиста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Душанб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3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Душанбе (Минобороны России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4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Курган-Тюбе (Минобороны России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4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Куляб (Минобороны России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3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Нурек (Минобороны России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3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Ходжент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3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Таиланд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Бангкок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4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Танза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Дар-Эс-Салам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4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Тунис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Тунис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4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Туркмениста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Ашхабад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5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Дашогуз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4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Туркменабад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4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Мар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4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Туркменбаш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4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Турц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Анкар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5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Трабзо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5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Анталь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5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Стамбул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5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ганд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Кампал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5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збекистан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Ташкент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5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краин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Киев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6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Львов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6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Харьков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6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Симферопол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6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Одесс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8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 xml:space="preserve">г. Ялта, Военный санаторий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6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 xml:space="preserve">г. Феодосия, Дом офицеров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6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 xml:space="preserve">п. Гвардейское, Дом офицеров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6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 xml:space="preserve">г. Севастополь, в/ч 10790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6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 xml:space="preserve">г. Севастополь, в/ч 20205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6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 xml:space="preserve">г. Севастополь, в/ч 13140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7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 xml:space="preserve">г. Севастополь, в/ч 51330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7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Севастополь, ДО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7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Севастополь, Матросский клуб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7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 xml:space="preserve">г. Севастополь, Клуб 1472 ВМКГ ЧФ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7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. Кача, Дом офицер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7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Севастополь, школа № 8 (Минобороны России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7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ругвай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Монтевиде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8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илиппин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Манил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8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инлянд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Хельсин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8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Турк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8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 xml:space="preserve">Консульство на Аландских островах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8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Лаппееранта (канцелярия посольства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3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ранц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Париж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8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Торгпредство  в Париж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8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Марсел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8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Страсбург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9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РГ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Берли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9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Лейпциг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9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Гамбурге – 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9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Гамбурге – 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9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Мюнхене – 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4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Мюнхене – 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4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Бонне – 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9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Бонне – 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4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о Франкфурте – 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4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о Франкфурте – 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4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Хорват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Загреб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9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ЦА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Банг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9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Чад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Нджаме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42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Черногор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Подгориц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2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Чех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Праг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0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 Брн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29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Карловых Варах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0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Чил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Сантьяг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0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Швейцар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Бер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0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Женев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0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Швец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Стокгольм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0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Гетеборг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0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Шри-Ланка и Мальдивская Республи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Коломб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0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Эквадо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Кит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0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Гуякиль (пос. специалистов)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47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Эритре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Асмар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0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Эсто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Таллине – 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1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Таллине – 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1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Таллине – 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12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Таллине – 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13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. Тарт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1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Нарве – 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1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Нарве – 2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1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Нарве – 3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1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Нарве – 4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18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Эфиоп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Аддис-Абеб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19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ЮАР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Претори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20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 в Кейптау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21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Ямай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Кингстон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6"/>
                <w:szCs w:val="28"/>
              </w:rPr>
              <w:t>5324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Япо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right" w:pos="5738" w:leader="none"/>
              </w:tabs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Посольство в Токи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25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Ниигат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26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Осак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27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Генеральное консульство в Саппор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6"/>
                <w:szCs w:val="28"/>
              </w:rPr>
            </w:pPr>
            <w:r>
              <w:rPr>
                <w:b w:val="false"/>
                <w:bCs w:val="false"/>
                <w:sz w:val="26"/>
                <w:szCs w:val="28"/>
              </w:rPr>
              <w:t>5328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418" w:footer="720" w:bottom="1418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5:42:00Z</dcterms:created>
  <dc:creator>mashb1</dc:creator>
  <dc:description/>
  <dc:language>en-US</dc:language>
  <cp:lastModifiedBy>AND</cp:lastModifiedBy>
  <cp:lastPrinted>2008-01-24T11:12:00Z</cp:lastPrinted>
  <dcterms:modified xsi:type="dcterms:W3CDTF">2008-01-25T15:42:00Z</dcterms:modified>
  <cp:revision>2</cp:revision>
  <dc:subject/>
  <dc:title>Проект</dc:title>
</cp:coreProperties>
</file>