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236"/>
      </w:tblGrid>
      <w:tr>
        <w:trPr/>
        <w:tc>
          <w:tcPr>
            <w:tcW w:w="4301" w:type="dxa"/>
            <w:tcBorders/>
          </w:tcPr>
          <w:p>
            <w:pPr>
              <w:pStyle w:val="Heading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36" w:type="dxa"/>
            <w:tcBorders/>
          </w:tcPr>
          <w:p>
            <w:pPr>
              <w:pStyle w:val="Heading"/>
              <w:spacing w:before="0" w:after="6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</w:t>
            </w:r>
          </w:p>
          <w:p>
            <w:pPr>
              <w:pStyle w:val="Heading"/>
              <w:spacing w:before="0" w:after="6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 29 декабря 2007 г. № 84/672-5_______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spacing w:before="0" w:after="120"/>
        <w:ind w:left="0" w:right="0" w:hanging="0"/>
        <w:rPr/>
      </w:pPr>
      <w:r>
        <w:rPr>
          <w:spacing w:val="40"/>
        </w:rPr>
        <w:t>СПИСО</w:t>
      </w:r>
      <w:r>
        <w:rPr/>
        <w:t>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кандидата на должность </w:t>
        <w:br/>
        <w:t xml:space="preserve">Президента Российской Федерации </w:t>
        <w:br/>
        <w:t>Богданова Андрея Владимирович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Аксютин Александр Евгеньевич, дата рождения - 02.12.1989, место работы, должность (род занятий) - Московский государственный социальный университет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Базылевич Алексей Викторович, дата рождения - 01.06.1987, место работы, должность (род занятий) - Московская государственная академия тонкой химической технологии им. М.В.Ломоносова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Бубнова Варвара Михайловна, дата рождения - 29.08.1987, место работы, должность (род занятий) - Московский государственный университет культуры и искусства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Бычков Игорь Игоревич, дата рождения - 30.03.1982, место работы, должность (род занятий) - временно не работае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Герасименко Ирина Александровна, дата рождения - 19.06.1989, место работы, должность (род занятий) - Институт экономики и предпринимательства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Гончаренко Элена Витальевна, дата рождения - 27.04.1989, место работы, должность (род занятий) - Московский государственный университет печати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Данелян Яна Арменовна, дата рождения - 05.07.1987, место работы, должность (род занятий) - Московский государственный университет культуры и искусства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8. Даниленко Виталий Игоревич, дата рождения - 25.07.1988, место работы, должность (род занятий) - Московская государственная академия тонкой химической технологии им. М.В.Ломоносова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9. Дергачев Святослав Сергеевич, дата рождения - 30.06.1988, место работы, должность (род занятий) - Московский городской университет печати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0. Джумалиев Анвар Эдилович, дата рождения - 10.11.1989, место работы, должность (род занятий) - Академия народного хозяйства при Правительстве Российской Федерации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1. Игнатьева Екатерина Валерьевна, дата рождения - 25.09.1988, место работы, должность (род занятий) - Московское медицинское училище при ГКБ им. С.П. Боткина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2. Калинина Марина Александровна, дата рождения - 12.07.1987, место работы, должность (род занятий) - Московский городской педагогический университет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3. Китаев Дмитрий Владимирович, дата рождения - 25.05.1988, место работы, должность (род занятий) - Колледж автоматизации и информационных технологий № 20, учащийся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4. Ковальский Алексей Вадимович, дата рождения - 06.04.1988, место работы, должность (род занятий) - Академия народного хозяйства при Правительстве Российской Федерации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5. Коряго Александра Валентиновна, дата рождения - 12.02.1987, место работы, должность (род занятий) - Московский государственный университет геодезии и картографии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Кривцов Павел Федорович, дата рождения - 25.08.1987, место работы, должность (род занятий) - Московская государственная академия тонкой химической технологии им. М.В.Ломоносова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7. Курмашов Артем Алексеевич, дата рождения - 20.10.1988, место работы, должность (род занятий) - Кунцевский радиомеханический техникум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8. Лапонов Сергей Владимирович, дата рождения - 13.12.1986, место работы, должность (род занятий) - Московский налоговый институт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19. Майорова Саяна Владимировна, дата рождения - 26.07.1983, место работы, должность (род занятий) - домохозяй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0. Макарова Екатерина Михайловна, дата рождения - 13.05.1987, место работы, должность (род занятий) - Московское медицинское училище при ГКБ им. С.П. Боткина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1. Молчанова Наталья Юрьевна, дата рождения - 09.08.1966, место работы, должность (род занятий) - временно не работае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2. Мухортова Олеся Викторовна, дата рождения - 29.05.1987, место работы, должность (род занятий) - Московский городской педагогический университет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3. Насиров Ильяс Альбертович, дата рождения - 25.05.1988, место работы, должность (род занятий) - Московский юридический институт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4. Недосекин Александр Александрович, дата рождения - 29.01.1989, место работы, должность (род занятий) - временно не работае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5. Осетрова Ксения Анатольевна, дата рождения - 12.02.1986, место работы, должность (род занятий) - Московский институт инженеров гражданской авиации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6. Панюков Сергей Алексеевич, дата рождения - 03.07.1987, место работы, должность (род занятий) - Московский государственный технический университет "МАМИ"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7. Петрухин Сергей Вячеславович, дата рождения - 18.08.1987, место работы, должность (род занятий) - Московский городской педагогический университет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8. Писарев Александр Сергеевич, дата рождения - 23.07.1987, место работы, должность (род занятий) - Московский городской педагогический университет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29. Повалишин Евгений Сергеевич, дата рождения - 25.11.1987, место работы, должность (род занятий) - Московский технический университет связи и информатики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0. Повалишин Николай Сергеевич, дата рождения - 11.07.1989, место работы, должность (род занятий) - Московский художественно-педагогический колледж технологий и дизайна, учащийся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1. Предыбайло Дарья Алексеевна, дата рождения - 26.10.1989, место работы, должность (род занятий) - Московская инженерная школа метрологии и качества, учащаяся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2. Русаков Никита Сергеевич, дата рождения - 29.08.1987, место работы, должность (род занятий) - Московский государственный университет путей сообщения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3. Сережкин Дмитрий Аркадьевич, дата рождения - 14.12.1985, место работы, должность (род занятий) - Московский государственный университет прикладной биотехнологии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4. Сорокоумов Максим Юрьевич, дата рождения - 30.07.1983, место работы, должность (род занятий) - Российская медицинская академия последипломного образования, ординатор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5. Тимошкова Яна Викторовна, дата рождения - 07.08.1987, место работы, должность (род занятий) - Московский государственный университет культуры и искусства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6. Уткина Мария Витальевна, дата рождения - 10.03.1987, место работы, должность (род занятий) - Московский государственный текстильный университет им. А.Н.Косыгина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7. Фабричнова Анастасия Анатольевна, дата рождения - 01.03.1982, место работы, должность (род занятий) - Научный эндокринологический центр российских медицинских технологий, ординатор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8. Хасанов Валерий Халимович, дата рождения - 15.09.1982, место работы, должность (род занятий) - временно не работае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39. Цвирко Павел Юрьевич, дата рождения - 28.10.1988, место работы, должность (род занятий) - Московский государственный текстильный университет им. А.Н.Косыгина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40. Черкасов Виктор Владимирович, дата рождения - 12.06.1987, место работы, должность (род занятий) - Московский городской педагогический университет, студен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41. Шамонова Алена Геннадьевна, дата рождения - 18.10.1988, место работы, должность (род занятий) - Московский государственный университет печати, студентка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  <w:t>42. Ширяев Олег Владимирович, дата рождения - 04.06.1985, место работы, должность (род занятий) - временно не работает.</w:t>
      </w:r>
    </w:p>
    <w:p>
      <w:pPr>
        <w:pStyle w:val="Footer"/>
        <w:ind w:left="567" w:righ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ind w:left="567" w:right="567" w:firstLine="709"/>
      <w:jc w:val="center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567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3:54:00Z</dcterms:created>
  <dc:creator>Mashb3</dc:creator>
  <dc:description/>
  <dc:language>en-US</dc:language>
  <cp:lastModifiedBy>AND</cp:lastModifiedBy>
  <cp:lastPrinted>2007-12-28T13:46:00Z</cp:lastPrinted>
  <dcterms:modified xsi:type="dcterms:W3CDTF">2007-12-29T13:54:00Z</dcterms:modified>
  <cp:revision>2</cp:revision>
  <dc:subject/>
  <dc:title>О регистрации доверенных лиц кандидата на должность Президента Российской Федерации Андрея Владимировича Богданова</dc:title>
</cp:coreProperties>
</file>