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5502"/>
      </w:tblGrid>
      <w:tr>
        <w:trPr/>
        <w:tc>
          <w:tcPr>
            <w:tcW w:w="3501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2" w:type="dxa"/>
            <w:tcBorders/>
          </w:tcPr>
          <w:p>
            <w:pPr>
              <w:pStyle w:val="Heading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</w:t>
            </w:r>
          </w:p>
          <w:p>
            <w:pPr>
              <w:pStyle w:val="Heading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«26» декабря 2007 г. № 82/654-5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веренных лиц кандидата на должно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зидента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ьянова Михаила Михайлович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 w:before="0" w:after="120"/>
        <w:rPr/>
      </w:pPr>
      <w:r>
        <w:rPr/>
        <w:t>1. Александров Александр Юрьевич, дата рождения – 01.04.1985, место работы, должность (род занятий) – Коллегия адвокатов «Самара-Адвокат», стажер адвоката.</w:t>
      </w:r>
    </w:p>
    <w:p>
      <w:pPr>
        <w:pStyle w:val="1"/>
        <w:spacing w:lineRule="auto" w:line="240" w:before="0" w:after="120"/>
        <w:rPr/>
      </w:pPr>
      <w:r>
        <w:rPr/>
        <w:t>2. Баранов Сергей Васильевич, дата рождения – 21.09.1957, место работы, должность (род занятий) – филиал ОАО Национальный банк «Траст» в г.Ижевске, комендант.</w:t>
      </w:r>
    </w:p>
    <w:p>
      <w:pPr>
        <w:pStyle w:val="1"/>
        <w:spacing w:lineRule="auto" w:line="240" w:before="0" w:after="120"/>
        <w:rPr/>
      </w:pPr>
      <w:r>
        <w:rPr/>
        <w:t>3. Быков Максим Александрович, дата рождения – 26.07.1978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>4. Ванина Ирина Анатольевна, дата рождения – 22.10.1958, место работы, должность (род занятий) – детская поликлиника №49 г.Москвы, медсестра.</w:t>
      </w:r>
    </w:p>
    <w:p>
      <w:pPr>
        <w:pStyle w:val="1"/>
        <w:spacing w:lineRule="auto" w:line="240" w:before="0" w:after="120"/>
        <w:rPr/>
      </w:pPr>
      <w:r>
        <w:rPr/>
        <w:t>5. Ванчугина Валентина Михайловна, дата рождения – 28.06.1949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6. Васильева Жанна Ивановна, дата рождения – 16.07.1947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7. Давыдова Румия Якубовна, дата рождения – 16.03.1948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8. Добровольский Сергей Павлович, дата рождения – 24.11.1974, место работы, должность (род занятий) – ОАО «Волжско-Уральская транспортная компания», заместитель начальника коммерческого отдела.</w:t>
      </w:r>
    </w:p>
    <w:p>
      <w:pPr>
        <w:pStyle w:val="1"/>
        <w:spacing w:lineRule="auto" w:line="240" w:before="0" w:after="120"/>
        <w:rPr/>
      </w:pPr>
      <w:r>
        <w:rPr/>
        <w:t>9. Драч Мария Афанасьевна, дата рождения – 17.09.1953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>10. Евдокимова Марина Гаяровна, дата рождения – 23.12.1960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11. Журавлев Александр Владимирович, дата рождения – 13.07.1968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12. Зеленцова Ксения Владимировна, дата рождения – 14.02.1980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>13. Ильина Ирина Ивановна, дата рождения – 17.11.1955, место работы, должность (род занятий) – домохозяйка.</w:t>
      </w:r>
    </w:p>
    <w:p>
      <w:pPr>
        <w:pStyle w:val="1"/>
        <w:spacing w:lineRule="auto" w:line="240" w:before="0" w:after="120"/>
        <w:rPr/>
      </w:pPr>
      <w:r>
        <w:rPr/>
        <w:t>14. Кузнецова Ольга Александровна, дата рождения – 09.06.1958, место работы, должность (род занятий) – домохозяйка.</w:t>
      </w:r>
    </w:p>
    <w:p>
      <w:pPr>
        <w:pStyle w:val="1"/>
        <w:spacing w:lineRule="auto" w:line="240" w:before="0" w:after="120"/>
        <w:rPr/>
      </w:pPr>
      <w:r>
        <w:rPr/>
        <w:t>15. Кузьменко Валентин Николаевич, дата рождения – 25.05.1949, место работы, должность (род занятий) – ОАО «Сортсемовощ», генеральный директор.</w:t>
      </w:r>
    </w:p>
    <w:p>
      <w:pPr>
        <w:pStyle w:val="1"/>
        <w:spacing w:lineRule="auto" w:line="240" w:before="0" w:after="120"/>
        <w:rPr/>
      </w:pPr>
      <w:r>
        <w:rPr/>
        <w:t>16. Лазарев Константин Викторович, дата рождения – 23.12.1974, место работы, должность (род занятий) – Межрегиональный общественный фонд «Наш Выбор», вице-президент.</w:t>
      </w:r>
    </w:p>
    <w:p>
      <w:pPr>
        <w:pStyle w:val="1"/>
        <w:spacing w:lineRule="auto" w:line="240" w:before="0" w:after="120"/>
        <w:rPr/>
      </w:pPr>
      <w:r>
        <w:rPr/>
        <w:t>17. Лотков Михаил Сергеевич, дата рождения – 07.01.1987, место работы, должность (род занятий) – индивидуальный предприниматель.</w:t>
      </w:r>
    </w:p>
    <w:p>
      <w:pPr>
        <w:pStyle w:val="1"/>
        <w:spacing w:lineRule="auto" w:line="240" w:before="0" w:after="120"/>
        <w:rPr/>
      </w:pPr>
      <w:r>
        <w:rPr/>
        <w:t>18. Лотков Сергей Васильевич, дата рождения – 20.04.1964, место работы, должность (род занятий) – индивидуальный предприниматель.</w:t>
      </w:r>
    </w:p>
    <w:p>
      <w:pPr>
        <w:pStyle w:val="1"/>
        <w:spacing w:lineRule="auto" w:line="240" w:before="0" w:after="120"/>
        <w:rPr/>
      </w:pPr>
      <w:r>
        <w:rPr/>
        <w:t>19. Максимов Роман Михайлович, дата рождения – 03.09.1973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>20. Махнев Андрей Геннадьевич, дата рождения – 21.10.1974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 xml:space="preserve">21. Милов Владимир Станиславович, дата рождения – 18.06.1972, место работы, должность (род занятий) – </w:t>
      </w:r>
      <w:r>
        <w:rPr>
          <w:lang w:val="en-US"/>
        </w:rPr>
        <w:t>OOO</w:t>
      </w:r>
      <w:r>
        <w:rPr/>
        <w:t xml:space="preserve"> «Институт энергетической политики», генеральный директор.</w:t>
      </w:r>
    </w:p>
    <w:p>
      <w:pPr>
        <w:pStyle w:val="1"/>
        <w:spacing w:lineRule="auto" w:line="240" w:before="0" w:after="120"/>
        <w:rPr/>
      </w:pPr>
      <w:r>
        <w:rPr/>
        <w:t>22. Никонова Мария Андреевна, дата рождения – 01.07.1982, место работы, должность (род занятий) – Центральный экономико-математический институт РАН, младший научный сотрудник.</w:t>
      </w:r>
    </w:p>
    <w:p>
      <w:pPr>
        <w:pStyle w:val="1"/>
        <w:spacing w:lineRule="auto" w:line="240" w:before="0" w:after="120"/>
        <w:rPr/>
      </w:pPr>
      <w:r>
        <w:rPr/>
        <w:t>23. Осипов Виктор Николаевич, дата рождения – 01.08.1971, место работы, должность (род занятий) – производственная компания «Корпорация «Электрогорскмебель», столяр.</w:t>
      </w:r>
    </w:p>
    <w:p>
      <w:pPr>
        <w:pStyle w:val="1"/>
        <w:spacing w:lineRule="auto" w:line="240" w:before="0" w:after="120"/>
        <w:rPr/>
      </w:pPr>
      <w:r>
        <w:rPr/>
        <w:t>24. Паулов Александр Анатольевич, дата рождения – 13.07.1960, место работы, должность (род занятий) – Коллегия адвокатов «Самара-Адвокат», председатель президиума.</w:t>
      </w:r>
    </w:p>
    <w:p>
      <w:pPr>
        <w:pStyle w:val="1"/>
        <w:spacing w:lineRule="auto" w:line="240" w:before="0" w:after="120"/>
        <w:rPr/>
      </w:pPr>
      <w:r>
        <w:rPr/>
        <w:t>25. Паулова Ольга Михайловна, дата рождения – 03.08.1970, место работы, должность (род занятий) – ООО «ВИП-Колор», директор.</w:t>
      </w:r>
    </w:p>
    <w:p>
      <w:pPr>
        <w:pStyle w:val="1"/>
        <w:spacing w:lineRule="auto" w:line="240" w:before="0" w:after="120"/>
        <w:rPr/>
      </w:pPr>
      <w:r>
        <w:rPr/>
        <w:t>26. Поддубная Елена Ивановна, дата рождения – 23.12.1939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27. Половинкина Татьяна Николаевна, дата рождения – 14.12.1953, место работы, должность (род занятий) – ООО «Антертур», генеральный директор.</w:t>
      </w:r>
    </w:p>
    <w:p>
      <w:pPr>
        <w:pStyle w:val="1"/>
        <w:spacing w:lineRule="auto" w:line="240" w:before="0" w:after="120"/>
        <w:rPr/>
      </w:pPr>
      <w:r>
        <w:rPr/>
        <w:t>28. Проскурякова Майя Григорьевна, дата рождения – 31.12.1940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29. Савицкая Лариса Евгеньевна, дата рождения – 11.07.1944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30. Садовский Виктор Данилович, дата рождения – 12.01.1935, место работы, должность (род занятий) – пенсионер</w:t>
      </w:r>
    </w:p>
    <w:p>
      <w:pPr>
        <w:pStyle w:val="1"/>
        <w:spacing w:lineRule="auto" w:line="240" w:before="0" w:after="120"/>
        <w:rPr/>
      </w:pPr>
      <w:r>
        <w:rPr/>
        <w:t>31. Смирнова Наталья Сергеевна, дата рождения – 06.07.1954, место работы, должность (род занятий) – Институт системного анализа РАН, инженер-исследователь.</w:t>
      </w:r>
    </w:p>
    <w:p>
      <w:pPr>
        <w:pStyle w:val="1"/>
        <w:spacing w:lineRule="auto" w:line="240" w:before="0" w:after="120"/>
        <w:rPr/>
      </w:pPr>
      <w:r>
        <w:rPr/>
        <w:t>32. Стыскина Алла Семеновна, дата рождения – 05.07.1938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33. Терехов Василий Сергеевич, дата рождения – 01.01.1984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>34. Трейеров Рашид Кифарисович, дата рождения – 10.02.1973, место работы, должность (род занятий) – индивидуальный предприниматель.</w:t>
      </w:r>
    </w:p>
    <w:p>
      <w:pPr>
        <w:pStyle w:val="1"/>
        <w:spacing w:lineRule="auto" w:line="240" w:before="0" w:after="120"/>
        <w:rPr/>
      </w:pPr>
      <w:r>
        <w:rPr/>
        <w:t>35. Трейерова Светлана Владимировна, дата рождения – 12.05.1975, место работы, должность (род занятий) – ПБОЮЛ «Трейеров», коммерческий директор.</w:t>
      </w:r>
    </w:p>
    <w:p>
      <w:pPr>
        <w:pStyle w:val="1"/>
        <w:spacing w:lineRule="auto" w:line="240" w:before="0" w:after="120"/>
        <w:rPr/>
      </w:pPr>
      <w:r>
        <w:rPr/>
        <w:t>36. Трясорук Светлана Мефодьевна, дата рождения – 23.03.1933, место работы, должность (род занятий) – пенсионер.</w:t>
      </w:r>
    </w:p>
    <w:p>
      <w:pPr>
        <w:pStyle w:val="1"/>
        <w:spacing w:lineRule="auto" w:line="240" w:before="0" w:after="120"/>
        <w:rPr/>
      </w:pPr>
      <w:r>
        <w:rPr/>
        <w:t>37. Федотова Татьяна Владимировна, дата рождения – 17.01.1969, место работы, должность (род занятий) – временно не работает.</w:t>
      </w:r>
    </w:p>
    <w:p>
      <w:pPr>
        <w:pStyle w:val="1"/>
        <w:spacing w:lineRule="auto" w:line="240" w:before="0" w:after="120"/>
        <w:rPr/>
      </w:pPr>
      <w:r>
        <w:rPr/>
        <w:t>38. Хакамада Ирина Муцуовна, дата рождения – 13.04.1955, место работы, должность (род занятий) – Межрегиональный общественный фонд «Наш Выбор», президент.</w:t>
      </w:r>
    </w:p>
    <w:p>
      <w:pPr>
        <w:pStyle w:val="1"/>
        <w:spacing w:lineRule="auto" w:line="240" w:before="0" w:after="120"/>
        <w:rPr/>
      </w:pPr>
      <w:r>
        <w:rPr/>
        <w:t>39. Юзвак Ирина Борисовна, дата рождения – 30.01.1955, место работы, должность (род занятий) – некоммерческая организация «Фонд «Гражданская инициатива», главный бухгалтер.</w:t>
      </w:r>
    </w:p>
    <w:p>
      <w:pPr>
        <w:pStyle w:val="1"/>
        <w:spacing w:lineRule="auto" w:line="240" w:before="0" w:after="12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left="567" w:right="567" w:firstLine="709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67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33:00Z</dcterms:created>
  <dc:creator>mashb1</dc:creator>
  <dc:description/>
  <dc:language>en-US</dc:language>
  <cp:lastModifiedBy>AND</cp:lastModifiedBy>
  <cp:lastPrinted>2007-12-25T15:55:00Z</cp:lastPrinted>
  <dcterms:modified xsi:type="dcterms:W3CDTF">2007-12-28T08:33:00Z</dcterms:modified>
  <cp:revision>2</cp:revision>
  <dc:subject/>
  <dc:title>Проект</dc:title>
</cp:coreProperties>
</file>