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3489"/>
        <w:gridCol w:w="4824"/>
      </w:tblGrid>
      <w:tr>
        <w:trPr>
          <w:trHeight w:val="247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О</w:t>
            </w:r>
          </w:p>
        </w:tc>
      </w:tr>
      <w:tr>
        <w:trPr>
          <w:trHeight w:val="247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ем Центральной избирательной комиссии Российской Федерации</w:t>
              <w:br/>
              <w:t>от 22 декабря 2007 г. № 80/648-5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специальных знаков (марок) для избирательных бюллетеней на выборах Президент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648" w:type="dxa"/>
        <w:jc w:val="left"/>
        <w:tblInd w:w="-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5344"/>
        <w:gridCol w:w="2969"/>
      </w:tblGrid>
      <w:tr>
        <w:trPr>
          <w:tblHeader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br/>
              <w:t>п/п</w:t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пециальных знаков (марок) для избирательных бюллетеней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K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b w:val="false"/>
                <w:b w:val="false"/>
                <w:bCs w:val="false"/>
                <w:color w:val="000000"/>
                <w:sz w:val="28"/>
              </w:rPr>
            </w:pPr>
            <w:r>
              <w:rPr>
                <w:rFonts w:eastAsia="Arial Unicode MS;Tahoma"/>
                <w:b w:val="false"/>
                <w:bCs w:val="false"/>
                <w:color w:val="000000"/>
                <w:sz w:val="28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Адыгея (Адыгея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23 7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Алт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37 4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Башкортостан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863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Бурят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684 1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Дагестан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401 9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Ингушет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64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абардино-Балкарская Республи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29 6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Калмык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04 1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арачаево-Черкесская Республи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93 7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Карел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54 4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Ком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41 4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Марий Эл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55 2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Мордов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654 8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Саха (Якутия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66 990</w:t>
            </w:r>
          </w:p>
        </w:tc>
      </w:tr>
      <w:tr>
        <w:trPr>
          <w:trHeight w:val="36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Северная Осетия - Алан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481 7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Татарстан (Татарстан)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753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Тыв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76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Удмуртская Республи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209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еспублика Хакасия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88 1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Чеченская Республи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87 8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Чувашская Республик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970 6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Алтай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950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ost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170" w:hanging="0"/>
              <w:jc w:val="left"/>
              <w:rPr>
                <w:rFonts w:eastAsia="Arial Unicode MS;Tahoma"/>
                <w:sz w:val="28"/>
                <w:szCs w:val="28"/>
              </w:rPr>
            </w:pPr>
            <w:r>
              <w:rPr>
                <w:sz w:val="28"/>
                <w:szCs w:val="28"/>
              </w:rPr>
              <w:t>Камчат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67 3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70" w:hanging="0"/>
              <w:jc w:val="left"/>
              <w:rPr/>
            </w:pPr>
            <w:r>
              <w:rPr/>
            </w:r>
          </w:p>
        </w:tc>
        <w:tc>
          <w:tcPr>
            <w:tcW w:w="2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forDoc"/>
              <w:spacing w:before="0" w:after="4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 том числе передаваемые в Избирательную комиссию Корякского автономного округа 17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IK"/>
              <w:keepNext w:val="true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Unicode MS;Tahoma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раснодар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 772 1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раснояр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137 7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Перм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098 6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Примор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454 0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Ставрополь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907 6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Хабаровский край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049 7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Амур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655 4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Архангель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991 5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Астраха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53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Белгоро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199 3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Бря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038 1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Владимир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195 0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Волгогра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968 7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Волого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980 0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Воронеж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891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Иван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893 5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Иркут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753 9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алинингра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27 0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алуж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808 7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емер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108 4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ир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142 0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остром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73 1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урга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62 3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Кур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965 5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Ленингра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283 3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Липец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921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Магада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22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Моск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 457 3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Мурма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00 1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Нижегоро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749 5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Новгород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34 2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Новосибир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068 1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Ом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567 3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Оренбург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635 3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Орл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653 7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Пензе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116 7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Пск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589 9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ост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 263 1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Ряза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946 2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Самар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496 0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Сарат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972 7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Сахали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88 3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Свердл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 438 8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Смоле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822 9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Тамб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855 4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Твер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158 4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Том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43 6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Туль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303 8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Тюме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002 1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Ульяно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081 6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Челяби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 680 9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Читин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36 2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Ярославск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073 9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город Москв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7 033 1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город Санкт-Петербур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 703 5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Еврейская автономная область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31 3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Агинский Бурятский автономный окру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44 4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Ненецкий автономный окру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29 5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Усть-Ордынский Бурятский автономный окру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spacing w:before="40" w:after="40"/>
              <w:ind w:right="397" w:hanging="0"/>
              <w:jc w:val="right"/>
              <w:rPr>
                <w:rFonts w:eastAsia="Arial Unicode MS;Tahoma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 8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b w:val="false"/>
                <w:b w:val="false"/>
                <w:bCs w:val="false"/>
                <w:color w:val="000000"/>
              </w:rPr>
            </w:pPr>
            <w:r>
              <w:rPr>
                <w:rFonts w:eastAsia="Arial Unicode MS;Tahoma"/>
                <w:b w:val="false"/>
                <w:bCs w:val="false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Ханты-Мансийский автономный округ – Югра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1 040 890</w:t>
            </w:r>
          </w:p>
        </w:tc>
      </w:tr>
      <w:tr>
        <w:trPr>
          <w:trHeight w:val="36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Чукотский автономный окру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7 290</w:t>
            </w:r>
          </w:p>
        </w:tc>
      </w:tr>
      <w:tr>
        <w:trPr>
          <w:trHeight w:val="36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"/>
              <w:keepNext w:val="true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eastAsia="Arial Unicode MS;Tahoma"/>
                <w:color w:val="000000"/>
              </w:rPr>
            </w:pPr>
            <w:r>
              <w:rPr>
                <w:rFonts w:eastAsia="Arial Unicode MS;Tahoma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170" w:hanging="0"/>
              <w:jc w:val="left"/>
              <w:rPr>
                <w:rFonts w:eastAsia="Arial Unicode MS;Tahoma"/>
              </w:rPr>
            </w:pPr>
            <w:r>
              <w:rPr/>
              <w:t>Ямало-Ненецкий автономный округ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right="397" w:hanging="0"/>
              <w:jc w:val="right"/>
              <w:rPr>
                <w:rFonts w:eastAsia="Arial Unicode MS;Tahoma"/>
              </w:rPr>
            </w:pPr>
            <w:r>
              <w:rPr/>
              <w:t>358 690</w:t>
            </w:r>
          </w:p>
        </w:tc>
      </w:tr>
      <w:tr>
        <w:trPr>
          <w:trHeight w:val="362" w:hRule="atLeast"/>
        </w:trPr>
        <w:tc>
          <w:tcPr>
            <w:tcW w:w="6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40" w:after="40"/>
              <w:ind w:left="170" w:right="170" w:hanging="0"/>
              <w:rPr/>
            </w:pPr>
            <w:r>
              <w:rPr/>
              <w:t>ИТОГО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right="39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107 320</w:t>
            </w:r>
          </w:p>
        </w:tc>
      </w:tr>
      <w:tr>
        <w:trPr>
          <w:trHeight w:val="72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ind w:left="0"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pacing w:before="40" w:after="40"/>
              <w:ind w:left="170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е участки, образованные за пределами территории Российской Федерации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40" w:after="40"/>
              <w:ind w:left="283" w:right="397" w:hanging="0"/>
              <w:jc w:val="right"/>
              <w:rPr/>
            </w:pPr>
            <w:r>
              <w:rPr/>
              <w:t>1 683 100</w:t>
            </w:r>
          </w:p>
          <w:p>
            <w:pPr>
              <w:pStyle w:val="Normal"/>
              <w:autoSpaceDE w:val="false"/>
              <w:spacing w:before="40" w:after="40"/>
              <w:ind w:right="39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70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0" w:after="40"/>
              <w:ind w:left="170" w:right="170" w:hanging="0"/>
              <w:jc w:val="right"/>
              <w:rPr/>
            </w:pPr>
            <w:r>
              <w:rPr/>
              <w:t>ВСЕГО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0" w:after="40"/>
              <w:ind w:right="39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790 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ind w:left="170" w:right="170" w:hanging="0"/>
      <w:jc w:val="right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0"/>
      <w:w w:val="100"/>
      <w:sz w:val="22"/>
    </w:rPr>
  </w:style>
  <w:style w:type="paragraph" w:styleId="Heading">
    <w:name w:val="Heading"/>
    <w:basedOn w:val="Main"/>
    <w:next w:val="TextBody"/>
    <w:qFormat/>
    <w:pPr>
      <w:spacing w:lineRule="auto" w:line="240" w:before="0" w:after="480"/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4"/>
    </w:rPr>
  </w:style>
  <w:style w:type="paragraph" w:styleId="Style14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Main">
    <w:name w:val="Main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/>
    <w:rPr>
      <w:b/>
      <w:bCs/>
      <w:color w:val="000000"/>
      <w:szCs w:val="28"/>
    </w:rPr>
  </w:style>
  <w:style w:type="paragraph" w:styleId="CIK">
    <w:name w:val="CIK"/>
    <w:basedOn w:val="Main"/>
    <w:qFormat/>
    <w:pPr>
      <w:spacing w:lineRule="auto" w:line="240" w:before="0" w:after="240"/>
      <w:ind w:hanging="0"/>
      <w:jc w:val="center"/>
    </w:pPr>
    <w:rPr>
      <w:b/>
      <w:bCs/>
      <w:sz w:val="34"/>
      <w:szCs w:val="34"/>
    </w:rPr>
  </w:style>
  <w:style w:type="paragraph" w:styleId="Post">
    <w:name w:val="Post"/>
    <w:basedOn w:val="Main"/>
    <w:qFormat/>
    <w:pPr>
      <w:spacing w:lineRule="auto" w:line="240" w:before="0" w:after="0"/>
      <w:ind w:hanging="0"/>
      <w:jc w:val="center"/>
    </w:pPr>
    <w:rPr/>
  </w:style>
  <w:style w:type="paragraph" w:styleId="PrilforDoc">
    <w:name w:val="Pril_for_Doc"/>
    <w:basedOn w:val="Main"/>
    <w:qFormat/>
    <w:pPr>
      <w:spacing w:lineRule="auto" w:line="240" w:before="60" w:after="60"/>
      <w:ind w:hanging="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5:17:00Z</dcterms:created>
  <dc:creator>mashb4</dc:creator>
  <dc:description/>
  <dc:language>en-US</dc:language>
  <cp:lastModifiedBy>AND</cp:lastModifiedBy>
  <cp:lastPrinted>2007-12-24T16:53:00Z</cp:lastPrinted>
  <dcterms:modified xsi:type="dcterms:W3CDTF">2007-12-25T15:17:00Z</dcterms:modified>
  <cp:revision>2</cp:revision>
  <dc:subject/>
  <dc:title>О количестве специальных знаков (марок) для избирательных бюллетеней на выборах Президента Российской Федерации</dc:title>
</cp:coreProperties>
</file>