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Центральной избирательной комиссии Российской Федераци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14» декабря 2007 г. № 74/60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pacing w:val="100"/>
        </w:rPr>
        <w:t>СПИСО</w:t>
      </w:r>
      <w:r>
        <w:rPr>
          <w:b/>
          <w:bCs/>
        </w:rPr>
        <w:t>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регистрированных депутатов Государственной Ду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итическая партия «Коммунистическая парт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ой Федераци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7319"/>
      </w:tblGrid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/>
            </w:pPr>
            <w:r>
              <w:rPr/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Зюганов Геннадий Андре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Алферов Жорес Иван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Харитонов Николай Михайл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Афонин Юрий Вячеслав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Решульский Сергей Никола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Кашин Борис Серге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Маслюков Юрий Дмитри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Шурчанов Валентин Серге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Заполев Михаил Михайл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Ширшов Константин Владимир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Обухов Сергей Павл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Юрчик Владислав Григорь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Куликов Олег Анатоль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Штогрин Сергей Иван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Андреев Андрей Анатоль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Новиков Дмитрий Георги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Муравленко Сергей Виктор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Романов Петр Василь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Паутов Виктор Никола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Апарина Алевтина Викторовна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Гаврилов Сергей Анатоль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Гостев Руслан Георги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Пономарёв Алексей Алексе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Левченко Сергей Георги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Останина Нина Александровна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Купцов Валентин Александр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Квицинский Юлий Александр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Комоедов Владимир Петр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Разворотнев Николай Василь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Кашин Владимир Иван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tabs>
                <w:tab w:val="clear" w:pos="720"/>
                <w:tab w:val="left" w:pos="4076" w:leader="none"/>
              </w:tabs>
              <w:spacing w:before="80" w:after="0"/>
              <w:rPr/>
            </w:pPr>
            <w:r>
              <w:rPr/>
              <w:t>Русских Алексей  Юрь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Собко Сергей Василь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Рябов Николай Федор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Локоть Анатолий Евгень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Денисенко Олег Иван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Чикин Валентин Василь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Хахичев Владимир Дмитри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Илюхин Виктор Иван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Никитин Владимир Степан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Коломейцев Виктор Андре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Коломейцев Николай Василь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Федоткин Владимир Никола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Романов Валентин Степан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Рашкин Валерий Федор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Езерский Николай Никола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Плетнева Тамара Васильевна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Соловьев Вадим Георги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Стародубцев Василий Александр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Корниенко Алексей Виктор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Свечников Петр Григорь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Куликов Александр Дмитри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Мельников Иван Иван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Улас Владимир Дмитри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Смолин Олег Никола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Эдель Игорь Олег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Савицкая Светлана Евгеньевна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Сокол Святослав Михайл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олитическая партия «Либерально-демократическая партия России»</w:t>
      </w:r>
    </w:p>
    <w:p>
      <w:pPr>
        <w:pStyle w:val="1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7319"/>
      </w:tblGrid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/>
            </w:pPr>
            <w:r>
              <w:rPr/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Жириновский Владимир Вольф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Луговой Андрей Константин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Лебедев Игорь Владимир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Семёнов Владимир Владислав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Рожков Игорь Анатоль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Рохмистров Максим Станислав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Тарасюк Василий Михайл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Сироткин Сергей Никанор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Свистунов Аркадий Никола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Черкасов Кирилл Игор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Напсо Юрий Аис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Тепляков Евгений Нодари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Журко Василий Василь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Иванов Сергей Владимир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Дубровская Татьяна Борисовна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Егиазарян Ашот Геворк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Хесин Михаил Яковл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Горькова Ирина Петровна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Курдюмов Александр Борис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Воложинская Татьяна Львовна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Овсянников Владимир Анатоль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Афанасьева Елена Владимировна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Ветров Константин Владимир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Селезнев Валерий Серге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Мусатов Михаил Иван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Коган Юрий Владимир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Волчек Денис Геннадь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Таскаев Владимир Павл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Маркин Эдуард Виталь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Островский Алексей Владимир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Гасанов Джамаладин Наби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Свищев Дмитрий Александр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Тараканов Павел Владимир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Питкевич Михаил Юрь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Фургал Сергей Иван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Саркисян Аркадий Рафик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Колесников Олег Алексе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Заварницин Алексей Юрь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Шайхутдинов Рифат Габдулхак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Слуцкий Леонид Эдуардович</w:t>
            </w:r>
          </w:p>
        </w:tc>
      </w:tr>
    </w:tbl>
    <w:p>
      <w:pPr>
        <w:pStyle w:val="1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/>
          <w:b/>
          <w:bCs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литическая парт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СПРАВЕДЛИВАЯ РОССИЯ: РОДИНА/ПЕНСИОНЕРЫ/ЖИЗНЬ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7319"/>
      </w:tblGrid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Вторыгина Елена Андреевна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Горячева Светлана Петровна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Тумусов Федот Семен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Музыкаев Аднан Абдула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Шудегов Виктор Евграф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Аксаков Анатолий Геннадь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Терентьев Александр Василь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Зубов Валерий Михайл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Бесчетнов Константин Виктор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Глубоковская Эльмира Гусейновна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Кузьмина Алла Владимировна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Шеин Олег Василь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Беляков Антон Владимир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Михеев Олег Леонид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Бабаков Александр Михайл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Грачёв Иван Дмитри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Касьянов Игорь Никола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Четвериков Александр Владимир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Драпеко Елена Григорьевна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Ломакин-Румянцев Александр Вадим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Москалькова Татьяна Николаевна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Гудков Геннадий Владимир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Петров Сергей Анатоль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Пономарев Илья Владимир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Мизулина Елена Борисовна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Багдасаров Семен Аркадь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Емельянов Михаил Василь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Лекарева Вера Александровна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Лукьянова Кира Александровна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Черешнев Валерий Александр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Бурков Александр Леонид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Старшинов Михаил Евгень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Гартунг Валерий Карл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Грешневиков Анатолий Николае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Левичев Николай Владимирович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Хованская Галина Петровна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Дмитриева Оксана Генриховна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Шестаков Василий Борисович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spacing w:val="60"/>
          <w:sz w:val="32"/>
        </w:rPr>
      </w:pPr>
      <w:r>
        <w:rPr>
          <w:rFonts w:cs="Times New Roman CYR" w:ascii="Times New Roman CYR" w:hAnsi="Times New Roman CYR"/>
          <w:b/>
          <w:spacing w:val="60"/>
          <w:sz w:val="3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60"/>
          <w:sz w:val="32"/>
        </w:rPr>
      </w:pPr>
      <w:r>
        <w:rPr>
          <w:rFonts w:cs="Times New Roman CYR" w:ascii="Times New Roman CYR" w:hAnsi="Times New Roman CYR"/>
          <w:b/>
          <w:spacing w:val="60"/>
          <w:sz w:val="32"/>
        </w:rPr>
      </w:r>
    </w:p>
    <w:p>
      <w:pPr>
        <w:pStyle w:val="1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сероссийская политическая партия «ЕДИНАЯ РОССИЯ»</w:t>
      </w:r>
    </w:p>
    <w:p>
      <w:pPr>
        <w:pStyle w:val="1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7319"/>
      </w:tblGrid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Хаджебиеков Руслан Гиссо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Пекпеев Сергей Тимуро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Войтенко Виктор Петро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Крашенинников Павел Владимиро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Ахметов Спартак Гале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Кульмухаметов Энгельс Варис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Назаров Андрей Геннадь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Искужин Рамиль Кабир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Фурман Александр Борис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Исаев Эрнст Фарито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Мурзабаева Салия Шарифьяновна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Сабадаш Алексей Владислав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Юсупов Марсель Харис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Гималетдинов Ильдар Мансур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Сагитов Ринат Шайхимансур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Киекбаев Мурат Джелил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Фахритдинов Иршат Юнир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Мукабенова Марина Алексеевна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Кузнецов Василий Федот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Исаев Ризвангаджи Абдула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Нюдюрбегов Асанбуба Нюдюрбего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Манаров Муса Хираман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Амирилаев Адам Башир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Сафаралиев Гаджимет Керим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Шихсаидов Хизри Иса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Гаджиев Магомед Тажудин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Гасанов Магомедкади Наби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Хамчиев Белан Багаудин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Шхагошев Адальби Люле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Васильев Юрий Виктор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Залиханов Михаил Чокка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Гольдштейн Ростислав Эрнстович 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Максимова Надежда Сергеевна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Эркенов Ахмат Чока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Пивненко Валентина Николаевна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Бударин Николай Михайл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Самойлов Евгений Александр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Яковлева Лариса Николаевна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Комиссаров Валерий Яковл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Коргунов Олег Николаевич  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Гришин Виктор Иван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Осипов Вячеслав Константино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Копылов Василий Василь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Песковская Юлия Анатольевна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Эверстов Михаил Иль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Фадзаев Арсен Сулеймано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Сергеева Гульнара Ильдусовна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Морозов Олег Виктор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Новикова Клавдия Николаевна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Губайдуллин Ринат Шайхулл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Хайруллин Айрат Назип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Гильмутдинов Ильдар Ирек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Кабаева Алина Маратовна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Сибагатуллин Фатих Саубан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Козловский Александр Александр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Богуславский Ирек Борис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Комаров Фоат Фагим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Загидуллов Марат Фарид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Черкесова Виктория Валерьевна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Салихов Хафиз Миргазям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Шойгу Лариса Кужугетовна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Мусалимов Николай Николае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Кулик Геннадий Василь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Богомольный Евгений Исаак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Зимин Виктор Михайл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Яхихажиев Саид Кожало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Делимханов Адам Султан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Завгаев Ахмар Гапур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Вахаев Хож Магомед Хумайд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Климов Андрей Аркадьевич 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Косачев Константин Иосиф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Семенов Павел Владимир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Кнорр Андрей Филиппо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Герасименко Николай Федор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Неверов Сергей Иван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Свердлов Юрий Владимир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Рыжак Николай Виктор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Яровая Ирина Анатольевна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Езубов Алексей Петро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Демченко Иван Ивано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Хор Глеб Яковл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Ткачев Алексей Никола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Шлегель Роберт Александр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Шишкарев Сергей Никола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Скоробогатько Александр Иван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Горбачев Владимир Лук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Толстопятов Василий Василь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Озеров Сергей Павл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Кравченко Валерий Никола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Мельников Валерий Владимиро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Зубарев Виктор Владиславо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Воробьёв Андрей Юрь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Кармазина Раиса Васильевна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Клюкин Александр Никола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Марков Сергей Александр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Медведев Юрий Германо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Гришанков Михаил Игнать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Борисовец Юрий Льв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Гималов Рафаэль Имам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Кондратов Руслан Викторо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Пехтин Владимир Алексе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Усольцев Василий Иван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Зиновьев Василий Василье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Карелин Александр Александр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Игнатова Марина Валерьевна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Герасимова Надежда Васильевна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Ищенко Александр Никола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Резник Борис Льво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Чиркин Андрей Борис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Пугачева Наталья Васильевна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Есиповский Игорь Эдуард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Чилингаров Артур Никола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Мальчихин Валерий Андрее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Гужвин Петр Анатолье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Прозоровский Валерий Владимир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Лебедев Олег Владимиро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Скоч Андрей Владимир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Хоркина Светлана Васильевна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Голиков Георгий Георги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Малашенко Виктор Александро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Лахова Екатерина Филипповна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Бочаров Андрей Иван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Исаев Андрей Константин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Бабич Михаил Виктор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Аникеев Григорий Викторо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Кондакова Елена Владимировна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Корендясев Анатолий Александро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Жолобов Олег Владимиро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Савченко Олег Владимир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Муслимов Ильяз Булат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Банщиков Михаил Константино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Богомолов Валерий Никола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Шевцов Георгий Егор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Чижов Сергей Виктор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Карелова Галина Николаевна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Ольшанский Николай Михайл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Исаев Юрий Олег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Сысоев Александр Митрофан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Тарасенко Михаил Василье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Яковлева Татьяна Владимировна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Шуба Виталий Борис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Колесников Сергей Ивано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Зайцев Константин Борис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Малеев Валерий Геннадь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Голушко Андрей Ивано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Федоров Евгений Алексе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Савенко Юрий Алексе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Дубровин Вячеслав Анатолье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Волков Юрий Никола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Иткулов Салават Гильмишарифо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Дюдяев Геннадий Тимофе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Аршба Отари Ион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Слиска Любовь Константиновна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Макаров Андрей Михайл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Фокин Александр Иван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Ермакова Наталья Афанасьевна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Гридин Владимир Григорь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Кауфман Юрий Алексе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Игошин Игорь Никола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Розуван Алексей Михайл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Валенчук Олег Дориан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Клинцевич Франц Адам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Цветова Любовь Михайловна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Востротин Валерий Александр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Волков Алексей Николае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Рязанский Валерий Владимир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Чухраёв Александр Михайл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Шиманов Александр Алексее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Петров Сергей Валери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Журова Светлана Сергеевна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Мединский Владимир Ростиславо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Капков Сергей Александро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Борцов Николай Иван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Друсинов Валентин Дмитрие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Медведев Евгений Николае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Пекарев Владимир Яно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Шаккум Мартин Люциан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Ковалев Олег Иван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Гальченко Валерий Владимир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Бурносов Александр Леонид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Семёнов Виктор Александр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Терентьев Михаил Борис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Липатов Юрий Александр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Саблин Дмитрий Вадим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Драганов Валерий Гаврил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Серебров Лев Борис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Баскаев Аркадий Георги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Ненашев Михаил Петро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Чернышенко Игорь Константин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Стальмахов Владимир Александро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Корнилов Валерий Александро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Козерадский Анатолий Александро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Хинштейн Александр Евсе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Рыков Константин Игор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Носкова Ольга Владимировна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Антонов Роман Валерь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Головнёв Владимир Александро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Изотова Галина Сергеевна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Москалец Александр Петро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Онищенко Ольга Владимировна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Пепеляева Лиана Витальевна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Бобырев Валентин Василь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Клименко Владимир Виталь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Роднина Ирина Константиновна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Попов Сергей Александр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Чернявский Валентин Семено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Сутягинский Михаил Александр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Нефедов Виктор Леонидо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Ивлиев Григорий Петро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Коган Александр Борис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Заварзин Виктор Михайл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Шоршоров Степан Мкртыче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Ковалев Николай Дмитри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Руденский Игорь Никола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Гайнуллина Фарида Исмагиловна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Егоров Сергей Никола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Лобанов Иван Василь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Сигуткин Алексей Алексе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Водолацкий Виктор Петро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Попов Александр Василь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Степанова Зоя Михайловна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Плигин Владимир Никола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Швалев Федор Михайл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Борзова Ольга Георгиевна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Саввиди Иван Игнать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Варшавский Вадим Евгень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Усачев Виктор Василь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Туголуков Евгений Александр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Кущев Вячеслав Митрофан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Иванов Анатолий Семено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Беднов Александр Викторо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Гальцова Ольга Дмитриевна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Кузьмичева Екатерина Ивановна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Казаков Виктор Алексе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Володин Вячеслав Виктор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Захарова Светлана Юрьевна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Третьяк Владислав Александр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Панков Николай Василь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Зеленский Юрий Борис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Овсянников Сергей Александр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Шубина Любовь Федоровна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Дедов Виктор Михайло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Зырянов Павел Александро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Язев Валерий Афонась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Баринов Игорь Вячеслав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Муцоев Зелимхан Алико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Коваль Александр Павл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Якимов Виктор Василь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Никонов Борис Иван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Леонтьев Георгий Карпе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Антуфьев Сергей Владимир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Белоконев Сергей Юрь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Плахотников Алексей Михайло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Гуров Александр Иван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Абрамов Виктор Семено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Васильев Владимир Абдуали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Тягунов Александр Александро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Коробов Максим Леонидо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Губкин Анатолий Алексее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Коржаков Александр Василье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Зубицкий Борис Давыд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Савельев Дмитрий Владимир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Семёнова Екатерина Юрьевна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Тимченко Вячеслав Степан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Квитка Иван Иван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Сметанюк Сергей Иван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Чайка Валентин Василье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Балыхин Григорий Артем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Денисов Валентин Петр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Вяткин Дмитрий Федоро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Ишмуратова Светлана Ирековна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Берестов Александр Павло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Морозов Андрей Андре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Панов Валерий Виктор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Плескачевский Виктор Семен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Мищенко Максим Никола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Лазарев Георгий Геннадь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Кобзон Иосиф Давыд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Лисицын Анатолий Иван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Кокошин Андрей Афанась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Стародубец Анатолий Сергее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Бурыкина Наталья Викторовна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Медведев Павел Алексее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Говорухин Станислав Серге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Карабасов Юрий Серге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Затулин Константин Федор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Груздев Владимир Серге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Гончар Николай Никола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Железняк Сергей Владимир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Таранин Виктор Иван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Звагельский Виктор Фридрих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Панина Елена Владимировна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Гребенкин Олег Анатоль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Осадчий Сергей Юрь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Габдрахманов Ильдар Нурулл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Грызлов Борис Вячеслав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Сихарулидзе Антон Тариэль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Захарьящев Василий Иванович 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Пузанов Игорь Евгень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Резник Владислав Матус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Южилин Виталий Александр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Карпович Наталья Николаевна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Сарычев Александр Викторо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Асеев Владимир Михайло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Симановский Леонид Яковлевич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Острягин Анатолий Иванович 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Комарова Наталья Владимиров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418" w:footer="720" w:bottom="1418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Arial" w:hAnsi="Arial" w:cs="Arial"/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4:07:00Z</dcterms:created>
  <dc:creator>mashb1</dc:creator>
  <dc:description/>
  <dc:language>en-US</dc:language>
  <cp:lastModifiedBy>AND</cp:lastModifiedBy>
  <cp:lastPrinted>2007-12-14T10:30:00Z</cp:lastPrinted>
  <dcterms:modified xsi:type="dcterms:W3CDTF">2007-12-14T14:07:00Z</dcterms:modified>
  <cp:revision>2</cp:revision>
  <dc:subject/>
  <dc:title>Проект</dc:title>
</cp:coreProperties>
</file>