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08» декабря 2007 г. № 72/591-5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pacing w:val="100"/>
          <w:sz w:val="16"/>
        </w:rPr>
      </w:pPr>
      <w:r>
        <w:rPr>
          <w:b/>
          <w:bCs/>
          <w:spacing w:val="100"/>
          <w:sz w:val="16"/>
        </w:rPr>
      </w:r>
    </w:p>
    <w:p>
      <w:pPr>
        <w:pStyle w:val="Normal"/>
        <w:ind w:hanging="0"/>
        <w:jc w:val="center"/>
        <w:rPr/>
      </w:pPr>
      <w:r>
        <w:rPr>
          <w:b/>
          <w:bCs/>
          <w:spacing w:val="100"/>
        </w:rPr>
        <w:t>Списо</w:t>
      </w:r>
      <w:r>
        <w:rPr>
          <w:b/>
          <w:bCs/>
        </w:rPr>
        <w:t>к</w:t>
      </w:r>
    </w:p>
    <w:p>
      <w:pPr>
        <w:pStyle w:val="141"/>
        <w:spacing w:before="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избранных депутатов Государственной Думы </w:t>
        <w:br/>
        <w:t>Федерального Собрания Российской Федерации пятого созыва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141"/>
        <w:spacing w:before="0" w:after="240"/>
        <w:rPr>
          <w:rFonts w:ascii="Times New Roman" w:hAnsi="Times New Roman" w:cs="Times New Roman"/>
          <w:b w:val="false"/>
          <w:b w:val="false"/>
          <w:bCs w:val="false"/>
          <w:szCs w:val="20"/>
        </w:rPr>
      </w:pPr>
      <w:r>
        <w:rPr>
          <w:rFonts w:cs="Times New Roman" w:ascii="Times New Roman" w:hAnsi="Times New Roman"/>
          <w:b w:val="false"/>
          <w:bCs w:val="false"/>
          <w:szCs w:val="20"/>
        </w:rPr>
        <w:t xml:space="preserve">Политическая партия </w:t>
        <w:br/>
        <w:t>«Коммунистическая партия Российской Федерации»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70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юганов Геннадий Андр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лферов Жорес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Харитонов Николай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фонин Юрий Вячеслав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шульский Сергей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шин Борис Серг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слюков Юрий Дмитр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урчанов Валентин Серг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аполев Михаил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иршов Константин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Осадчий Николай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Юрчик Владислав Григор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уликов Олег Анато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тогрин Сергей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ндреев Андрей Анато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овиков Дмитрий Георг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уравленко Сергей Викт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манов Петр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утов Виктор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парина Алевтина Виктор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аврилов Сергей Анато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остев Руслан Георг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ономарёв Алексей Алекс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Левченко Сергей Георг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Останина Нина Александр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упцов Валентин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вицинский Юлий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моедов Владимир Пет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зворотнев Николай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шин Владимир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асильев Николай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бко Сергей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ябов Николай Фед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Локоть Анатолий Евген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равец Александр Алекс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кин Валентин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Хахичев Владимир Дмитр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Илюхин Виктор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икитин Владимир Степ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ломейцев Виктор Андр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ломейцев Николай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едоткин Владимир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манов Валентин Степ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шкин Валерий Фед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Езерский Николай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летнева Тамара Василь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ловьев Вадим Георг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родубцев Василий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рниенко Алексей Викт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5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вечников Петр Григор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5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уликов Александр Дмитр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5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ельников Иван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5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Улас Владимир Дмитр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5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молин Олег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5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дель Игорь Олег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5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авицкая Светлана Евгень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5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кол Святослав Михайл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41"/>
        <w:spacing w:before="0" w:after="240"/>
        <w:rPr/>
      </w:pPr>
      <w:r>
        <w:rPr/>
        <w:t>Политическая партия «Либерально-демократическая партия России»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70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5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Жириновский Владимир Вольф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5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Луговой Андрей Константи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6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Лебедев Игорь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6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емёнов Владимир Владислав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6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жков Игорь Анато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6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хмистров Максим Станислав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6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арасюк Василий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6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ироткин Сергей Никан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6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вистунов Аркадий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6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еркасов Кирилл Игор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6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псо Юрий Аис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6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епляков Евгений Нодар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7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Журко Василий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7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Иванов Сергей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7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Дубровская Татьяна Борис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7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Егиазарян Ашот Геворк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7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Хесин Михаил Яковл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7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орькова Ирина Петр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7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урдюмов Александр Борис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7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оложинская Татьяна Льв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7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Овсянников Владимир Анато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7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фанасьева Елена Владимир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8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етров Константин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8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елезнев Валерий Серг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8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усатов Михаил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8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ган Юрий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8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олчек Денис Геннад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8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аскаев Владимир Пав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8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ркин Эдуард Вита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8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Островский Алексей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8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рокопенко Василий Дмитр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8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тров Сергей Игор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9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араканов Павел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9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иткевич Михаил Юр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9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ургал Сергей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9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аркисян Аркадий Рафик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9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лесников Олег Алекс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9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аварницин Алексей Юр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9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айхутдинов Рифат Габдулхак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9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луцкий Леонид Эдуардович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</w:r>
    </w:p>
    <w:p>
      <w:pPr>
        <w:pStyle w:val="141"/>
        <w:spacing w:before="0" w:after="240"/>
        <w:rPr/>
      </w:pPr>
      <w:r>
        <w:rPr/>
        <w:t xml:space="preserve">Политическая партия </w:t>
        <w:br/>
        <w:t>«СПРАВЕДЛИВАЯ РОССИЯ: РОДИНА/ПЕНСИОНЕРЫ/ЖИЗНЬ»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70"/>
      </w:tblGrid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9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иронов Сергей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9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орячева Светлана Петр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0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умусов Федот Семе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0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узыкаев Аднан Абду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0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удегов Виктор Евграф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0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ксаков Анатолий Геннад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0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ерентьев Александр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0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убов Валерий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0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олотухин Валерий Серг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0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ойтовский Владимир Тихо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0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узьмина Алла Владимир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0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еин Олег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1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еляков Антон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1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ихеев Олег Леонид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1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абаков Александр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1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рачёв Иван Дмитр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1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сьянов Игорь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1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етвериков Александр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1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Драпеко Елена Григорь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1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Ломакин-Румянцев Александр Вадим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1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оскалькова Татьяна Никола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1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удков Геннадий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2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очкарев Александр Анато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2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ономарев Илья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2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изулина Елена Борис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2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итин Александр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2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Емельянов Михаил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2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архов Виктор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2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Лукьянова Кира Александр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2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ерешнев Валерий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2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урков Александр Леонид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2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аршинов Михаил Евген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3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артунг Валерий Кар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3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решневиков Анатолий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3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околов Александр Серг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3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Хованская Галина Петр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3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Дмитриева Оксана Генрих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3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естаков Василий Борисович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pacing w:val="60"/>
          <w:sz w:val="32"/>
        </w:rPr>
      </w:pPr>
      <w:r>
        <w:rPr>
          <w:rFonts w:cs="Times New Roman CYR" w:ascii="Times New Roman CYR" w:hAnsi="Times New Roman CYR"/>
          <w:b/>
          <w:spacing w:val="60"/>
          <w:sz w:val="32"/>
        </w:rPr>
      </w:r>
    </w:p>
    <w:p>
      <w:pPr>
        <w:pStyle w:val="141"/>
        <w:spacing w:before="0" w:after="240"/>
        <w:rPr/>
      </w:pPr>
      <w:r>
        <w:rPr/>
        <w:t>Всероссийская политическая партия «ЕДИНАЯ РОССИЯ»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70"/>
      </w:tblGrid>
      <w:tr>
        <w:trPr/>
        <w:tc>
          <w:tcPr>
            <w:tcW w:w="993" w:type="dxa"/>
            <w:tcBorders/>
          </w:tcPr>
          <w:p>
            <w:pPr>
              <w:pStyle w:val="Normal"/>
              <w:autoSpaceDE w:val="false"/>
              <w:spacing w:before="0" w:after="0"/>
              <w:ind w:hanging="0"/>
              <w:jc w:val="right"/>
              <w:rPr/>
            </w:pPr>
            <w:r>
              <w:rPr/>
              <w:t>13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утин Владимир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3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хакушинов Асланчерий Кит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3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ердников Александр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3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химов Муртаза Губайдул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4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рашенинников Павел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4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хметов Спартак Гал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4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ульмухаметов Энгельс Варис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4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заров Андрей Геннад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4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Искужин Рамиль Каб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4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урман Александр Борис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4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Исаев Эрнст Фарит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4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урзабаева Салия Шарифьян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4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абадаш Алексей Владислав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4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Юсупов Марсель Харис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5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ималетдинов Ильдар Мансу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5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агитов Ринат Шайхимансу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5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иекбаев Мурат Джели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5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ахритдинов Иршат Юн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5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аговицын Вячеслав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5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узнецов Василий Федот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5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лиев Муху Гимбат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5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айналов Шамиль Магомед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5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наров Муса Хирам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5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мирилаев Адам Баш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6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афаралиев Гаджимет Керим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6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ихсаидов Хизри Ис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6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аджиев Магомед Тажуди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6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асанов Магомедкади Наб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6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Хамчиев Белан Багауди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6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ноков Арсен Баш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6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асильев Юрий Викт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6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алиханов Михаил Чокк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6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Илюмжинов Кирсан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6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ксимова Надежда Серге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7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ркенов Ахмат Чок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7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танандов Сергей Леонид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7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енищев Роман Валер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7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амойлов Евгений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7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ркелов Леонид Игор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7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миссаров Валерий Яковл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7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еркушкин Николай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7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ришин Виктор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7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наков Валентин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7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пылов Василий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8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тыров Вячеслав Анато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8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Эверстов Михаил Иль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8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мсуров Таймураз Дзамбек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8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аймиев Минтимер Шарип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8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орозов Олег Викт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8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ухаметшин Фарид Хайрул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8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убайдуллин Ринат Шайхул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8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Хайруллин Айрат Назип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8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ильмутдинов Ильдар Ирек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8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баева Алина Марат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9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ибагатуллин Фатих Сауб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9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зловский Александр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9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огуславский Ирек Борис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9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маров Фоат Фагим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9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агидуллов Марат Фарид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9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еркесова Виктория Валерь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9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алихов Хафиз Миргазям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9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ра-оол Шолбан Валер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9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олков Александр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19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улик Геннадий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0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огомольный Евгений Исаак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0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имин Виктор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0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дыров Рамзан Ахмат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0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Делимханов Адам Султ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0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авгаев Ахмар Гапу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0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ахаев Хож Магомед Хумайд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0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едоров Николай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0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сачев Константин Иосиф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0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еменов Павел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0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рлин Александр Богд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1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ерасименко Николай Фед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1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еверов Сергей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1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вердлов Юрий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1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ыжак Николай Викт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1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узьмицкий Алексей Алекс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1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качев Александр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1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екетов Владимир Андр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1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Хор Глеб Яковл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1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качев Алексей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1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легель Роберт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2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ишкарев Сергей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2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коробогатько Александр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2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орбачев Владимир Лук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2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олстопятов Василий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2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Озеров Сергей Пав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2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равченко Валерий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2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Хлопонин Александр Геннад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2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имашков Петр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2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оробьёв Андрей Юр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2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рмазина Раиса Василь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3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люкин Александр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3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рутнев Юрий Пет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3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Девяткин Николай Андр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3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ришанков Михаил Игнат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3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орисовец Юрий Льв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3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ималов Рафаэль Имам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3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Дарькин Сергей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3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хтин Владимир Алекс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3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Усольцев Василий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3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ойгу Сергей Кужугет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4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релин Александр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4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ончаров Николай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4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ерасимова Надежда Василь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4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Ищенко Александр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4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Ишаев Виктор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4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ихомиров Анатолий Фед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4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ркин Андрей Борис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4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лесов Николай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4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Есиповский Игорь Эдуард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4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лингаров Артур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5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листратов Николай Яковл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5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Жилкин Александр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5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розоровский Валерий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5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авченко Евгений Степ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5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коч Андрей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5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Хоркина Светлана Василь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5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оликов Георгий Георг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5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Денин Николай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5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Лахова Екатерина Филипп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5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очаров Андрей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6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Исаев Андрей Константи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6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абич Михаил Викт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6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ыбаков Александр Пет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6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тров Владимир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6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банов Владимир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6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оронин Игорь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6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авченко Олег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6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услимов Ильяз Булат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6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озгалев Вячеслав Евген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6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огомолов Валерий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7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евцов Георгий Ег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7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ижов Сергей Викт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7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релова Галина Никола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7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Ольшанский Николай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7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Исаев Юрий Олег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7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ысоев Александр Митроф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7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ень Михаил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7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Яковлева Татьяна Владимир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7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ишанин Александр Георг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7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уба Виталий Борис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8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Якубовский Владимир Викт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8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айцев Константин Борис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8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леев Валерий Геннад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8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оос Георгий Валенти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8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едоров Евгений Алекс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8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авенко Юрий Алекс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8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ртамонов Анатолий Дмитр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8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олков Юрий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8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улеев Аман-Гельды Молдагазы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8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Дюдяев Геннадий Тимоф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9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ршба Отари Ио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9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лиска Любовь Константин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9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каров Андрей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9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окин Александр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9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Ермакова Наталья Афанась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9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ридин Владимир Григор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9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уфман Юрий Алекс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9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Игошин Игорь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9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зуван Алексей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29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аленчук Олег Дори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0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линцевич Франц Адам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0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огомолов Олег Алекс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0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остротин Валерий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0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ихайлов Александр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0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язанский Валерий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0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ухраёв Александр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0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ердюков Валерий Пав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0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етров Сергей Валер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0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Журова Светлана Серге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0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ролев Олег Пет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1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улевский Михаил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1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орцов Николай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1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ромов Борис Всеволод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1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олубев Василий Юр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1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нтонова Лидия Никола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1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аккум Мартин Люци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1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валев Олег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1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альченко Валерий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1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урносов Александр Леонид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1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емёнов Виктор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2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ерентьев Михаил Борис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2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Липатов Юрий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2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аблин Дмитрий Вадим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2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Драганов Валерий Гаври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2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еребров Лев Борис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2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аскаев Аркадий Георг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2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Евдокимов Юрий Алекс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2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ернышенко Игорь Константи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2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анцев Валерий Павли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2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улавинов Вадим Евген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3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екрасов Сергей Геннад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3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Хинштейн Александр Евс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3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ыков Константин Игор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3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оскова Ольга Владимир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3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нтонов Роман Валер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3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итин Сергей Герасим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3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Изотова Галина Серге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3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олоконский Виктор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3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еспаликов Алексей Аким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3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ородецкий Владимир Филипп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4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обырев Валентин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4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лименко Владимир Вита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4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олежаев Леонид Константи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4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опов Сергей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4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рейдер Виктор Филипп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4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тягинский Михаил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4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ернышев Алексей Андр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4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улагин Дмитрий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4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ган Александр Борис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4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аварзин Виктор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5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роев Егор Семе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5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валев Николай Дмитр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5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уденский Игорь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5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айнуллина Фарида Исмагил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5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Егоров Сергей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5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Лобанов Иван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5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узнецов Михаил Варфолом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5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игуткин Алексей Алекс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5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уб Владимир Фед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5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опов Александр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6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тепанова Зоя Михайл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6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лигин Владимир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6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Швалев Федор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6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орзова Ольга Георги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6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аввиди Иван Игнат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6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аршавский Вадим Евген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6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Усачев Виктор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6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уголуков Евгений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6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ущев Вячеслав Митроф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6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ордеев Алексей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7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улаев Николай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7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ртяков Владимир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7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ирилин Александр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7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тельников Геннадий Пет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7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узьмичева Екатерина Иван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7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заков Виктор Алекс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7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олодин Вячеслав Викт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7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ахарова Светлана Юрь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7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ретьяк Владислав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7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нков Николай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8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еленский Юрий Борис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8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Овсянников Сергей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8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Хорошавин Александр Вадим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8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оссель Эдуард Эргарт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8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Чернецкий Аркадий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8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Язев Валерий Афонас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8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аринов Игорь Вячеслав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8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уцоев Зелимхан Алико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8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валь Александр Пав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8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Якимов Виктор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9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иконов Борис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9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Леонтьев Георгий Карп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9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нтуфьев Сергей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9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елоконев Сергей Юр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9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етин Олег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9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уров Александр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9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еленин Дмитрий Вадим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9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асильев Владимир Абдуал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9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Лебедев Олег Станислав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39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ресс Виктор Мельхи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0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ономаренко Владимир Лукья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0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Дудка Вячеслав Дмитр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0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убицкий Борис Давыд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0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авельев Дмитрий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0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Якушев Владимир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0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имченко Вячеслав Степ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0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витка Иван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0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метанюк Сергей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0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орозов Сергей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0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Балыхин Григорий Артем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1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Денисов Валентин Пет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1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умин Петр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1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ашников Виктор Филипп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1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Юревич Михаил Валер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1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орозов Андрей Андр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1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нов Валерий Викт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1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лескачевский Виктор Семе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1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ищенко Максим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1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Лазарев Георгий Геннад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1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ениатулин Равиль Фарит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2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бзон Иосиф Давыд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2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Лисицын Анатолий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2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кошин Андрей Афанас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2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олончунас Виктор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2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Лужков Юрий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2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Жуков Александр Дмитри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2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оворухин Станислав Серг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2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рабасов Юрий Серг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2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атулин Константин Федо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2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рков Сергей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3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руздев Владимир Серге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3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ончар Николай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3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Железняк Сергей Владими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3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Таранин Виктор Иван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3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Звагельский Виктор Фридрих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3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анина Елена Владимир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3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ребенкин Олег Анато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3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Осадчий Сергей Юр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3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абдрахманов Ильдар Нурул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3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Грызлов Борис Вячеслав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4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Матвиенко Валентина Ивано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4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Васильев Владимир Никола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4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Пузанов Игорь Евген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4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Резник Владислав Матус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4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Южилин Виталий Александр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4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арпович Наталья Николаевн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4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Филипенко Александр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4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Асеев Владимир Михайло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4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Симановский Леонид Яковл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4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Неелов Юрий Васильевич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before="0" w:after="120"/>
              <w:ind w:right="57" w:hanging="0"/>
              <w:jc w:val="right"/>
              <w:rPr/>
            </w:pPr>
            <w:r>
              <w:rPr/>
              <w:t>45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before="0" w:after="120"/>
              <w:ind w:hanging="0"/>
              <w:rPr/>
            </w:pPr>
            <w:r>
              <w:rPr/>
              <w:t>Комарова Наталья Владимировна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418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ind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ind w:hanging="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rFonts w:ascii="Arial" w:hAnsi="Arial" w:cs="Arial"/>
      <w:b/>
      <w:bCs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текст14"/>
    <w:basedOn w:val="Normal"/>
    <w:qFormat/>
    <w:pPr>
      <w:spacing w:lineRule="auto" w:line="360" w:before="0" w:after="0"/>
    </w:pPr>
    <w:rPr>
      <w:rFonts w:ascii="Arial" w:hAnsi="Arial" w:cs="Arial"/>
      <w:szCs w:val="28"/>
    </w:rPr>
  </w:style>
  <w:style w:type="paragraph" w:styleId="141">
    <w:name w:val="Загл.14"/>
    <w:basedOn w:val="Normal"/>
    <w:qFormat/>
    <w:pPr>
      <w:spacing w:before="0" w:after="0"/>
      <w:ind w:hanging="0"/>
      <w:jc w:val="center"/>
    </w:pPr>
    <w:rPr>
      <w:rFonts w:ascii="Arial" w:hAnsi="Arial" w:cs="Arial"/>
      <w:b/>
      <w:bCs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4:56:00Z</dcterms:created>
  <dc:creator>Тихомиров</dc:creator>
  <dc:description/>
  <dc:language>en-US</dc:language>
  <cp:lastModifiedBy>AND</cp:lastModifiedBy>
  <cp:lastPrinted>2007-12-08T12:29:00Z</cp:lastPrinted>
  <dcterms:modified xsi:type="dcterms:W3CDTF">2007-12-08T14:56:00Z</dcterms:modified>
  <cp:revision>2</cp:revision>
  <dc:subject/>
  <dc:title>Проект</dc:title>
</cp:coreProperties>
</file>