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77"/>
      </w:tblGrid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«27» ноября 2007 г. № 65/559-5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пис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8"/>
        </w:rPr>
        <w:t>нагрудного знака члена Центральной избирательной комисси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exact" w:line="440"/>
        <w:rPr/>
      </w:pPr>
      <w:r>
        <w:rPr/>
        <w:t>Нагрудный знак члена Центральной избирательной комиссии Российской Федерации (далее – нагрудный знак) изготавливается из серебра 925 пробы с нанесением позолоты.</w:t>
      </w:r>
    </w:p>
    <w:p>
      <w:pPr>
        <w:pStyle w:val="1"/>
        <w:spacing w:lineRule="exact" w:line="440"/>
        <w:rPr/>
      </w:pPr>
      <w:r>
        <w:rPr/>
        <w:t>Нагрудный знак представляет собой прямоугольное изображение Государственного флага Российской Федерации длиной 30 мм, высотой 15 мм, толщиной 1 мм и имеет с левой стороны древко шириной 1,5 мм, выступающее за общую высоту нагрудного знака вверх на 2 мм и вниз на 3 мм.</w:t>
      </w:r>
    </w:p>
    <w:p>
      <w:pPr>
        <w:pStyle w:val="1"/>
        <w:spacing w:lineRule="exact" w:line="440"/>
        <w:rPr/>
      </w:pPr>
      <w:r>
        <w:rPr/>
        <w:t>На лицевой стороне нагрудного знака проходят три полосы последовательно сверху вниз, выполненные эмалью трех цветов: белой, синей, красной. Сверху, справа и снизу нагрудный знак имеет рельефный кант шириной 1 мм. Между белой и синей, синей и красной полосами по их длине расположены разделительные рельефные позолоченные полоски шириной 0,5 мм.</w:t>
      </w:r>
    </w:p>
    <w:p>
      <w:pPr>
        <w:pStyle w:val="1"/>
        <w:spacing w:lineRule="exact" w:line="440"/>
        <w:rPr/>
      </w:pPr>
      <w:r>
        <w:rPr/>
        <w:t>В верхнем левом углу нагрудного знака на белой и синей полосе до середины знака расположена позолоченная рельефная надпись прописными буквами «ЦИК» (высота шрифта 7 мм). В нижнем правом углу нагрудного знака на синей и красной полосе от середины знака до правого края, расположена позолоченная рельефная надпись прописными буквами «РФ» (высота шрифта 6 мм).</w:t>
      </w:r>
    </w:p>
    <w:p>
      <w:pPr>
        <w:pStyle w:val="1"/>
        <w:spacing w:lineRule="exact" w:line="440"/>
        <w:rPr/>
      </w:pPr>
      <w:r>
        <w:rPr/>
        <w:t>На оборотной стороне находится заколка для крепления нагрудного знака к одежд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2:28:00Z</dcterms:created>
  <dc:creator>Администратор</dc:creator>
  <dc:description/>
  <dc:language>en-US</dc:language>
  <cp:lastModifiedBy>Администратор</cp:lastModifiedBy>
  <dcterms:modified xsi:type="dcterms:W3CDTF">2007-12-01T12:28:00Z</dcterms:modified>
  <cp:revision>2</cp:revision>
  <dc:subject/>
  <dc:title/>
</cp:coreProperties>
</file>