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961"/>
      </w:tblGrid>
      <w:tr>
        <w:trPr/>
        <w:tc>
          <w:tcPr>
            <w:tcW w:w="4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32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«27» ноября 2007 г. № 65/559-5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14"/>
        <w:spacing w:before="0" w:after="12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нагрудном знаке члена Центральной избирательной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1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1"/>
        <w:spacing w:lineRule="exact" w:line="420"/>
        <w:rPr/>
      </w:pPr>
      <w:r>
        <w:rPr/>
        <w:t>1. Нагрудный знак члена Центральной избирательной комиссии Российской Федерации (далее – нагрудный знак) является отличительным знаком члена ЦИК России с правом решающего голоса.</w:t>
      </w:r>
    </w:p>
    <w:p>
      <w:pPr>
        <w:pStyle w:val="1"/>
        <w:spacing w:lineRule="exact" w:line="420"/>
        <w:rPr/>
      </w:pPr>
      <w:r>
        <w:rPr/>
        <w:t>2. Члену ЦИК России нагрудный знак выдается вместе с удостоверением Председателя ЦИК России, заместителя Председателя ЦИК России, секретаря ЦИК России, члена ЦИК России. Оформление и выдачу нагрудных знаков осуществляет Управление по вопросам государственной службы и кадров Аппарата ЦИК России под роспись члена ЦИК России в журнале учета выдачи нагрудных знаков членам ЦИК России.</w:t>
      </w:r>
    </w:p>
    <w:p>
      <w:pPr>
        <w:pStyle w:val="1"/>
        <w:spacing w:lineRule="exact" w:line="420"/>
        <w:rPr/>
      </w:pPr>
      <w:r>
        <w:rPr/>
        <w:t>3. Член ЦИК России пользуется нагрудным знаком в течение срока своих полномочий.</w:t>
      </w:r>
    </w:p>
    <w:p>
      <w:pPr>
        <w:pStyle w:val="1"/>
        <w:spacing w:lineRule="exact" w:line="420"/>
        <w:rPr/>
      </w:pPr>
      <w:r>
        <w:rPr/>
        <w:t>4. Член ЦИК России обязан обеспечить сохранность нагрудного знака.</w:t>
      </w:r>
    </w:p>
    <w:p>
      <w:pPr>
        <w:pStyle w:val="1"/>
        <w:spacing w:lineRule="exact" w:line="420"/>
        <w:rPr/>
      </w:pPr>
      <w:r>
        <w:rPr/>
        <w:t>В случае утраты (порчи) членом ЦИК России нагрудного знака он обращается с письменным заявлением на имя Председателя ЦИК России с просьбой о выдаче другого нагрудного знака. В заявлении указывается причина утраты (порчи) нагрудного знака. Управление государственной службы и кадров Аппарата ЦИК России с письменного разрешения Председателя ЦИК России выдает другой нагрудный знак члена ЦИК России, который не имеет номера (муляж).</w:t>
      </w:r>
    </w:p>
    <w:p>
      <w:pPr>
        <w:pStyle w:val="1"/>
        <w:spacing w:lineRule="exact" w:line="420"/>
        <w:rPr/>
      </w:pPr>
      <w:r>
        <w:rPr/>
        <w:t>5. По истечении срока полномочий члена ЦИК России, а также в случае досрочного прекращения полномочий члена ЦИК России нагрудный знак остается у лица, исполнявшего полномочия члена ЦИК России, для памятного хранения.</w:t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2:26:00Z</dcterms:created>
  <dc:creator>Администратор</dc:creator>
  <dc:description/>
  <dc:language>en-US</dc:language>
  <cp:lastModifiedBy>Администратор</cp:lastModifiedBy>
  <dcterms:modified xsi:type="dcterms:W3CDTF">2007-12-01T12:27:00Z</dcterms:modified>
  <cp:revision>2</cp:revision>
  <dc:subject/>
  <dc:title/>
</cp:coreProperties>
</file>