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5325</wp:posOffset>
                </wp:positionH>
                <wp:positionV relativeFrom="paragraph">
                  <wp:posOffset>-75565</wp:posOffset>
                </wp:positionV>
                <wp:extent cx="37719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94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 Положению о Памятной медали имени Н.М. Гиренко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1.4pt;mso-wrap-distance-left:9pt;mso-wrap-distance-right:9pt;mso-wrap-distance-top:0pt;mso-wrap-distance-bottom:0pt;margin-top:-5.95pt;mso-position-vertical-relative:text;margin-left:254.75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940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 Положению о Памятной медали имени Н.М. Гиренко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ОПИСАНИЕ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амятной медали имени Н.М. Гиренко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Памятная медаль имени Н.М. Гиренко изготовлена из медно-цинкового сплава (томпак) методом патинирования с художественной расчисткой. Медаль имеет форму круга диаметром 50 мм, толщиной 4 мм, массой 65 грамм.</w:t>
      </w:r>
    </w:p>
    <w:p>
      <w:pPr>
        <w:pStyle w:val="TextBody"/>
        <w:ind w:firstLine="709"/>
        <w:rPr/>
      </w:pPr>
      <w:r>
        <w:rPr/>
        <w:t>С лицевой и оборотной сторон медаль имеет выпуклый кант высотой 1,5 мм.</w:t>
      </w:r>
    </w:p>
    <w:p>
      <w:pPr>
        <w:pStyle w:val="TextBody"/>
        <w:ind w:firstLine="708"/>
        <w:rPr/>
      </w:pPr>
      <w:r>
        <w:rPr/>
        <w:t xml:space="preserve">На лицевой стороне медали (в левой части) находится рельефное портретное изображение Н.М. Гиренко, в правой части по центру –  указывающая годы его жизни рельефная надпись «1940-2004» (высота шрифта - 4 мм). По правой стороне вдоль выпуклого канта расположена рельефная надпись «Николай Михайлович Гиренко» (высота шрифта – 2 мм). </w:t>
      </w:r>
    </w:p>
    <w:p>
      <w:pPr>
        <w:pStyle w:val="TextBody"/>
        <w:ind w:firstLine="708"/>
        <w:rPr/>
      </w:pPr>
      <w:r>
        <w:rPr/>
        <w:t>На оборотной стороне медали по центру расположена рельефная надпись «Медаль имени Н.М. Гиренко» (высота шрифта заглавных букв – 3,5 мм, строчных – 2,5 мм), под надписью изображена лавровая ветвь. Вдоль выпуклого канта по кругу расположена рельефная надпись «Учреждена Центральной избирательной комиссией Российской Федерации» (высота шрифта – 2 мм).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60140</wp:posOffset>
                </wp:positionH>
                <wp:positionV relativeFrom="paragraph">
                  <wp:posOffset>-75565</wp:posOffset>
                </wp:positionV>
                <wp:extent cx="3347085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708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1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271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остановлением Центральной избирательной </w:t>
                                    <w:br/>
                                    <w:t>комиссии Российской Федераци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 27 ноября 2007 г. № 65/558-5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5pt;height:69pt;mso-wrap-distance-left:9pt;mso-wrap-distance-right:9pt;mso-wrap-distance-top:0pt;mso-wrap-distance-bottom:0pt;margin-top:-5.95pt;mso-position-vertical-relative:text;margin-left:288.2pt;mso-position-horizontal-relative:page">
                <v:fill opacity="0f"/>
                <v:textbox inset="0in,0in,0in,0in">
                  <w:txbxContent>
                    <w:tbl>
                      <w:tblPr>
                        <w:tblW w:w="52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1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271" w:type="dxa"/>
                            <w:tcBorders/>
                          </w:tcPr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постановлением Центральной избирательной </w:t>
                              <w:br/>
                              <w:t>комиссии Российской Федерации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 27 ноября 2007 г. № 65/558-5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120"/>
        <w:jc w:val="center"/>
        <w:rPr>
          <w:b/>
          <w:b/>
          <w:bCs/>
        </w:rPr>
      </w:pPr>
      <w:r>
        <w:rPr>
          <w:b/>
          <w:bCs/>
        </w:rPr>
        <w:t>СОСТАВ ПОПЕЧИТЕЛЬСКОГО СОВ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 награждению Памятной медалью имени Н.М. Гиренко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236"/>
      </w:tblGrid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БРОД </w:t>
              <w:br/>
              <w:t>Александр Семенович</w:t>
            </w:r>
          </w:p>
        </w:tc>
        <w:tc>
          <w:tcPr>
            <w:tcW w:w="5236" w:type="dxa"/>
            <w:tcBorders/>
          </w:tcPr>
          <w:p>
            <w:pPr>
              <w:pStyle w:val="2"/>
              <w:rPr/>
            </w:pPr>
            <w:r>
              <w:rPr/>
              <w:t>директор Московского бюро по правам человека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</w:rPr>
              <w:t>БУЗИН</w:t>
              <w:br/>
            </w:r>
            <w:r>
              <w:rPr>
                <w:b/>
                <w:bCs/>
                <w:szCs w:val="28"/>
              </w:rPr>
              <w:t>Андрей Юрье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>председатель Межрегионального общественного объединения избирателей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ИРЕНКО</w:t>
              <w:br/>
              <w:t>Мария Михайловна</w:t>
            </w:r>
          </w:p>
        </w:tc>
        <w:tc>
          <w:tcPr>
            <w:tcW w:w="5236" w:type="dxa"/>
            <w:tcBorders/>
          </w:tcPr>
          <w:p>
            <w:pPr>
              <w:pStyle w:val="2"/>
              <w:rPr/>
            </w:pPr>
            <w:r>
              <w:rPr/>
              <w:t xml:space="preserve">представитель семьи Н.М. Гиренко </w:t>
              <w:br/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</w:rPr>
              <w:t>ИВАНЧЕНКО</w:t>
              <w:br/>
            </w:r>
            <w:r>
              <w:rPr>
                <w:b/>
                <w:bCs/>
                <w:szCs w:val="28"/>
              </w:rPr>
              <w:t xml:space="preserve">Александр Владимирович 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/>
              <w:t xml:space="preserve">руководитель Российского центра обучения  избирательным технологиям </w:t>
              <w:br/>
              <w:t>при ЦИК России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ЖЕЗДОМСКИЙ</w:t>
              <w:br/>
              <w:t>Андрей Станиславо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нительный директор </w:t>
            </w:r>
          </w:p>
          <w:p>
            <w:pPr>
              <w:pStyle w:val="Normal"/>
              <w:rPr/>
            </w:pPr>
            <w:r>
              <w:rPr/>
              <w:t xml:space="preserve">Российского фонда свободных выборов </w:t>
              <w:br/>
              <w:t>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422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ОРОВ </w:t>
              <w:br/>
              <w:t>Игорь Николаевич</w:t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Центральной избирательной комиссии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2:37:00Z</dcterms:created>
  <dc:creator>Администратор</dc:creator>
  <dc:description/>
  <dc:language>en-US</dc:language>
  <cp:lastModifiedBy>Администратор</cp:lastModifiedBy>
  <dcterms:modified xsi:type="dcterms:W3CDTF">2007-12-01T12:37:00Z</dcterms:modified>
  <cp:revision>2</cp:revision>
  <dc:subject/>
  <dc:title/>
</cp:coreProperties>
</file>