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896"/>
        <w:gridCol w:w="2380"/>
      </w:tblGrid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, избирательные участ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</w:t>
              <w:softHyphen/>
              <w:t>тельного участк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встрал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анбер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Генеральное консульство в Сидне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Брисбен («Русская община»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делаида, «Русский культурный центр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Перт, «Русский клуб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Мельбурн («Русский дом»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вст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е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Зальцбур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зербайдж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ак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абала – 2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лб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ир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лж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лжи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Аннаб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нго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уан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ргент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уэнос-Айре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фганист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абу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Мазари-Шариф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рм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Ерев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Ереван – 123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рмавир (ПУ ФСБ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рташат (ПУ ФСБ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Мегри (ПУ ФСБ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Гюмр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юмри – 922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юмри – полигон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юмри – «Северский»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юмри (ПУ ФСБ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англадеш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ак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Читтагон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ахрей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ана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ельг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рюссе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Антверпе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ен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ото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елору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ольство в Минск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Брес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род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Витебс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ом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Могиле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Клецк-2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лга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оф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Вар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3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Ру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лив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а-Па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сния и Герцегов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арае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тсва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Габар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разил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разили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Рио-де-Жанейр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ан-Паул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урун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ужумбу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еликобрит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онд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оргпредство в Лонд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Эдинбур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енг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удапеш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Дебреце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енесуэ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арака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ьетн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Хано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Хошими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7"/>
                <w:szCs w:val="28"/>
              </w:rPr>
              <w:t>505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Данан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Вунгтау СП «Вьетсовпетро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7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аб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ибреви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8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айан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жорджтау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5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а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кк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винея-Биса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иса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вине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онакр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6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рец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фин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алоник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руз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билис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6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>г. Сухуми, санаторий Минобороны Росс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>г. Сухуми, санаторий Минобороны Росс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>г. Сухуми, ОШК КСП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7"/>
                <w:szCs w:val="28"/>
              </w:rPr>
              <w:t>54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>г. Сухуми, санаторий Минобороны Росс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 xml:space="preserve">г. Гагра, санаторий Минобороны Росси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 xml:space="preserve">г. Гагра, санаторий Минобороны Росси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>г. Гудаута, санаторий Миноборо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7"/>
                <w:szCs w:val="28"/>
              </w:rPr>
            </w:pPr>
            <w:r>
              <w:rPr>
                <w:b w:val="false"/>
                <w:sz w:val="27"/>
                <w:szCs w:val="28"/>
              </w:rPr>
              <w:t>г. Гудаута, 30 ГО КСП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Цхинвали («Батальон»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Цхинвали, штаб ССП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Цхинвали, штаб ССП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Цхинвали, штаб ССП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7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Цхинвали, штаб ССП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опенгаге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жибу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жибу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Егип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аи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Александ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7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мб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уса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имбаб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Хара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зраи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ольство в Тель-Авив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Кармиэ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Нацерет-Илли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Нет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 Хайф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Ришон ле-Ци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Иерусали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шд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шкел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8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Беэр-Ше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ра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едставительство при ПНА, г. Рамал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нд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е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Мумба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алькут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Ченна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ндонез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жакар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орд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мм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sz w:val="27"/>
                <w:szCs w:val="28"/>
              </w:rPr>
              <w:t>Ира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агда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09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р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егер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Реш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Исфаг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Бушер (пос. специалистов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Мешхед (пос. специалистов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рланд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убли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сланд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Рейкъяви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сп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адри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Барсел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тал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Ри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Мил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Консульство в Гену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Палерм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2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Йеме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Аде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або-Вер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ра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азахст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 Аст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г. Кокчета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Караган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Усть-Каменогорс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Павлод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г. Петропавловск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Балхаш – 9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Приозерск – 1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Алма-А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алды-Кург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ара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6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Чимкен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Консульство в Уральс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Жен  Эмба-5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ктюбинс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Акта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од Байконур (ЖЭУ № 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од Байконур (ГОУ СОШ № 1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од Байконур (ГОУ НОШ № 1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од Байконур (ГОУ СОШ № 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од Байконур (ГОУ СОШ № 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од Байконур (ГОУ СОШ № 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од Байконур (БЭРТТ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ана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Отта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Ванкуве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Монреа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Торонт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амбодж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номпе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амеру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Яун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Дуа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РЭГ, г. Ба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ат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ох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Найроб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ип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Никос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иргиз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ишке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Каракол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Генеральное консульство в Ош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168" w:leader="none"/>
              </w:tabs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НД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хенья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Чонди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Н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еки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3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Шанха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Шэнья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Гонкон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Гуанчжо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олумб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ог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емократическая Республика Кон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инша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он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раззави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еспублика Коре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еу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Пус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оста-Р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ан-Хо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от-д’Иву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бидж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уб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Гав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увей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Эль-Кувей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атв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Риге –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Риге – 2 (консотдел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Риге –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Даугавпил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Лиепа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в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ейру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в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рипо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ильню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лайпе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НД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о Вьентья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юксембур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юксембур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врик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орт-Лу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врит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Нуакш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дагаск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нтананарив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кедо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копь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лайз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уала-Лумпу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амак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ль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алет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рокк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Раба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асаблан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екс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ехик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озамб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апут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олдав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ишине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в/ч п.п.9837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Г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ЦМ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Дворец Республи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ПГ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ДНТ и 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общежитие ХБ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лицей №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СШ № 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ирасполь, СШ № 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Днестровск, ДК «Энергетик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Слободзея, Д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. Красное, Дом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г. Бендеры, ДК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Бендеры, СШ № 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Бендеры, СШ №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Бендеры, ДК «Шелковик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7"/>
                <w:szCs w:val="28"/>
              </w:rPr>
              <w:t xml:space="preserve">г. Бендеры, </w:t>
            </w:r>
            <w:r>
              <w:rPr>
                <w:b w:val="false"/>
                <w:bCs w:val="false"/>
                <w:sz w:val="27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sz w:val="27"/>
                <w:szCs w:val="28"/>
              </w:rPr>
              <w:t xml:space="preserve"> ж/д шко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г. Бендеры, МБ в/ч 7427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Дубоссары, ДДЮ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Дубоссары, АП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Рыбница, ГД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Рыбница, СШ № 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ригориополь, ДДЮ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онгол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Улан-Бато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Дарха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3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Эрдэнэ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Бор-Ундур (пос. специалистов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амар (прииск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ьянм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Янг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миб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индху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епа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атман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ге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аго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дерлан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Гаа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оргпредство в Амстерда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арагу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анагу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вая Зеланд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еллингт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19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Оклен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Крайстчер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орвег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Осл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иркене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Консульство в Баренцбур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А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бу-Даб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Дуба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м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аска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акист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Исламаба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арач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анам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ана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ер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и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льш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арша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Гданьс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рако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Познан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ртугал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иссаб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уан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ига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умы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ухарес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онстанц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аудовская Арав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Эр-Риа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Джид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ейшельские остро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ик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енега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ака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Серби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елгра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ингапу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ингапу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и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амас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Алепп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ловак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ратисла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лов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Любля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уд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Харту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Ш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Вашингт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Нью-Йор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иэт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3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ан-Франциск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Хьюст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аджикист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ушанб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Душанбе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Курган-Тюбе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Куляб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Нурек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Ходжен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аилан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ангко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анз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Дар-Эс-Сала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уни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уни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уркменист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шхаба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уркменбаш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урц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нка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Трабз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Анталь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тамбу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ган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ампа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збекист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ашкен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кра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ие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о Льво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Харько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Одесс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имферопо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Ялта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Феодосия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. Гвардейское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. Кача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Севастополь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Севастополь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Севастополь (ДОФ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7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Севастополь (клуб, 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Севастополь 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7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Севастополь(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7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Севастополь (госпиталь ВМФ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Севастополь (школа, Минобороны Росс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ругва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онтевид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Филиппи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Мани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Финлянд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Хельсин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Турк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Консульство на Аландских островах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Лаппееранта (канцелярия посольств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Франц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ариж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оргпредство  в Париж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Марсе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8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трасбур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ФР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ерли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Лейпци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Гамбурге –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Гамбурге –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Мюнхене –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Мюнхене –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Бонне –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7"/>
                <w:szCs w:val="28"/>
              </w:rPr>
              <w:t>529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Бонне –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о Франкфурте –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о Франкфурте –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47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Хорва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Загреб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Ц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ан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а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Нджаме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ерного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одгориц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ех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ра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 Бр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29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Карловых Вар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и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антья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Швейца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Бер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Женев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Швец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Стокгольм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Гетеборг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Шри-Лан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оломб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Эквад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ит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Гуякиль (пос. специалистов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47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Эритре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сма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7"/>
                <w:szCs w:val="28"/>
              </w:rPr>
              <w:t>53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Эсто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аллине –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аллине –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аллине –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аллине –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. Тарт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Нарве –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Нарве –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Нарве –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Нарве –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Эфиоп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Аддис-Абеб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ЮА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Пре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 в Кейптау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Ямай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Кингст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Япо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right" w:pos="5738" w:leader="none"/>
              </w:tabs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ольство в Токио</w:t>
              <w:tab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Ниига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Оса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енеральное консульство в Саппор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5328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7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41:00Z</dcterms:created>
  <dc:creator>mashb1</dc:creator>
  <dc:description/>
  <dc:language>en-US</dc:language>
  <cp:lastModifiedBy>AND</cp:lastModifiedBy>
  <cp:lastPrinted>2007-11-22T16:33:00Z</cp:lastPrinted>
  <dcterms:modified xsi:type="dcterms:W3CDTF">2007-11-23T11:41:00Z</dcterms:modified>
  <cp:revision>2</cp:revision>
  <dc:subject/>
  <dc:title>Проект</dc:title>
</cp:coreProperties>
</file>