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143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постановлению Центральной избирательной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Российской Федерации 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ноября 2007 года № 58/503-5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rPr>
          <w:sz w:val="24"/>
        </w:rPr>
      </w:pPr>
      <w:r>
        <w:rPr>
          <w:b/>
          <w:sz w:val="24"/>
        </w:rPr>
        <w:t>избирательных участков, образованных за пределами территории Российской Федерации, на которых организуется досрочное голосование всех избирате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8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й участ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Алжире, № 50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Аннабе, № 50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Афганист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Кабуле, № 5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Афганист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Мазари-Шарифе, № 50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Дакке, № 50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Читтагонге, № 50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Бахрей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Манаме, № 50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Егип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Каире, № 50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Егип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Александрии, № 50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Йеме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 в Сане, № 51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Йеме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Адене, № 51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Кат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Дохе, № 51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Кувей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Эль-Кувейте, № 5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Эр-Риаде, № 52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Джидде, № 52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Си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Дамаске, № 52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Си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Алеппо, № 52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Суд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Хартуме, № 52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ОА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Абу-Даби, № 52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ОА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Дубае, № 52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постановлению Центральной избирательной 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Российской Федерации 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 ноября 2007 года № 58/503-5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х участков, образованных за пределами территории Российской Федерации, на которых организуется досрочное голосование групп избирателе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618"/>
        <w:gridCol w:w="2317"/>
        <w:gridCol w:w="3019"/>
        <w:gridCol w:w="171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й участ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проведения голос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 голосования</w:t>
            </w:r>
          </w:p>
        </w:tc>
      </w:tr>
      <w:tr>
        <w:trPr>
          <w:trHeight w:val="64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нгол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Луанд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1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О «Катока» и ОАО «Гидрошикап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1 ноября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АО «ЛУО-Камачия-Камажику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</w:tr>
      <w:tr>
        <w:trPr>
          <w:trHeight w:val="64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ЭС «Капанд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6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Баку, № 500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Гяндж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Буэнос-Айрос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1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инции Сан-Сальвадор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инции Сан-Хаун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ендос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рм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Гюмри, № 5024 (ПУ ФСБ России)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аканский погранотряд, в/ч 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–20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ен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Котону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ого, г. Лом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Софии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3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Видин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Благоевград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Стара Загор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енконсульство в Варн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3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Добрич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Шумен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лив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Ла-Пас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4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Кочабамб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Санта-Кру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ьетнам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Вынгтау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 «Вьетсовпетро»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5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 морских судах и стационарных буровых платформах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8 ноября </w:t>
            </w:r>
          </w:p>
        </w:tc>
      </w:tr>
      <w:tr>
        <w:trPr>
          <w:trHeight w:val="77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айан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Джорджтаун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5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инидад и Тобаго, здание Университета Вест Инди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</w:tr>
      <w:tr>
        <w:trPr>
          <w:trHeight w:val="51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.Аройма, компания «РУСАЛ»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ана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Аккр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6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берия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Монрови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4–25 ноября </w:t>
            </w:r>
          </w:p>
        </w:tc>
      </w:tr>
      <w:tr>
        <w:trPr>
          <w:trHeight w:val="5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вине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Конакри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6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Сангареди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Геопроспект»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Фрия «Русала»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ьерра-Леоне, г. Фритаун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5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имбабв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Харар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8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Булавайо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 ноября</w:t>
            </w:r>
          </w:p>
        </w:tc>
      </w:tr>
      <w:tr>
        <w:trPr>
          <w:trHeight w:val="55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вместное российско-зимбабвийское предприяти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Дели, № 509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. Обра, штат Уттар-Прадеш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. Тери, штат Уттаракхан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юзная территория Чандигарх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</w:tr>
      <w:tr>
        <w:trPr>
          <w:trHeight w:val="38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Мумбаи, № 509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Насик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Пу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Калькутте, № 509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Роурке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7 ноября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Дургапур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Сунабед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</w:tr>
      <w:tr>
        <w:trPr>
          <w:trHeight w:val="21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Ченнаи, № 509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Ауровил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 ноября</w:t>
            </w:r>
          </w:p>
        </w:tc>
      </w:tr>
      <w:tr>
        <w:trPr>
          <w:trHeight w:val="21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Хайдерабад, штат Андхра-Прадеш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рпорация «Трансстрой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3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Виджаявада, штат Андхра-Прадеш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АО «Стройтрансгаз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 ноября</w:t>
            </w:r>
          </w:p>
        </w:tc>
      </w:tr>
      <w:tr>
        <w:trPr>
          <w:trHeight w:val="18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Визакхапатнам, штат Андхра-Прадеш,ФГУП «Рособоронэкспорт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18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ГУП «Тяжпромэкспорт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 ноября</w:t>
            </w:r>
          </w:p>
        </w:tc>
      </w:tr>
      <w:tr>
        <w:trPr>
          <w:trHeight w:val="3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ЭС «Куданкулам», штат Тамилнаду, ЗАО «Атомстройэкспорт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донез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Джакарт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5097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. Бали, офис по туризм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–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Дублин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0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Лимерик, гостиница «Кларион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Йемен 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Сане, № 5113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Таиз, ФГУП «Здравэкспорт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7 ноября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Ходейда, ФГУП «Здравэкспорт»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9 ноябр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бо-Верд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Прае, № 534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Минделу, о. Сан-Винсент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онсульство в Уральске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2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Атырау, Дом Культуры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Джангал, в/ч 31926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м культур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</w:tr>
      <w:tr>
        <w:trPr>
          <w:trHeight w:val="11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иргиз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Бишкек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3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Кант, в/ч 20022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ская админист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 ноябр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сык-Атинский райо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 ноябр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. Чалдовар, в/ч 45682, Панфиловский райо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. Спартак, в/ч 45682, Московский райо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5 ноября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. Сокулук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кулукский район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. Каинды (школа)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анфиловский район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. Беловодское, Московский район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Кара-Балта, Жайылский район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иргиз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енконсульство в Ош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3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Кызыл-Кия, Баткенская обла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Джалал-Абад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жалал-Абадская област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Шанхае, № 514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Ляньюнган, Тяньваньская АЭ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 ноября 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Чжоушан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 Шэньяне, № 514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Харбин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Чанчунь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Далян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олумб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Боготе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4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Букараманга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Медельин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Картахен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–30 ноябр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Кот-д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Ивуа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Абиджане, № 545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уркина Фасо, г. Уагадуг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уб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Гаван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г. Камагуэй, Сантъяго, Ольгин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–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енконсульство в Даугавпилс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5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Резекне, ДК национальных общест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Лиепае, № 522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Вентспилс, помещение Балтморгидросто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лайз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Куала-Лумпуре, № 516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Гонгкед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л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Бамак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6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спублика Нигер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Ниамей, отель «Хоумленд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5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Мехик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7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Гвадалахара, штат Халиск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7 ноября </w:t>
            </w:r>
          </w:p>
        </w:tc>
      </w:tr>
      <w:tr>
        <w:trPr>
          <w:trHeight w:val="55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Веракрус, штат Веракру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замб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Мапуту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7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мещение пор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–29 ноября</w:t>
            </w:r>
          </w:p>
        </w:tc>
      </w:tr>
      <w:tr>
        <w:trPr>
          <w:trHeight w:val="35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ьянм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Янгон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9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Пьинулви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 ноября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Таундж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гер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Лагос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9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Абудж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 ноября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Икот-Абас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карагу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Манагуа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9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Гондура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Лиссабон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1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Авейр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5 ноября 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Порт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Албуфейр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Эр-Риад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1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Большой Дамам, офис кампании «Стройтрансгаз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2 ноября 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. специалистов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.п. Шуэйб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3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дан 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ольство в Хартуме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2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Джуб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Аль-Фаш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8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Кадуг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9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аджикистан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Душанб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3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нгтудинская ГЭС-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Турсун-Заде (русская школа-лицей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>
          <w:trHeight w:val="1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Гиссар (средняя школа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аджикиста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енконсульство в Ходженте, №  523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Исфар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Истараншан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Кайракум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уни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Тунис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4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Джендуба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Монастир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Тозёр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Хумт-Сук (региональные госпитали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6–27 ноябр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 Ташкенте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5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Самарканд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Навои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Зарафшан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–25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Севастопол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Минобороны России), № 5272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/ч 1314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8 ноябр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ЮА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ольство в Претории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3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. Йоханнесбург, «Внешэкономбанк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 декабр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80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/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42">
    <w:name w:val="Загл.14"/>
    <w:basedOn w:val="Normal"/>
    <w:qFormat/>
    <w:pPr/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28:00Z</dcterms:created>
  <dc:creator>mashb4</dc:creator>
  <dc:description/>
  <dc:language>en-US</dc:language>
  <cp:lastModifiedBy>AND</cp:lastModifiedBy>
  <cp:lastPrinted>2007-11-15T12:42:00Z</cp:lastPrinted>
  <dcterms:modified xsi:type="dcterms:W3CDTF">2007-11-15T16:28:00Z</dcterms:modified>
  <cp:revision>2</cp:revision>
  <dc:subject/>
  <dc:title>О проведении досрочного голосования на ряде избирательных участков, образованных за пределами территории Российской Федерации,</dc:title>
</cp:coreProperties>
</file>