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Республики Карелия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459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Дополнительные выборы депутатов представительных органов муниципального района, городского округа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.Костомукши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Костомукшского городского округа по одномандатн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.Сортавал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Сортавальского муниципального района по одномандатному избирательному округу № 16</w:t>
            </w:r>
          </w:p>
        </w:tc>
      </w:tr>
      <w:tr>
        <w:trPr/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Выборы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ондопожского муниципальн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Кончезер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уезер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Волом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уезер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Реболь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Олонец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Коткозерского сельского поселения </w:t>
            </w:r>
          </w:p>
        </w:tc>
      </w:tr>
      <w:tr>
        <w:trPr>
          <w:trHeight w:val="67" w:hRule="atLeast"/>
        </w:trPr>
        <w:tc>
          <w:tcPr>
            <w:tcW w:w="1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Дополнительные, повторные выборы депутатов представительных органов сельских, город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ондопожского муниципальн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Гирвасского сельского поселения по одномандатным избирательным округам № 3 и 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ондопожского муниципальн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Кедрозерского сельского поселения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ондопожского муниципальн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Кондопожского городского поселения по одномандатному избирательному округу № 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ондопожского муниципальн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курортного сельского поселения Марциальные воды по одномандатным избирательным округам № 4 и 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ахденпох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овета Лахденпохского городского поселения по одномандатному избирательному округу № 9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ахденпох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Хийтольского сельского поселения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оух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Совета Лоухского городского поселения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Лоух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Пяозерского городского поселения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уезер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Воломского сельского поселения по одномандатным избирательным округам № 1,2,3,4,7,9 и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уезер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Суккозерского сельского поселения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Олонец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Ильинского сельского поселения: повторные </w:t>
              <w:noBreakHyphen/>
              <w:t xml:space="preserve"> по одномандатному избирательному округу № 5, дополнительные </w:t>
              <w:noBreakHyphen/>
              <w:t xml:space="preserve">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Питкярант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Питкярантского городского поселения по одномандатному избирательному округу № 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Питкярант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Импилахтинского сельского поселения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Пряжин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Ведлозерского сельского поселения по одномандатному избиратель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Пряжин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Матросского сельского поселения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Сегеж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Поповпорожского сельского поселения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Сегежского район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Чернопорожского сельского поселения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.Сортавала</w:t>
            </w:r>
          </w:p>
        </w:tc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овета Сортавальского городского поселения по одномандатному избирательному округу № 14 </w:t>
            </w:r>
          </w:p>
        </w:tc>
      </w:tr>
    </w:tbl>
    <w:p>
      <w:pPr>
        <w:pStyle w:val="Normal"/>
        <w:tabs>
          <w:tab w:val="clear" w:pos="720"/>
          <w:tab w:val="left" w:pos="14839" w:leader="none"/>
        </w:tabs>
        <w:ind w:left="-4" w:hanging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3:00Z</dcterms:created>
  <dc:creator>mashb1</dc:creator>
  <dc:description/>
  <dc:language>en-US</dc:language>
  <cp:lastModifiedBy>AND</cp:lastModifiedBy>
  <cp:lastPrinted>2007-11-11T14:06:00Z</cp:lastPrinted>
  <dcterms:modified xsi:type="dcterms:W3CDTF">2007-11-13T11:15:00Z</dcterms:modified>
  <cp:revision>3</cp:revision>
  <dc:subject/>
  <dc:title>Проект</dc:title>
</cp:coreProperties>
</file>