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82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szCs w:val="28"/>
        </w:rPr>
        <w:t xml:space="preserve">Ямало-Ненецкого </w:t>
      </w:r>
      <w:r>
        <w:rPr>
          <w:b/>
          <w:bCs/>
        </w:rPr>
        <w:t xml:space="preserve">автономного округа возлагаются на участковые избирательные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Выборы депутатов представительного органа муниципального района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лав муниципальнго района и городского округ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Ямаль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главы муниципального образования Ямальский район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города Новый Уренгой 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главы муниципального образования город Новый Уренгой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Приураль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районной Думы муниципального образования Приуральский район 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. Дополнительные выборы депутатов представительных органов муниципального района, городских округов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города Салехард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полнительные выборы депутата городской Думы муниципального образования города Салехард по многомандатному избирательному округу № 2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города Лабытнанги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полнительные выборы депутата Городской Думы муниципального образования город Лабытнанги по многомандатному избирательному округу № 1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полнительные выборы депутата Районной Думы муниципального образования Шурышкарский район по одномандатному избирательному округу № 14 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ind w:left="45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 Выборы депутатов представительных органов сельских, городских поселений,</w:t>
            </w:r>
          </w:p>
          <w:p>
            <w:pPr>
              <w:pStyle w:val="Normal"/>
              <w:keepNext w:val="true"/>
              <w:ind w:left="45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лав сельских, городских поселений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Красноселькуп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Толькинское 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Красноселькуп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Тольк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Красноселькуп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село Ратта 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Красноселькуп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главы муниципального образования село Ратт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Красноселькуп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село Красноселькуп 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Красноселькуп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главы муниципального образования село Красноселькуп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Ямаль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Яр-Салин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Ямаль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Яр-Сал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Ямаль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село Сеях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Ямаль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о Сеяха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Ямаль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Мыс-Камен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Ямаль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Мыс-Каме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Ямаль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село Панаевск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Ямаль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о Панаевск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Ямаль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село Салемал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Ямаль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о Салемал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Ямаль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село Новый Порт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Ямаль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о Новый Порт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Шурышкар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Азов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Шурышкар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Аз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Шурышкар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Восяхов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Шурышкар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Восях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Шурышкар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Горков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Шурышкар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Лопхаринское 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Шурышкар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Лопхари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Шурышкар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Мужевское 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Шурышкар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Муже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Шурышкар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разования Овгортское 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Шурышкар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Овгортское Выборы депутатов Собрания депутатов муниципального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Шурышкар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село Питляр 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Шурышкар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о Питляр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Шурышкар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Шурышкарское 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Шурышкар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Шурышкар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Шурышкар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село Газ-Сал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Шурышкар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о Газ-Сал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Тазо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село Гыд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Тазо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о Гыда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Тазо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село Антипают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Тазо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село Находк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Тазо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о Находка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Тазо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поселок Тазовский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Тазо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поселок Тазовский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Приураль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Аксарков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Приураль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Аксарк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Приураль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Харсаимско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Приураль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Харсаим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Приураль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Белоярское 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Приураль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Белояр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Приураль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поселок Харп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Приураль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село Катравож 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Приураль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о Катравож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Пуро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город Тарко-Сал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Пуро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поселок Уренгой 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Пуро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поселок Уренгой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Пуро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Пуровское 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Пуро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Пур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Пуро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поселок Пурпе 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Пуро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поселок Пурп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Пуро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село Самбург 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Пуро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о Самбург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Пуро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село Халясавэй 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Пуро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о Халясавэй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Пуро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поселок Ханымей 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Пуро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деревня Харампур 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Пуро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деревня Харампур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Надымского 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город Надым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Надымского 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поселок Заполярный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Надымского 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поселок Заполярный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Надымского 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поселок Пангод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Надымского 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поселок Пангод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Надымского 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село Кутопьюган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Надымского 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о Кутопьюга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Надымского 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поселок Лонгъюган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Надымского 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поселок Лонгъюга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Надымского 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село Ныд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Надымского 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о Ныда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Надымского 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село Нори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Надымского 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о Нори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Надымского 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ыборы депутатов Собрания депутатов муниципального образования поселок Правохеттинский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Надымского 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поселок Правохеттинский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Надымского 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брания депутатов муниципального образования поселок Приозерный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Надымского 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поселок Приозерный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Надымского 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Собрания депутатов муниципального образования поселок Ягельный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Надымского 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главы муниципального образования поселок Ягельны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14"/>
        </w:tabs>
        <w:ind w:left="397" w:firstLine="57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814"/>
        </w:tabs>
        <w:ind w:left="397" w:firstLine="57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814"/>
        </w:tabs>
        <w:ind w:left="397" w:firstLine="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01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01:00Z</dcterms:modified>
  <cp:revision>2</cp:revision>
  <dc:subject/>
  <dc:title>Проект</dc:title>
</cp:coreProperties>
</file>