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80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Ханты-Мансийского автономного округа – Югры </w:t>
      </w:r>
      <w:r>
        <w:rPr>
          <w:b/>
          <w:bCs/>
        </w:rPr>
        <w:t>возлагаются на участковые избирательные коми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 Дополнительные выборы депутата законодательного (представительного) органа государственной власти субъекта Российской Федерации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Ханты-Мансийского автономного округа – Югры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Думы Ханты-Мансийского автономного округа – Югры по Нефтеюганскому одномандатному избирательному округу № 4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. Дополнительные выборы депутатов представительных органов муниципальных районов, городского округ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города Когалым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Думы города Когалыма по одномандатному избирательному округу № 19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Белояр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ов Думы Белоярского района по одномандатным избирательным округам № 2, 3 и 1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Совет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Думы Советского района третьего созыва по двухмандатному избирательному округу № 8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3. Выборы главы сельского поселения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вет депутатов сельского поселения Сентябрьский Нефтеюга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ьского поселения Сентябрьск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04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04:00Z</dcterms:modified>
  <cp:revision>2</cp:revision>
  <dc:subject/>
  <dc:title>Проект</dc:title>
</cp:coreProperties>
</file>