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чаево-Черкесской Республик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представительного органа муниципального района, городского округ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ы муниципального район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Временная избирательная комиссия по выборам главы и депутатов Думы муниципального образования города Черкесс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Выборы депутатов Думы муниципального образования города Черкесска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избирательная комиссия Абазин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Выборы депутатов Совета Абаз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избирательная комиссия Абазин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Выборы главы Абазин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428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720"/>
                <w:tab w:val="left" w:pos="42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Малокарачаев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депутата Совета Малокарачаевского  муниципального района по одномандатному избирательному округу №  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Усть-Джегутин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депутатов Совета Усть-Джегутинского  муниципального района по одномандатным избирательным округам №  1, 4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3. Выборы депутатов представительных органов сельских, городского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, городского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бази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Абазин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Кара-Паг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Абазинского  муниципальн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ара-Паг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Зеленчукский муниципальный райо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Даусуз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представительного органа местного самоуправления   Даусуз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Даусуз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Даусуз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ызыл-Октябрь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представительного органа местного самоуправления Кызыл-Октябр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ызыл-Октябрь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ызыл-Октябр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Малокарачаевский муниципальный райо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Джагинского сельского поселения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представительного органа местного самоуправления Джаг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Джагинского сельского поселения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Джагин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ичи-Балыкского сельского поселения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представительного органа местного самоуправления Кичи-Балык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ичи-Балыкского сельского поселения 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ичи-Балыкского сельского поселения 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ызыл-Поку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Совета представительного органа местного самоуправления Кызыл-Поку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ызыл-Поку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ызыл-Поку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расновосточн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Красновосточн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расновосточн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расновосточн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раснокурга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Краснокурга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раснокурга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Краснокурга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Первомай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Первомай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Первомай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Первомай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Римгор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Римгор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Римгор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Римгор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Терези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Терези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Терези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Терези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Учкеке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Учкек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Учкеке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Учкек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Элькуш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 Элькуш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Элькуш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Элькуш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рупский муниципальный райо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Загеда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 депутатов представительного органа местного самоуправления Загеда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урджинов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 депутатов представительного органа местного самоуправления Курджино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Медногорского город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Медногор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Медногорского город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Медногор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Преградне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депутатов представительного органа местного самоуправления Преградн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Преградне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главы Преградн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Усть-Джегутинский муниципальный район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Гюрюльдеук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Выборы  депутатов представительного органа местного самоуправления Гюрюльдеукского сельского поселения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Джегути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 депутатов представительного органа местного самоуправления Джегути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униципальная  избирательная комиссия Койданского сельского поселен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Выборы  депутатов представительного органа местного самоуправления Койда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, повторные выборы депутатов представительных органов сельских поселе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ы сель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Псаучье-Дахского сельского Хабез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Повторные выборы депутатов представительного органа местного самоуправления Псаучье-Дах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Псаучье-Дахского сельского Хабез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Повторные выборы главы Псаучье-Дах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Зеленчукского сельского поселения Зеленчук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а представительного органа местного самоуправления Зеленчукского сельского поселения по одномандатному избирательному округу № 1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Кардоникского сельского поселения Зеленчук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ов представительного органа местного самоуправления Кардоникского сельского поселения по одномандатным избирательным округам № 3, 10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Хасаут-Греческого сельского поселения Зеленчук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ов представительного органа местного самоуправления Хасаут-Греческого сельского поселения по одномандатным избирательным округам № 4, 5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Псыжского сельского поселения Абазин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ов представительного органа местного самоуправления Псыжского сельского поселения по одномандатным избирательным округам № 2, 9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Дружбинского сельского поселения Прикубан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а представительного органа местного самоуправления Дружбинского сельского поселения по одномандатному избирательным округам № 7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Кавказского сельского поселения Прикубан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Дополнительные выборы  депутатов представительного органа местного самоуправления Кавказского сельского поселения по одномандатным избирательным округам № 4, 5, 8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Местный референдум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Старо-Кувинского сельского поселения Адыге-Хабльского 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естный референдум по аулу Вако-Жиле Старо-Кувинского сельского поселения по вопросу изменения Устава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Икон-Халкского сельского поселения Ногайского 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естный референдум по Икон-Халкскому  сельскому поселению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Адиль-Халкского сельского поселения Ног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естный референдум по Адиль-Халкскому сельскому поселению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Эркин -Халкского сельского поселения Ног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естный референдум по Эркин -Халкскому сельскому поселению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Эркин-Шахарского сельского поселения Ног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естный референдум по Эркин-Шахарскому сельскому поселению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>Муниципальная  избирательная комиссия Эркин-Юртского сельского поселения Ног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80" w:leader="none"/>
              </w:tabs>
              <w:rPr/>
            </w:pPr>
            <w:r>
              <w:rPr/>
              <w:t xml:space="preserve">Местный референдум по Эркин-Юртскому сельскому поселению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2:00Z</dcterms:created>
  <dc:creator>mashb1</dc:creator>
  <dc:description/>
  <dc:language>en-US</dc:language>
  <cp:lastModifiedBy>AND</cp:lastModifiedBy>
  <cp:lastPrinted>2007-11-11T14:06:00Z</cp:lastPrinted>
  <dcterms:modified xsi:type="dcterms:W3CDTF">2007-11-13T11:12:00Z</dcterms:modified>
  <cp:revision>2</cp:revision>
  <dc:subject/>
  <dc:title>Проект</dc:title>
</cp:coreProperties>
</file>