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7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Усть-Ордынского Бурятского автономного округа</w:t>
      </w:r>
      <w:r>
        <w:rPr>
          <w:b/>
          <w:bCs/>
          <w:sz w:val="16"/>
        </w:rPr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90"/>
        <w:gridCol w:w="9379"/>
      </w:tblGrid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главы сельского поселения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риториальная избирательная комиссия Аларского район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администрации сельского поселения Ангарский 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6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06:00Z</dcterms:modified>
  <cp:revision>2</cp:revision>
  <dc:subject/>
  <dc:title>Проект</dc:title>
</cp:coreProperties>
</file>