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78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</w:rPr>
        <w:t xml:space="preserve">Ненецкого автономного округа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вторные выборы депутата представительного органа муниципального район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Заполярны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а Совета муниципального образования Заполярный район по Искательскому одномандатному избирательному округу № 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07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07:00Z</dcterms:modified>
  <cp:revision>2</cp:revision>
  <dc:subject/>
  <dc:title>Проект</dc:title>
</cp:coreProperties>
</file>