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7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итин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ов представительных органов городских округ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округа город Чи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Думы городского округа город Чита по одномандатным избирательным округам № 20 и 30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Акш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бур-Тохт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Убур-Тохтор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бур-Тохт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Убур-Тохтор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рул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урул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рул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урул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ого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ого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а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ла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а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ла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охт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охт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охт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Тохт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И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И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арас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арас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к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кш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к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кш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курга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кургат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ытэ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ытэ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Ур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Уре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р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р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р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Оро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о-Завод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туг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Кутуга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нкечу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нкечу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кола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кола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нон-Бор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нон-Бор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аран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аран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индага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индагат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у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у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у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у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нь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нь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нь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Маньк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расноя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расноя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Красноя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расноя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Кузнец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Кузнец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Кузнец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Кузнец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асильевско-Хут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асильевско-Хут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асильевско-Хут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Васильевско-Хут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а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а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а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Ша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Бутун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Бутунт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Бутун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Бутунт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авво-Бор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авво-Бор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авво-Бор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Савво-Бор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х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х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х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ох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-Ака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-Ака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-Ака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ово-Ака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Второ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 депутатов Совета сельского поселения Второкок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ександрово-Завод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лександрово-Завод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рво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ервокок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рво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Первококу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ей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ндино-Пос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Ундино-Посель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ндино-Пос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Ундино-Посель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тус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тус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кок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ижнекок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одойницы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одойницы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одойницы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Подойницы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н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Каза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Каза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Каза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Каза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Жид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Жид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Жид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Жид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ильди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ильди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гирю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гирюн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орз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Шерловог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городского поселения Шерловогор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кур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кур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кур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кур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илик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илик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илик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илик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нд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нд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рунзул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урунзул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бор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бор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Новобор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овобор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реднебы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ереднебыр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риозер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риозерн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риозер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Приозерн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ловь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оловь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ловь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оловь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Озе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Озе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Озе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сть-Озе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да-Була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ада-Була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Цаган-Ол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Цаган-Ол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Цаган-Ол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Цаган-Ол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Чиндант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Чиндант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Чиндант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Чиндант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Шонок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онок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Юж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Южн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имуро-Завод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та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Батака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та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Батака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ру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уру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ру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уру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азимуро-Завод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азимуро-Завод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ер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Зер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ер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Зер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ктол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ктол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широ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широ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широ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овоширо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лон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олоне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лон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олоне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руба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руба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Труба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Труба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шм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шм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шм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шму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айкаль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Забайка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ородского поселения Забайкаль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Черно-Озе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Черно-Озе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расновели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расновели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Рудник-Абаг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Рудник-Абага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Рудник-Абаг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Рудник-Абага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баг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бага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баг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бага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теп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тепн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теп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тепн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ар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Новоч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ородского поселения Новочар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кабь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Икабь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кабь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Икабь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апо-Олог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Чапо-Олог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апо-Олог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Чапо-Олог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Чарское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га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-Калгу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Верхне-Калгука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-Калгу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Верхне-Калгука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з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з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з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оз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ви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иви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-Калгу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-Калгу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уп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уп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уп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Чуп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редне-Бор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редне-Бор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да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да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До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о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лг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лг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лг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алг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Бу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Бу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ингиль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ингильту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ым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ырге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Тыргету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ырге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Тыргету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доро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доро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доро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оводоро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Жимби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Жимби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Жимби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Жимби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Д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Дарас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Д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Дарас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льшету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льшету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Большету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ольшету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дах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дах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дах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адах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ары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Карым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дри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ндри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дри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ндри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йд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йда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йд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айда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уль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руль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арын-Тала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арын-Тала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арын-Тала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арын-Тала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я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я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я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ая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урорт-Д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Курорт-Дарасу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каме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Маргуце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Маргуцек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Целин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Целин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Целин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Целин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вы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вы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йлас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йлас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йлас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айлас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гд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гд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ктуй-Милоз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октуй-Милоз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ктуй-Милоз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октуй-Милоз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реднеарг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реднеарг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реднеарг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реднеарг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Юбилей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Юбилей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Юбилей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Юбилей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пцег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пцегайту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чикой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Заха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овета сельского поселения Захар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лоарханг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лоарханге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лоарханг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алоарханге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н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он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льшер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льшере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рханг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Арханге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рот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рот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рот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орот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йх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айх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йх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айх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расночик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расночик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расночик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расночик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Жинд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Жинд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Жинд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Жинд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Черем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Черемх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Черем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Черемх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лу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рлу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лу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рлу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шергольдж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Верхнешергольдж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мбили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имбили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мбили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Шимбили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ен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ен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ьби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льби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ьби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льбиту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т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Алта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илю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илю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-Ульх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-Ульх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-Ульх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Верхне-Ульх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Гаван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аван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ы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ы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юбав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Любав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нгут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нгут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хайло-Пав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ихайло-Пав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хайло-Пав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ихайло-Пав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Морд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Морд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адеж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Надеж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арбальдж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арбальдж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ьхун-Парти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льхун-Парти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пчера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апчера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уму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умунд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гоч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Амаз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городского поселения Амазар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Амаз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ородского поселения Амазар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сень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Ксень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сень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Ксень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Даве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Давен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Даве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Давен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Мого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Мого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Мого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Мого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бе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бе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бе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бе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 поселения 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 поселения 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емиозер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емиозер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емиозер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емиозерн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рч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Андронни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Андронник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ндронни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Андронник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Приис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Приис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Приис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Приис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нам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Знам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нам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Знам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О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ш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еш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ш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Пеш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ле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ле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ле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Оле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юль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Зюль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иши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иши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умыкэ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умыкэ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умыкэ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Верхнеумыкэ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ли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Илим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Верхне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Нер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Нер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ар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Заре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ар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Заре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ма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ума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ижнеключев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рчинско-Завод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орно-Зерен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Горно-Зеренту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орно-Зерен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Горно-Зеренту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ша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Иша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ша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Иша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Больше-Зерен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льше-Зерен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льше-Зерен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ольше-Зерен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в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Ив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ашино-Ильди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ашино-Ильди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ашино-Ильдик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Чашино-Ильдик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лдур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улдур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ов-Ключ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ров-Ключ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хай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ихай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хай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ихай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рг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рг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Широ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Широ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орбу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орбу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орбу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Горбу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ерчинско-Завод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Нерчинско-Завод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Георги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Георги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Явл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Явл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Явл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Явле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ловянн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ан-Цацы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Улан-Цацык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лу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улум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олгокы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олгокы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олгокы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Долгокы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я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ля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я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ля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ур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ур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ур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Тур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н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н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ала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Кала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Един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Един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Оловян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Оловян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Оловян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Оловян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р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р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езреч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езреч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езреч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езреч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теп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теп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да-Була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ада-Була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да-Була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Хада-Була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Яс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Яс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ре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рен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ре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рен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Золотор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Золоторе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ра-Бы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 Хара-Быр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ра-Бы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 Хара-Быр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р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ир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р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ир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руля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уруля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Ясног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Ясногор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но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цасуч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цасуч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индант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индант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цасуч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цасуч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йлэс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уйлэс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ут-Хал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ут-Хал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зор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зо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олуй-Баз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олуй-Баз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Имал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Имал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льшевист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льшевист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урул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урул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лусу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улусута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ск-Забайкаль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олба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олба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олба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Толба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Об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Об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Об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сть-Об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Баля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Баля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Баля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Баля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Новоп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Новопа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Новоп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Новопа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танг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танг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танг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атанг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сч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есч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есч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Песч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ляга-Катанг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аляга-Катанг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та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та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та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ата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Харауз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депутатов Совета сельского поселения Харауз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сельского поселения Харауз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ыборы главы сельского поселения Харауз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угм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Зугм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угм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Зугм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ле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ле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Тарбага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Тарбагат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Тарбагат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Тарбагат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охо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охо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охо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Хохотуй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аргу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дского поселения Клич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городского поселения Кличк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ур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ур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ур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главы сельского поселения Дур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оса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оса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оса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Доса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тароцурух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тароцуруха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Тасурка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Тасурка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Приарг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Приарг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огранич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огранич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улю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рулю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улю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рулю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Погада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Погада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ы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ыр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цурухай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цурухай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орго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Зорго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олодеж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олодеж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олодеж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олодеж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те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лко-Завод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Шилко-Завод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лко-Завод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Шилко-Завод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Срет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Срет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ородского поселения Кокуй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Кок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Кок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Усть-Ка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Усть-К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уна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уна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-Куэ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-Куэ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Наринз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Наринзо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икич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икич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и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лия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и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лия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олод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олод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олод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олод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-Кула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-Кулар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Фирс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Фирс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тов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нгиро-Олекм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Заре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Зарече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упи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упик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нгокоче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Вершино-Д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городского поселения Вершино-Дарасу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Вершино-Дарас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ородского поселения Вершино-Дарасу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уг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уг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Каре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Каре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Каре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сть-Каре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ыке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ыке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ст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ст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-Усуг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-Усуг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унгоко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унгокоче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ет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е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Лен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а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Та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Та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Та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кола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кола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орекац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орекац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оро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оро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блат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блат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р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р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е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лет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ле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лет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дак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адак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Дровя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Дровян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лок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акуль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Закульт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Закуль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Закульт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а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ли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лин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ли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Глин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Избирательная комиссия сельского поселения Жипхег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Жипхег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Жипхег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Жипхег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инево-Озе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Линево-Озе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илогос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илогос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илогос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а сельского поселения Хилогос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Энгоро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Энгоро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уше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уше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ушен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Хушен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раг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Хараг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Хараг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Хараг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Могз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Могз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Могз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Могз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кури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кури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кури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кури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Хило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Хилок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Хилок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Хилок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ше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льгид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Мильгиду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льгид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Мильгиду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еу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леу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еу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Алеу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т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т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тароо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тароо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тароо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тароо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кур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кур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кур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кур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Черны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Черныш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Черны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Черныш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иль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иль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иль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овоиль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ау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ау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ау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Гау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кшиц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Икшиц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кшиц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Икшиц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о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о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йгу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айгу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айгу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айгу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ю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рюм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рю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рюм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шул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ушул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ушул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Бушул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Букача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Букача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Букача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Букача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рлы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урлы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урлыч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урлыч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Аксеново-Зи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Аксеново-Зи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Аксеново-Зи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Аксеново-Зил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мсомо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мсомо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мсомо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омсомо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Жирек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Жирек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Жирек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Жиреке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Елизаве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Елизавет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Атам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Атам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Новокруч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Новокруч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Ябло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Ябло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Ябло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Ябло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лександ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лександ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Арахле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Арахле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еклеми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еклемиш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-Чи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-Чи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-Чи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Верх-Чит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Дом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Дом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Инго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Инго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ес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Лес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ес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Лес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е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Ле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Ле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Ле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мол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мол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охонд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охонд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ш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иш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гд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гд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ккаве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ккаве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ккаве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аккаве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ку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ку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троиц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троиц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троиц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Новотроиц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ле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ле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ле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Оле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Сивя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Сивя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лоч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лоч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лоч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Колочн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елопуг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лин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льского поселения Глиня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опу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опу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ро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иро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шино-Шахтам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шино-Шахтам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ижне-Шахтам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ижне-Шахтам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ало-Тонто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ало-Тонто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елопу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елопу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елопуг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Шелопуг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ви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Шиви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Шиви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Шивии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лк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Шил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городского поселения Шилк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Холб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городского поселения Холб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поселения Холб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Холб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рс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Мирс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Мирс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Мирс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Каза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Каза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Богомяг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Богомяг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Верхнехи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Верхнехи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воберез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воберез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Размах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Размах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Размах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Размахн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Гал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Гал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Номокон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Номоко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Чир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Чиро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Теле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Усть-Теле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Усть-Теленгуй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Усть-Теленгуй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ельского поселения Оно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льского поселения Ононское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стный референдум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-Забайка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: согласны ли Вы на включение  городского поселения город Петровск-Забайкальский в состав муниципального района Петровск - Забайкальский район?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-Забайкальская город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по вопросу: согласны ли Вы на преобразование муниципального образования город Петровск-Забайкальский" путем изменения статуса городского округа на статус городское поселения и включение его в состав муниципального района Петровск - Забайкальский район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0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0:00Z</dcterms:modified>
  <cp:revision>2</cp:revision>
  <dc:subject/>
  <dc:title>Проект</dc:title>
</cp:coreProperties>
</file>