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7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Челяби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аконодательного Собрания Челябинской области по Правобережному избирательному округу № 20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ыборы глав муниципальных район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Еманжел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Еманжелинского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ртал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рталинского муниципальн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ополнительные, повторные выборы депутатов представительных органов муниципальных районов, городских округ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ыштым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ыштымского городского округа по избирательному округу № 1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Верхнеура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Верхнеуральского муниципального района по Спасскому избирательному округу № 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опей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опейского городского округа по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Троиц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а Троицка по избирательным округам № 1 и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нежин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Снежинского городского округа по избирательным округам № 9, 20, 23 и повторные выборов депутата по избирательному округу № 2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Трехго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города Трехгорный по избирательным округам № 19 и 2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Усть-Катав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Усть-Катавского городского округа по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ртал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Карталинского муниципального района по избирательным округам № 1 и 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роиц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Троицкого муниципального района по избирательным округам № 11, 16 и 1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Етку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Еткульского муниципального района по избирательным округам № 1 и 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ргаяш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Аргаяшского муниципального района по избирательному округу № 3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Выборы глав сельских, городских поселен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иньярского городского поселения Аш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иньярского город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ропачевского городского поселения Аш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ропачевского город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раснооктябрьского сельского поселения Варн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раснооктябрь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Еманжелинского сельского поселения Етку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Еманжелин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ебедевского сельского поселения Етку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Лебедев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слинского городского поселения Касл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аслинского город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арижского сельского поселения Нагайбак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ариж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идышевского сельского поселения У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идышев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ундравинского сельского поселения Чебарку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ундравинского сельского поселения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Дополнительные выборы депутатов представительных органо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Аргаяшский муниципальны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мы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амышевского сельского поселения по избирательному округу № 9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айрамгуло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Байрамгуловского сельского поселения по избирательному округу № 3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ргаяш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Аргаяшского сельского поселения по избирательным округам № 10 и 15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кбаш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Акбашевского сельского поселения по избирательным округам № 1, 8 и 9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слинский муниципальны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Вишневогорск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Вишневогорского городского поселения по избирательным округам № 4, 6 и 7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улзи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Булзинского сельского поселения по избирательным округам № 2 и 10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Воздвижен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Воздвиженского сельского поселения по избирательному округу № 8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юбук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Тюбукского сельского поселения по избирательному округу № 10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агаряк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Багарякского сельского поселения по избирательному округу № 2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Огнев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Огневского сельского поселения по избирательному округу № 10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ерегов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Берегового сельского поселения по избирательным округам № 2 и 9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асноармейский муниципальны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иас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иасского сельского поселения по избирательным округам № 1, 2, 3, 4 и 5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гайбакский муниципальны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Южного город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Южного городского поселения по избирательным округам № 8 и 10</w:t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Местный референдум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абарыкинского сельского поселения Верхнеур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Бабарыкинского и Спас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пасского сельского поселения Верхнеур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Спасского и Бабарыкин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ектышского сельского поселения Етку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Бектышского  и Белоносов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елоносовского сельского поселения Етку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Белоносовского и Бектыш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Еткульского сельского поселения Етку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Еткульского и Печенкин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еченкинского сельского поселения Етку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Печенкинского и Еткуль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улзинского сельского поселения Кас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Булзинского и Тюбук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юбукского сельского поселения Кас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Тюбукского и Булзинского 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оркинского городского поселения Кор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Коркинского и Розинского  город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лабугского сельского поселения Красноарм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Алабугского и Теренкуль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еренкульского сельского поселения Красноарм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Теренкульского и Алабуг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Халитовского сельского поселения Кунашак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ередачи деревни Баязитова из состава Халитовского сельского поселения в Аширское сельское поселение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арсучанского сельского поселения Октябр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Барсучанского и Октябрь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Октябрьского сельского поселения Октябр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Октябрьского и Барсучан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рхангельского сельского поселения Сос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Архангельского и Полетаевского 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летаевского сельского поселения Сос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Полетаевского и Архангель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Вандышевского сельского поселения У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Вандышевского и Кумлякского сельских поселений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умлякского сельского поселения У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объединения Кумлякского и Вандышевского сель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1:00Z</dcterms:modified>
  <cp:revision>2</cp:revision>
  <dc:subject/>
  <dc:title>Проект</dc:title>
</cp:coreProperties>
</file>