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Ульяновской</w:t>
      </w:r>
      <w:r>
        <w:rPr/>
        <w:t xml:space="preserve"> </w:t>
      </w:r>
      <w:r>
        <w:rPr>
          <w:b/>
          <w:bCs/>
        </w:rPr>
        <w:t>области возлагаются на участковые избирательные комиссии по выборам депутатов</w:t>
      </w:r>
    </w:p>
    <w:p>
      <w:pPr>
        <w:pStyle w:val="Heading1"/>
        <w:rPr>
          <w:bCs w:val="false"/>
        </w:rPr>
      </w:pPr>
      <w:r>
        <w:rPr>
          <w:bCs w:val="false"/>
        </w:rPr>
        <w:t>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ого органа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город Новоульяновск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униципального образования город Новоульяновск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2. Дополнительные выборы депутатов представительных органов муниципальных районов,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город Димитровград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города Димитровграда по одномандатному избирательному округу № 1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Новомалыклини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Новомалыклинский район по Высококолковскому двух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Новоспас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Новоспасский район по Новотомышевскому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Чердакл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Чердаклинский район по Белоярскому двух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Выборы глав сель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Улья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Тетюшское сельское поселение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Улья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льшеключищенское сельское поселение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сель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Павл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вух депутатов Совета депутатов муниципального образования Шаховское сельское поселение по Шаховскому пятимандатному избирательному округу № 11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Сенгилее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депутатов муниципального образования Елаурское сельское поселение по Кротовскому двухмандатному избирательному округу № 3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Ульянов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вух депутатов Совета депутатов муниципального образование Ундоровское сельское поседение по пятимандатным избирательным округам № 1 и 2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униципального образования Цильнин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депутатов муниципального образование Алгашинское сельское поселение по Новоалгашинскому двухмандатному избирательному округу № 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2:00Z</dcterms:modified>
  <cp:revision>2</cp:revision>
  <dc:subject/>
  <dc:title>Проект</dc:title>
</cp:coreProperties>
</file>