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71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Тюмен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представительных орган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аг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Думы Вагайского муниципальн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Ишим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Думы Ишимского муниципальн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з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Думы Казанского муниципальн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бо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Думы Тобольского муниципальн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Дополнительные выборы депутатов представительных органов муниципального района, городского округа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. Тоболь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Тобольской городской Думы по одномандатному избирательному округу № 10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ват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Уватского муниципального района по одномандатному избирательному округу № 14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 Дополнительные выборы депутатов представительных орган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лободчиковское сельское поселение Аромаше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Слободчиковского сельского поселения по одномандатному избирательному округу № 14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сьяновское сельское поселение Вагай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Касьяновского сельского поселения по одномандатному избирательному округу № 4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ажевское сельское поселение Голышман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Ражевского сельского поселения по одномандатному избирательному округу № 7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Нижнетавдинского сельское поселение Нижнетав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Нижнетавдинского сельского поселения по одномандатному избирательному округу № 7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мутинское сельское поселение Омут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Омутинского сельского поселения по одномандатному избирательному округу № 1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епновское сельское поселение Сладк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Степновского сельского поселения по одномандатному избирательному округ № 3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рсихинское сельское поселение Сорок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Ворсихинского сельского поселения по одномандатному избирательному округу № 2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топутовское сельское поселение Сорок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Думы Готопутовского сельского поселения по одномандатным избирательным округам № 8 и 10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Знаменщиковское сельское поселение Сорок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Знаменщиковского сельского поселения по одномандатному избирательному округу № 4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гаракское сельское поселение Юрг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Агаракского сельского поселения по одномандатному избирательному округу № 2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Зиновское сельское поселение Ялутор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Зиновского сельского поселения по одномандатному избирательному округу № 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2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2:00Z</dcterms:modified>
  <cp:revision>2</cp:revision>
  <dc:subject/>
  <dc:title>Проект</dc:title>
</cp:coreProperties>
</file>