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</w:t>
            </w:r>
            <w:r>
              <w:rPr/>
              <w:t>7</w:t>
            </w:r>
            <w:r>
              <w:rPr>
                <w:sz w:val="24"/>
              </w:rPr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Калмыкия возлагаются на участковые избирательные коми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гла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риютненского районн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Приютненского  районного муниципального образования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етченеровского сель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рочные выборы Главы Кетченеровского сельского муниципального образования Кетченеровского района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Дополнительные выборы депутатов представительных органо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Приютненского сель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выборы депутатов Приютненского сельского муниципального образования по Приютненским многомандатным избирательным округам № 1 и 2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Кетченеровского сельского муниципального образован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Кетченеровского сельского муниципального образования по Школьному многомандатному избирательному округу № 1 и Зареченскому многомандатному избирательному округу № 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11:00Z</dcterms:created>
  <dc:creator>mashb1</dc:creator>
  <dc:description/>
  <dc:language>en-US</dc:language>
  <cp:lastModifiedBy>AND</cp:lastModifiedBy>
  <cp:lastPrinted>2007-11-11T14:06:00Z</cp:lastPrinted>
  <dcterms:modified xsi:type="dcterms:W3CDTF">2007-11-13T11:11:00Z</dcterms:modified>
  <cp:revision>2</cp:revision>
  <dc:subject/>
  <dc:title>Проект</dc:title>
</cp:coreProperties>
</file>