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м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792"/>
        <w:gridCol w:w="9376"/>
      </w:tblGrid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глав муниципальных районов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Асиновского района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Асинов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лчановского района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олчановск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</w:rPr>
              <w:t>2. Дополнительные выборы депутатов представительного органа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городская муниципальная избирательная комисс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Думы города Томска по двухмандатным избирательным округам Кировскому № 2, Лесному № 9 и Центральному № 4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Александ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Александр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Александ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Александр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верн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верн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верн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еверн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Лукашин-Я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Лукашин-Яр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Лукашин-Я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Лукашин-Яр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з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з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з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аз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нико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овониколь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нико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николь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Октябр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Октябрь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избирательная комиссия Октябр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Октябрь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Асин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тур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 Батур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тур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атур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кус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Выборы депутатов представительного органа муниципального образования  Новокус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кус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кус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и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 Нови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и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и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Ягодн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 Ягодн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Ягодн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Ягодн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Большедорох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Выборы депутатов представительного органа муниципального образо-вания  Большедорох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Большедорох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ольшедорох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никола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 Новониколае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никола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николае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 Асиновского городского поселения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представительного органа муниципального образования  Асиновское город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Бакчар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арбиг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Парбиг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арбиг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арбиг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ысокоя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Высокояр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ысокоя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ысокояр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ави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Вавил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Вавил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авил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огатыр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Богатыр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огатыр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огарыре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лотни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Плотник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лотни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лотни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ротни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Поротник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ротни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оротни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кча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Бакчарского сельского поселения второго созыва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кча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акчар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Верхнекет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елоярского город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Белояр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елоярского город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елоярского городского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люкв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люкв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люкв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люкв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Ягодни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Ягодн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Ягодн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Ягодн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тай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атайг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тай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атайг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адлочк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Палочк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алочк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алочк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акзы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Макзыр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акзы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акзыр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тепа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тепан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тепа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тепан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ай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айг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ай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айги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Ор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Орл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Ор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Орл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Зыря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Зырян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муниципального образования  Зыря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Зырян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Зырян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Михайлов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Михайл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Михайлов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ихайл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Чердат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Чердат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Чердат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Чердат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Высоков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Высок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Высоков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ысок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Дубров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убр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Дубров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Дубр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Каргасок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ргасок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аргасок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ргасок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аргасок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сть-Т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Усть-Тым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сть-Т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Усть-Тым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реднет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реднетым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реднет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реднетым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Тым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ым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олпа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Толпар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олпа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олпар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сть-Чижап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Усть-Чижап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инда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индаль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инда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индаль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ос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осн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ос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осн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евриз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Тевриз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евриз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евриз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ю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овоюг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ю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югин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Средневасюга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редневасюга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Средневасюга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редневасюга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васюга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ововасюга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васюга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васюга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ертикос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Вертикос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ертикос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ертикос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Кожевник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ожевник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ожевник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Кожевниковс-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ожевник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рта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Уртам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рта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Уртам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избирательная комиссия Староювал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тароювал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тароювал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тароювал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оро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Ворон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оро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орон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али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алин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али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алин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Новопокровс-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овопокр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Избирательная комиссия Новопокровс-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покр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Чил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Чил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избирательная комиссия Чил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Чил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избирательная комиссия Песочнодуб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Песочнодубр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избирательная комиссия Песочнодуб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есочнодубр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Колпаше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Копыл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опыл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пы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опыл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а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ар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а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ар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Чажемт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Чажемт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Чажемт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Чажемт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Инки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Инк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Инки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Инк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Новогоре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овогоре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Новогоре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горе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ционального Иванк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ационального Иванк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Дальне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альне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Дальне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Дальне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се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овосел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се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сел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лпашевского город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олпашев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лпашевского город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Колпашевского город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Кривоше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олод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Волод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Володи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олод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расноя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раснояр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расноя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раснояр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уд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Пуд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уд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уд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Новокривоше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овокривоше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Новокривоше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кривоше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Кривоше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ривоше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ривоше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ривоше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Пет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Петр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Петр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етр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Ишта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Ишта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Муниципальная избирательная комиссия Ишта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Ишта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Молчан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р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арг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р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арг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гоч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огоч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гоч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огоч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уй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уйг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уйг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уйг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унгус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Тунгус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унгус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унгус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лча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олчан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лча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олчановское сельское поселение 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Парабель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сельц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овосельц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сельц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сельц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Завод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Завод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Завод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Завод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арабе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Парабель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арабе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арабель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тариц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тариц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тариц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тариц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р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рым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рым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арым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вомайский район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мсомо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омсомоль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мсомо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омсомоль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уя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уян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уя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уян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мари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Новомарии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мари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авомари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ервомай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Первомай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ервомай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ервомай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рге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Серге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рге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ерге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</w:t>
            </w:r>
          </w:p>
          <w:p>
            <w:pPr>
              <w:pStyle w:val="Normal"/>
              <w:rPr/>
            </w:pPr>
            <w:r>
              <w:rPr/>
              <w:t xml:space="preserve">Улу-Ю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Улу-Юль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лу-Юль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Улу-Юль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Тегульдет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Белояр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Белояр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Белояр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елояр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Берегаев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Берега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Берегаев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ерега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Тегульдет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Тегульдет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Тегульдет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егульдет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Чернояр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Чернояр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униципального образования  Чернояр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Чернояр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Том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ональне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Зональнен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Зональне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Зональне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Корнил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Корнило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Корнил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орнил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оркальц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Зоркальц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оркальц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Зоркальц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Октябрь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Октябрь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Октябрь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Октябрь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лтай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алтай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Калтай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алтай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Турунта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Турунтаевского сельского поселения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Турунта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урунта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Богаш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Богаш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Богаш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огаш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униципальная избирательная комиссия Новорождестве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оворождестве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Муниципальная избирательная комиссия Новорождестве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оворождественского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алин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алин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алин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алин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Копыл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опыл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Копыл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Копыл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еженин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еженин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еженино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еженин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ирне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ирне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ирне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ирне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аречн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Заречн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аречн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Заречн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Спас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пас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пас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пас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ря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Моряк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Моряк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Моряк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Воронин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Ворон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орон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Ворон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ыба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Рыбал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ыбал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Рыбал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ум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Наумо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аумо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Наумо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Итат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Итат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Итат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Итат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Чаин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Подгорн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Подгор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Подгорн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одгор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Усть-Бакчар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Усть-Бакчар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Усть-Бакчар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Усть-Бакчар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Чаин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Ча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Чаинское сельское поселение 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Ча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 Коломинское сельское поселение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Колом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Шегар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верн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Северн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верн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Северн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рубач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Трубач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рубач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Трубач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Шегар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Шегар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Шегар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Шегар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бед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Побед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бедин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Победин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Анастасьевского сельского поселения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Анастасьев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Анастасьев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Анастасьевское сельское поселение 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ткат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Баткат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ткатского сельского поселения </w:t>
            </w:r>
          </w:p>
        </w:tc>
        <w:tc>
          <w:tcPr>
            <w:tcW w:w="9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 Баткатское сельское поселение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5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5:00Z</dcterms:modified>
  <cp:revision>2</cp:revision>
  <dc:subject/>
  <dc:title>Проект</dc:title>
</cp:coreProperties>
</file>