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68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 xml:space="preserve">Твер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Выборы главы городского округ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Твер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а Твери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Дополнительные выборы депутатов представительных органов муниципальных районов, городского округ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Каляз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Калязинского района по одномандатному избирательному округу № 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Краснохол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Краснохолмского  района по одномандатному избирательному округу № 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Кувшин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Кувшиновского района по одномандатному избирательному округу № 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Лесн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Лесного района по одномандатным избирательным округам Пионерскому № 9 и Калининскому № 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Лихославль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Лихославльского  района по одномандатному избирательному округу № 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Максатих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Максатихинского  района по одномандатному избирательному округу № 9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Нелид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депутатов Собрания депутатов Нелидовского района по одномандатным избирательным округам  № 4 и 9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Рамешков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олнительные выборы депутата Собрания депутатов Рамешковского района по Ведновскому одномандатному избирательному округу № 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города Ржев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Ржевской городской Думы по одномандатному избирательному округу № 1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6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6:00Z</dcterms:modified>
  <cp:revision>2</cp:revision>
  <dc:subject/>
  <dc:title>Проект</dc:title>
</cp:coreProperties>
</file>