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66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, назначенных на 2 декабря 2007 года, полномочия по подготовке</w:t>
      </w:r>
    </w:p>
    <w:p>
      <w:pPr>
        <w:pStyle w:val="1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и проведению которых по обращениям соответствующих избирательных комиссий </w:t>
      </w:r>
    </w:p>
    <w:p>
      <w:pPr>
        <w:pStyle w:val="Normal"/>
        <w:jc w:val="center"/>
        <w:rPr/>
      </w:pPr>
      <w:r>
        <w:rPr>
          <w:b/>
        </w:rPr>
        <w:t xml:space="preserve">Смоленской </w:t>
      </w:r>
      <w:r>
        <w:rPr>
          <w:b/>
          <w:bCs/>
        </w:rPr>
        <w:t>области возлагаются на участковые избирательные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7"/>
      </w:tblGrid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бирательной кампании</w:t>
            </w:r>
          </w:p>
        </w:tc>
      </w:tr>
      <w:tr>
        <w:trPr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1. Выборы депутатов законодательного (представительного) органа государственной власт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субъекта Российской Федерации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бирательная комиссия Смоленской области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оры депутатов Смоленской областной Думы </w:t>
            </w:r>
          </w:p>
        </w:tc>
      </w:tr>
      <w:tr>
        <w:trPr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Дополнительные, повторные выборы депутатов представительных органов муниципальных районов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Дорогобужский район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полнительные выборы депутата Дорогобужской районной Думы по одномандатному избирательному округу № 19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ычевский район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ычевской районной Думы по избирательному округу № 4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Ярцевский район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ные выборы депутатов Ярцевского районного Совета депутатов по четырехмандатным избирательным округам № 3, 4</w:t>
            </w:r>
          </w:p>
        </w:tc>
      </w:tr>
      <w:tr>
        <w:trPr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Дополнительные, повторные выборы депутатов представительных органов сельских, городских поселений, главы городского поселе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муниципального образования Вяземский район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ные выборы депутатов Совета депутатов Вяземского городского поселения по избирательным округам № 1 и № 3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муниципального образования Демидовский район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ые выборы депутатов Совета депутатов Демидовского городского поселения по четырехмандатному избирательному округу № 2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Балакиревское сельское поселение Дорогобужского района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ые выборы депутата Совета депутатов Балакиревского сельского поселения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муниципального образования Кардымовский район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оры главы муниципального образования Кардымовского городского поселения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тригинского сельского поселения Починковского района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ые выборы депутатов Совета депутатов Стригинского сельского поселения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муниципального образования Рославльский район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ные выборы депутатов Совета депутатов Рославльского городского поселения по избирательному округу № 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pacing w:lineRule="exact" w:line="28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17:00Z</dcterms:created>
  <dc:creator>mashb1</dc:creator>
  <dc:description/>
  <cp:keywords/>
  <dc:language>en-US</dc:language>
  <cp:lastModifiedBy>AND</cp:lastModifiedBy>
  <cp:lastPrinted>2007-11-11T14:06:00Z</cp:lastPrinted>
  <dcterms:modified xsi:type="dcterms:W3CDTF">2007-11-13T11:17:00Z</dcterms:modified>
  <cp:revision>2</cp:revision>
  <dc:subject/>
  <dc:title>Проект</dc:title>
</cp:coreProperties>
</file>