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</w:rPr>
        <w:t xml:space="preserve">Свердлов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ого органа муниципального района, городских округов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 городских округ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тур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городского округа Верхотурск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 город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округа Заречны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ая город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Кушвинского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ижнесергинского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алицкого городского округ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 выборы депутатов представительного органа городского округ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мовская районн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Думы Артемовского городского округа по одномандатным избирательным округам № 6, 7, 15.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стный референдум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пае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Алапаевского муниципального образования по вопросу его разд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8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8:00Z</dcterms:modified>
  <cp:revision>2</cp:revision>
  <dc:subject/>
  <dc:title>Проект</dc:title>
</cp:coreProperties>
</file>