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Сахалинской области возлагаются на участковые избирательные комиссии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депутатов представительного органа муниципального района, глав городских округов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й округ Вахрушев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муниципального образования городской округ Вахруше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 муниципального образования городской округ Ох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горская 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(мэра) муниципального образования Углегорский муниципальны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выборы депутатов представительных органов муниципального района, городского округ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брания Невельского муниципального района по избирательному округу № 1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муниципального образования  Макаровский городской округ по избирательному округу № 1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3. Повторные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вета Невельского городского поселения по избирательным округам № 1, 2, 3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вета Горнозаводского сельского поселения по избирательному округу № 1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вета Шебунинского сельского поселения по избирательному округу  № 1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 главы Невельского город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горская 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а Совета муниципального образования Шахтерское городское поселения по многомандатному избирательному округу № 2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стный референду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муниципального образования Макаровский городской округ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8:00Z</dcterms:modified>
  <cp:revision>2</cp:revision>
  <dc:subject/>
  <dc:title>Проект</dc:title>
</cp:coreProperties>
</file>