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63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>Саратовской области</w:t>
      </w:r>
      <w:r>
        <w:rPr>
          <w:b/>
          <w:bCs/>
        </w:rPr>
        <w:t xml:space="preserve">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законодательного (представительного) органа государственной вла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ъекта Российской Федерации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аратовской област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аратовской областной Думы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Дополнительные, повторные выборы депутатов представительных органов муниципальных районов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и Базарно-Карабулак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районного Собрания Базарно-Карабулакского муниципального района по Тепляковскому одномандатному избирательному округу № 15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и Вол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Вольского муниципального Собрания Вольского муниципального района по одномандатному избирательному округу № 20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и Воскресе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Воскресенского муниципального района по одномандатному избирательному округу № 8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и Новоузе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Новоузенского муниципального района по одномандатному избирательному округу № 12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и Петр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етровского районного Собрания Петровского муниципального района по Новодубровскому одномандатному избирательному округу № 14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и Пугаче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Пугачевского муниципального района по одномандатному избирательному округу № 6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и Роман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районного Собрания Романовского муниципального района по Подгорненскому одномандатному избирательному округу № 13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и Татище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муниципального Собрания Татищевского муниципального района по одномандатному избирательному округу № 10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и Турко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районного Собрания Турковского муниципального района по Перевесенскому одномандатному избирательному округу № 8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и Энгельс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Энгельсского муниципального района по одномандатному избирательному округу № 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9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9:00Z</dcterms:modified>
  <cp:revision>2</cp:revision>
  <dc:subject/>
  <dc:title>Проект</dc:title>
</cp:coreProperties>
</file>