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язан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гла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Заха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боры главы Большекоров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асим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боры главы Ардабье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лепи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боры главы Криуш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Скоп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боры главы Павелецкого городского поселения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pacing w:lineRule="exact" w:line="280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0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0:00Z</dcterms:modified>
  <cp:revision>2</cp:revision>
  <dc:subject/>
  <dc:title>Проект</dc:title>
</cp:coreProperties>
</file>